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участия обучающихся в научно – исследовательской работе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/>
        <w:t>за 2012– 2017учебные годы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5"/>
        <w:gridCol w:w="2269"/>
        <w:gridCol w:w="1560"/>
        <w:gridCol w:w="1842"/>
      </w:tblGrid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ебный год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звание конференции, место провед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амилия, имя учащего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сероссийский уровень</w:t>
            </w:r>
          </w:p>
        </w:tc>
      </w:tr>
      <w:tr>
        <w:trPr>
          <w:trHeight w:val="1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5 20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чный ту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го детского конкурса научно-исследовательских и творческих работ «Первые шаги в науке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гель Викт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ре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Г»</w:t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иональный уров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4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ероссийский  фестиваль творческих открытий и инициатив «Леонардо» г. Когалым. Региональный этап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ефер 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стамов Рус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«Г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5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гель Вик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ннанова Э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«Г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6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гель Вик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ннанова Э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джиев Ми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ефер Ма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Г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6 2017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бдрахманов Ренат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лиев А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ханов Дани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«Г»</w:t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униципальный уров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родской конкурс проектов младших школьников «Гости из будущего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ннанова Эмм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гель Виктор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джиев Ми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«Г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родской конкурс проектов младших школьников «Гости из будущего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ннанова Эмм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гель Викт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мест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Г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6 201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родской конкурс проектов младших школьников «Гости из будущего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бдрахманов Ренат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лиев А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ханов Дани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«Г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проектов младших школь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орческий салю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глямов Рафаэ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йруллина Вале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«Г»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1:33:00Z</dcterms:created>
  <dc:creator>user</dc:creator>
  <dc:description/>
  <cp:keywords/>
  <dc:language>en-US</dc:language>
  <cp:lastModifiedBy>Демонстрационная версия</cp:lastModifiedBy>
  <dcterms:modified xsi:type="dcterms:W3CDTF">2017-09-04T14:47:00Z</dcterms:modified>
  <cp:revision>10</cp:revision>
  <dc:subject/>
  <dc:title/>
</cp:coreProperties>
</file>