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одительское собрание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Наши мальчики и девочки»</w:t>
      </w:r>
    </w:p>
    <w:p>
      <w:pPr>
        <w:pStyle w:val="Normal"/>
        <w:jc w:val="center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– психоло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полова И. 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Наши мальчики и девочк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…Из чего же, из чего же, из чего ж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деланы наши мальчишки?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з пружинок и картинок, 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Из стекляшек и промокашек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деланы наши мальчишки!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з чего же, из чего же, из чего ж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деланы наши девчонки?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з платочков, из клубочков,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з загадок и мармеладок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деланы наши девчонки!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уждая о воспитании детей, мы, взрослые, понимаем: дети – это и разные темпераменты, и разные характеры. Но еще мы понимаем: дети – это мальчики и девоч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То, что мальчики и девочки психологически разные знают все. Чем вызваны психологические различия между мужчинами и женщинами? Только ли физиологическими особенностями?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ее время психологи замечают, что решающую роль в половых различиях играет не столько физиология, сколько воспитание. С самого раннего возраста мы готовим детей к разным психологическим ролям, ориентируем их на разные ценности и жизненные задачи. Мальчиков и девочек воспитывают по – разному, и поэтому формируют  у них  разные потребности и интересы. Любой родитель мечтает, чтобы его дитя выросло здоровым, честным, добрым, умным и в итоге успешным в жизни. Но дорога к счастью для мальчиков и девочек строится с учетом полоролевых норм общества. Следуя культурным традициям, которые складывались веками, и  собственным представлениям, опирающимся на эти традиции, родители, как правило, стараются воспитать из мальчика настоящего мужчину, а из девочки – истинную леди. </w:t>
      </w:r>
    </w:p>
    <w:p>
      <w:pPr>
        <w:pStyle w:val="2"/>
        <w:rPr/>
      </w:pPr>
      <w:r>
        <w:rPr/>
        <w:t>И именно: особенности общения, способ поведения и игры, детская литература и телевидение влияют на то, какими вырастут наши де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собенности общения. 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sz w:val="28"/>
        </w:rPr>
        <w:t>Наблюдения показывают, что взрослые, по – разному разговаривают с сыном и дочкой, используют различные жесты и мими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отношению  к мальчикам наша речь чаще содержит прямые указания (отойди, принеси, дай, сделай, перестань…), а в разговоре с девочками старшие чаще упоминают о чувственных состояниях (нравится, люблю, грустная, веселая…). Половые различия в психике детей вызваны и разным отношениям к ним. Поэтому не удивляйтесь тому, что ваши сын и дочь такие разные. Мы сами формируем особенности их мышления и поведе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пособы поведения и игры. </w:t>
      </w:r>
    </w:p>
    <w:p>
      <w:pPr>
        <w:pStyle w:val="Normal"/>
        <w:rPr>
          <w:sz w:val="28"/>
        </w:rPr>
      </w:pPr>
      <w:r>
        <w:rPr>
          <w:sz w:val="28"/>
        </w:rPr>
        <w:t>Давайте вспомним, как играют девочки. Они раскладывают перед собой свои «богатства» – кукол, посудку, тряпочки – и играют в ограниченном пространстве. Им достаточно маленького уголка. Игры мальчиков другие – они бегают друг за другом, бросают предметы в цель, собирают и разбирают игрушки…, и используют при этом все предоставленное им пространство, как правило неограниченное и незамкнутое.</w:t>
      </w:r>
    </w:p>
    <w:p>
      <w:pPr>
        <w:pStyle w:val="3"/>
        <w:rPr/>
      </w:pPr>
      <w:r>
        <w:rPr/>
        <w:t>Но сами способы игры предлагаем детям мы, взрослые, теми игрушками, которые дарим!</w:t>
      </w:r>
    </w:p>
    <w:p>
      <w:pPr>
        <w:pStyle w:val="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тановления детской психики роль игрушки очень велика. Игрушки и игры помогают девочкам практиковаться в тех видах деятельности, которые готовят их к материнству и ведению домашнего хозяйства, развивают умению общаться и навыкам сотрудничества. Эти игры обычно малоподвижны и требуют небольшого пространства для провед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всем иначе дело обстоит у мальчиков: игрушки и игры побуждают их к изобретательству, преобразованию окружающего мира, помогают развить навыки, которые позже лягут в основу пространственных, математических и технических способностей, поощряют независимое соревновательное поведение. Взрослых часто раздражает то, что мальчики всюду лезут, все ломают и портят. Но такая «излишняя» подвижность мальчиков лишь следствие воспитания взрослых.</w:t>
      </w:r>
    </w:p>
    <w:p>
      <w:pPr>
        <w:pStyle w:val="Heading1"/>
        <w:jc w:val="center"/>
        <w:rPr/>
      </w:pPr>
      <w:r>
        <w:rPr/>
        <w:t>Как же правильно выбирать игрушку для своего ребенка?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Если вам не нравится, что ребенок постоянно ломает игрушки, то надо покупать ему игры, состоящие из набора разных деталей и предметов, и игрушки, которые можно разобрать и собрать снова. Например, кубики, конструкторы и пазлы, которым традиционно отдают предпочтение мальчики. Эти игры хорошо развивают визуально-пространственные навыки ребенка.</w:t>
      </w:r>
    </w:p>
    <w:p>
      <w:pPr>
        <w:pStyle w:val="TextBody"/>
        <w:numPr>
          <w:ilvl w:val="0"/>
          <w:numId w:val="2"/>
        </w:numPr>
        <w:rPr/>
      </w:pPr>
      <w:r>
        <w:rPr/>
        <w:t>Взрослые, которые хотят видеть, чтобы их малыш был аккуратным, послушным, исполнительным, доставлял им как можно меньше хлопот, когда вырастет, должны с раннего детства предлагать ему игрушки, связанные с уходом за собой, предназначенные для игры в малом пространстве, - те, в которые традиционно играют девочки.</w:t>
      </w:r>
    </w:p>
    <w:p>
      <w:pPr>
        <w:pStyle w:val="TextBody"/>
        <w:numPr>
          <w:ilvl w:val="0"/>
          <w:numId w:val="2"/>
        </w:numPr>
        <w:rPr/>
      </w:pPr>
      <w:r>
        <w:rPr/>
        <w:t>Если родители наоборот хотят от своего малыша, чтобы он был более активным, независимым, то следует предлагать ему игрушки, связанные с движением, преобразованием окружающего мира. При этом надо быть готовым к тому, что поисковая деятельность такого ребенка принесет немало хлопот, так как распространяется не только на игры, но и на быт. Такие дети любознательны, всюду лезут, все ломают. После игры такого мальчика комната больше походит на город после стихийного бедствия.</w:t>
      </w:r>
    </w:p>
    <w:p>
      <w:pPr>
        <w:pStyle w:val="TextBody"/>
        <w:jc w:val="center"/>
        <w:rPr/>
      </w:pPr>
      <w:r>
        <w:rPr/>
        <w:t xml:space="preserve">На развитие психики ребенка оказывает влияние и </w:t>
      </w:r>
      <w:r>
        <w:rPr>
          <w:b/>
        </w:rPr>
        <w:t>детская литература.</w:t>
      </w:r>
    </w:p>
    <w:p>
      <w:pPr>
        <w:pStyle w:val="TextBody"/>
        <w:rPr/>
      </w:pPr>
      <w:r>
        <w:rPr/>
        <w:t xml:space="preserve">    </w:t>
      </w:r>
      <w:r>
        <w:rPr/>
        <w:t xml:space="preserve">В книгах для малышей женщины изображаются исключительно в роли хранительниц домашнего очага. Их изображают с предметами, относящимися  к домашнему хозяйству.                             Мужчин чаще предпочитают рисовать с орудиями труда (то есть с предметами, используемыми вне дома). Лицо мужского пола в сказках всегда в действии: кого-то освобождает, уезжает на войну, рубит, пашет, строит. Женским персонажам уготована выжидательная роль: они ждут своих любимых. Такая литература предлагает действовать девочкам в рамках замкнутого пространства и в нем наводить порядок и создавать уют, а мальчикам помогает понять мужскую роль в обществе.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Если вы хотите, чтобы ваш ребенок не испытывал серьезных трудностей во взаимоотношениях с противоположным полом, не стоит ждать когда он вырастет. Читая ребенку детские книжки, помогите ему не только усвоить факты, но и понять способ мышления, причины действий и поступков, которые совершают герои. Это можно сделать, задавая такие вопросы, как:  Какой герой этой сказки? Почему он так поступает? О чем он думает? Что тебе в нем нравится, что нет?</w:t>
      </w:r>
    </w:p>
    <w:p>
      <w:pPr>
        <w:pStyle w:val="TextBody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Телевидение</w:t>
      </w:r>
      <w:r>
        <w:rPr>
          <w:b/>
          <w:color w:val="0000FF"/>
        </w:rPr>
        <w:t xml:space="preserve"> </w:t>
      </w:r>
      <w:r>
        <w:rPr/>
        <w:t xml:space="preserve">сегодня вполне способно соперничать с родителями в качестве источника ролевых моделей для подражания. Например, известно, что дети очень чутко реагируют на рекламу. Мужчина на экране доминантный, элегантный, мужественный, значимый, он всегда в действии, круг его интересов очень широк, и мера его свободы высока. Женщины в основном рекламируют товары для дома. </w:t>
      </w:r>
    </w:p>
    <w:p>
      <w:pPr>
        <w:pStyle w:val="TextBody"/>
        <w:rPr/>
      </w:pPr>
      <w:r>
        <w:rPr/>
        <w:t>Изучая детский портрет в рекламе, психологи обнаружили такие полоролевые стереотипы: персонажи-мальчики показываются активными, энергичными, находчивыми, полными идей, смелыми и хитрыми, занимающими деятельностно-инструментальную позицию. Персонажи-девочки показываются хорошенькими и пассивными. Поэтому девочка старается быть аккуратной, красивой, ухаживает за собой, все делает по-порядку. Известно, что дети быстро схватывают рекламные образы и стараются им подражать. При воспитании своих детей взрослые могут специально обращать внимание на героев рекламы как на примеры или антипримеры для подражания.</w:t>
      </w:r>
    </w:p>
    <w:p>
      <w:pPr>
        <w:pStyle w:val="TextBody"/>
        <w:rPr/>
      </w:pPr>
      <w:r>
        <w:rPr/>
        <w:t xml:space="preserve">    </w:t>
      </w:r>
      <w:r>
        <w:rPr/>
        <w:t>Дети  растут, впитывая родительские установки и требования общества. От мальчиков и от девочек ждут успехов, однако, достижения детей, как правило, различны – не только в соответствии с их способностями и интересами, но и потому, что они просто мальчики и девочки</w:t>
      </w:r>
    </w:p>
    <w:p>
      <w:pPr>
        <w:pStyle w:val="TextBody"/>
        <w:rPr/>
      </w:pPr>
      <w:r>
        <w:rPr/>
        <w:t xml:space="preserve">    </w:t>
      </w:r>
      <w:r>
        <w:rPr/>
        <w:t>Чтобы наши дети лучше понимали нас, необходимо разговаривать с мальчиком и девочкой по-разному. Так, не будем желомать индивидуальность ребенка, а будем учитывать ее, подстраиваться под нее, следовать ее логике развития. Тогда наши дети будут вырастать со здоровой психикой, у них будет меньше слез и каприз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4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13:00Z</dcterms:created>
  <dc:creator>Д.сад27</dc:creator>
  <dc:description/>
  <cp:keywords/>
  <dc:language>en-US</dc:language>
  <cp:lastModifiedBy>Ярополова</cp:lastModifiedBy>
  <cp:lastPrinted>2009-03-03T14:31:00Z</cp:lastPrinted>
  <dcterms:modified xsi:type="dcterms:W3CDTF">2017-08-28T10:31:00Z</dcterms:modified>
  <cp:revision>7</cp:revision>
  <dc:subject/>
  <dc:title>Наши мальчики</dc:title>
</cp:coreProperties>
</file>