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567" w:firstLine="567"/>
        <w:jc w:val="center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</w:r>
    </w:p>
    <w:p>
      <w:pPr>
        <w:pStyle w:val="Normal"/>
        <w:spacing w:lineRule="auto" w:line="480"/>
        <w:jc w:val="center"/>
        <w:rPr>
          <w:rFonts w:eastAsia="Calibri"/>
          <w:b/>
          <w:b/>
          <w:color w:val="000000"/>
          <w:sz w:val="52"/>
          <w:szCs w:val="52"/>
          <w:lang w:eastAsia="en-US"/>
        </w:rPr>
      </w:pPr>
      <w:r>
        <w:rPr>
          <w:rFonts w:eastAsia="Calibri"/>
          <w:b/>
          <w:color w:val="000000"/>
          <w:sz w:val="52"/>
          <w:szCs w:val="52"/>
          <w:lang w:eastAsia="en-US"/>
        </w:rPr>
        <w:t>План по самообразованию</w:t>
      </w:r>
    </w:p>
    <w:p>
      <w:pPr>
        <w:pStyle w:val="Normal"/>
        <w:spacing w:lineRule="auto" w:line="480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музыкального руководителя</w:t>
      </w:r>
    </w:p>
    <w:p>
      <w:pPr>
        <w:pStyle w:val="Normal"/>
        <w:spacing w:lineRule="auto" w:line="480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 xml:space="preserve">-первой квалификационной категории </w:t>
      </w:r>
    </w:p>
    <w:p>
      <w:pPr>
        <w:pStyle w:val="Normal"/>
        <w:spacing w:lineRule="auto" w:line="480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Каргальской Надежды Константиновны</w:t>
      </w:r>
    </w:p>
    <w:p>
      <w:pPr>
        <w:pStyle w:val="Normal"/>
        <w:spacing w:lineRule="auto" w:line="480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на 2017-2018 учебный год</w:t>
      </w:r>
    </w:p>
    <w:p>
      <w:pPr>
        <w:pStyle w:val="Normal"/>
        <w:jc w:val="center"/>
        <w:rPr>
          <w:rFonts w:eastAsia="Calibri"/>
          <w:b/>
          <w:b/>
          <w:color w:val="000000"/>
          <w:sz w:val="44"/>
          <w:szCs w:val="44"/>
          <w:lang w:eastAsia="en-US"/>
        </w:rPr>
      </w:pPr>
      <w:r>
        <w:rPr>
          <w:rFonts w:eastAsia="Calibri"/>
          <w:b/>
          <w:color w:val="00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44"/>
          <w:szCs w:val="44"/>
          <w:lang w:eastAsia="en-US"/>
        </w:rPr>
      </w:pPr>
      <w:r>
        <w:rPr>
          <w:rFonts w:eastAsia="Calibri"/>
          <w:b/>
          <w:color w:val="00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44"/>
          <w:szCs w:val="44"/>
          <w:lang w:eastAsia="en-US"/>
        </w:rPr>
      </w:pPr>
      <w:r>
        <w:rPr>
          <w:rFonts w:eastAsia="Calibri"/>
          <w:b/>
          <w:color w:val="00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44"/>
          <w:szCs w:val="44"/>
          <w:lang w:eastAsia="en-US"/>
        </w:rPr>
      </w:pPr>
      <w:r>
        <w:rPr>
          <w:rFonts w:eastAsia="Calibri"/>
          <w:b/>
          <w:color w:val="00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52"/>
          <w:szCs w:val="52"/>
          <w:lang w:eastAsia="en-US"/>
        </w:rPr>
      </w:pPr>
      <w:r>
        <w:rPr>
          <w:rFonts w:eastAsia="Calibri"/>
          <w:b/>
          <w:color w:val="000000"/>
          <w:sz w:val="52"/>
          <w:szCs w:val="52"/>
          <w:lang w:eastAsia="en-US"/>
        </w:rPr>
        <w:t xml:space="preserve">Тема: </w:t>
      </w:r>
      <w:r>
        <w:rPr>
          <w:b/>
          <w:bCs/>
          <w:color w:val="000000"/>
          <w:sz w:val="52"/>
          <w:szCs w:val="52"/>
        </w:rPr>
        <w:t>«Элементарное музицирование, музыка, речь, движение»</w:t>
      </w:r>
    </w:p>
    <w:p>
      <w:pPr>
        <w:pStyle w:val="Normal"/>
        <w:jc w:val="center"/>
        <w:rPr>
          <w:rFonts w:eastAsia="Calibri"/>
          <w:b/>
          <w:b/>
          <w:color w:val="000000"/>
          <w:sz w:val="48"/>
          <w:szCs w:val="48"/>
          <w:lang w:eastAsia="en-US"/>
        </w:rPr>
      </w:pPr>
      <w:r>
        <w:rPr>
          <w:rFonts w:eastAsia="Calibri"/>
          <w:b/>
          <w:color w:val="000000"/>
          <w:sz w:val="48"/>
          <w:szCs w:val="4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color w:val="000000"/>
          <w:sz w:val="40"/>
          <w:szCs w:val="40"/>
          <w:lang w:eastAsia="en-US"/>
        </w:rPr>
      </w:pPr>
      <w:r>
        <w:rPr>
          <w:rFonts w:eastAsia="Calibri"/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before="0" w:after="0"/>
        <w:ind w:left="-567" w:firstLine="567"/>
        <w:jc w:val="center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Heading2"/>
        <w:spacing w:before="0" w:after="0"/>
        <w:ind w:left="-567" w:firstLine="567"/>
        <w:jc w:val="center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</w:r>
    </w:p>
    <w:p>
      <w:pPr>
        <w:pStyle w:val="Heading2"/>
        <w:spacing w:before="0" w:after="0"/>
        <w:ind w:left="-567" w:firstLine="567"/>
        <w:jc w:val="center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</w:r>
    </w:p>
    <w:p>
      <w:pPr>
        <w:pStyle w:val="Heading2"/>
        <w:spacing w:before="0" w:after="0"/>
        <w:ind w:left="-567" w:firstLine="567"/>
        <w:jc w:val="center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</w:r>
    </w:p>
    <w:p>
      <w:pPr>
        <w:pStyle w:val="Heading2"/>
        <w:spacing w:before="0" w:after="0"/>
        <w:ind w:left="-567" w:firstLine="567"/>
        <w:jc w:val="center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</w:r>
    </w:p>
    <w:p>
      <w:pPr>
        <w:pStyle w:val="Heading2"/>
        <w:spacing w:before="0" w:after="0"/>
        <w:ind w:left="-567" w:firstLine="567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Heading2"/>
        <w:spacing w:before="0" w:after="0"/>
        <w:ind w:left="-567" w:firstLine="56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4"/>
        <w:spacing w:lineRule="atLeast" w:line="270" w:before="0" w:after="0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270" w:before="0" w:after="0"/>
        <w:jc w:val="right"/>
        <w:rPr>
          <w:color w:val="000000"/>
        </w:rPr>
      </w:pPr>
      <w:r>
        <w:rPr>
          <w:rStyle w:val="StrongEmphasis"/>
          <w:color w:val="000000"/>
        </w:rPr>
        <w:t>«Кем бы ни стал в дальнейшем</w:t>
      </w:r>
    </w:p>
    <w:p>
      <w:pPr>
        <w:pStyle w:val="Style14"/>
        <w:spacing w:lineRule="atLeast" w:line="270" w:before="0" w:after="0"/>
        <w:jc w:val="right"/>
        <w:rPr>
          <w:color w:val="000000"/>
        </w:rPr>
      </w:pPr>
      <w:r>
        <w:rPr>
          <w:rStyle w:val="StrongEmphasis"/>
          <w:color w:val="000000"/>
        </w:rPr>
        <w:t>ребенок – музыкантом или врачом,</w:t>
      </w:r>
    </w:p>
    <w:p>
      <w:pPr>
        <w:pStyle w:val="Style14"/>
        <w:spacing w:lineRule="atLeast" w:line="270" w:before="0" w:after="0"/>
        <w:jc w:val="right"/>
        <w:rPr>
          <w:color w:val="000000"/>
        </w:rPr>
      </w:pPr>
      <w:r>
        <w:rPr>
          <w:rStyle w:val="StrongEmphasis"/>
          <w:color w:val="000000"/>
        </w:rPr>
        <w:t>ученым или рабочим, задача</w:t>
      </w:r>
    </w:p>
    <w:p>
      <w:pPr>
        <w:pStyle w:val="Style14"/>
        <w:spacing w:lineRule="atLeast" w:line="270" w:before="0" w:after="0"/>
        <w:jc w:val="right"/>
        <w:rPr>
          <w:color w:val="000000"/>
        </w:rPr>
      </w:pPr>
      <w:r>
        <w:rPr>
          <w:rStyle w:val="StrongEmphasis"/>
          <w:color w:val="000000"/>
        </w:rPr>
        <w:t>педагогов – воспитывать в нем</w:t>
      </w:r>
    </w:p>
    <w:p>
      <w:pPr>
        <w:pStyle w:val="Style14"/>
        <w:spacing w:lineRule="atLeast" w:line="270" w:before="0" w:after="0"/>
        <w:jc w:val="right"/>
        <w:rPr>
          <w:color w:val="000000"/>
        </w:rPr>
      </w:pPr>
      <w:r>
        <w:rPr>
          <w:rStyle w:val="StrongEmphasis"/>
          <w:color w:val="000000"/>
        </w:rPr>
        <w:t>творческое начало, творческое мышление»</w:t>
      </w:r>
    </w:p>
    <w:p>
      <w:pPr>
        <w:pStyle w:val="Style14"/>
        <w:spacing w:lineRule="atLeast" w:line="270" w:before="0" w:after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 Орф</w:t>
      </w:r>
    </w:p>
    <w:p>
      <w:pPr>
        <w:pStyle w:val="Style14"/>
        <w:spacing w:lineRule="atLeast" w:line="270" w:before="0" w:after="2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руальность:</w:t>
      </w:r>
    </w:p>
    <w:p>
      <w:pPr>
        <w:pStyle w:val="Style14"/>
        <w:spacing w:lineRule="atLeast" w:line="270" w:before="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арное музицирование с каждым годом набирает всё больше оборотов и вызывает интерес у педагогов всего мира.</w:t>
      </w:r>
    </w:p>
    <w:p>
      <w:pPr>
        <w:pStyle w:val="Style14"/>
        <w:spacing w:before="0" w:after="0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>Приобщение к музыке наиболее естественно происходит в активных формах совместного музицирования (игра на музыкальных инструментах, пение, движение), которое должно составлять фундамент для музыкального воспитания детей дошкольного возраста. 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4"/>
        <w:spacing w:before="0" w:after="0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708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лементарное музицирование способствует появлению у ребенка чувства радости, уверенности в своих силах, формирует эмоционально. Происходит как бы слияние, упорядочение, приведение в равновесие психики и физиологии. Ребёнок не просто пассивно слушает музыку, но активно участвует в её создании. Это особенно актуально в наше время с его компьютеризацией, стрессами, быстрым темпом, избытком информации.</w:t>
      </w:r>
    </w:p>
    <w:p>
      <w:pPr>
        <w:pStyle w:val="Style14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В основе методике Карла Орфа лежит “принцип активного музицирования” и “обучение в действии”. По мнению Орфа, детям нужна своя музыка, специально предназначенная для музицирования на начальном этапе, первоначальное музыкальное образование должно быть полно положительных эмоций и радостного ощущения игры. Комплексное обучение музыке предоставляет детям широкие возможности для творческого развития способностей. К. Орф считает, что самое главное – атмосфера занятия: увлеченность детей, их внутренний комфорт, то, что позволяет говорить о желании детей проявить себя на уроке музыки в роли активного участника. Т.Э.Тютюнникова разработала программа «Элементарное музицирование с дошкольниками» по системе Карла Орфа, которая родилась как объединение двух идей: систематического развития музыкальности детей и импровизационно-творческой деятельности как принципа обучения. В основе программы лежит идея творческого музицирования как коллективной деятельности (пение, ритмизованная речь, игра на детских музыкальных инструментах, танец импровизированное движение под музыку, озвучивание стихов и сказок, спонтанная импровизированная театрализация). </w:t>
      </w:r>
    </w:p>
    <w:p>
      <w:pPr>
        <w:pStyle w:val="Style14"/>
        <w:spacing w:lineRule="atLeast" w:line="270" w:before="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70" w:before="0" w:after="27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им образом, </w:t>
      </w:r>
      <w:r>
        <w:rPr>
          <w:bCs/>
          <w:color w:val="000000"/>
          <w:sz w:val="28"/>
          <w:szCs w:val="28"/>
          <w:shd w:fill="FFFFFF" w:val="clear"/>
        </w:rPr>
        <w:t>элементарное музицирование</w:t>
      </w:r>
      <w:r>
        <w:rPr>
          <w:color w:val="000000"/>
          <w:sz w:val="28"/>
          <w:szCs w:val="28"/>
          <w:shd w:fill="FFFFFF" w:val="clear"/>
        </w:rPr>
        <w:t xml:space="preserve"> может стать первой очень важной ступенькой, которая поможет ребенку открыть для себя мир музыки, овладеть игрой на простых музыкальных инструментах и т д. </w:t>
      </w:r>
    </w:p>
    <w:p>
      <w:pPr>
        <w:pStyle w:val="Style14"/>
        <w:spacing w:lineRule="atLeast" w:line="270" w:before="0" w:after="27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Style14"/>
        <w:spacing w:lineRule="atLeast" w:line="270" w:before="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ть первоначальные навыки творческого ансамблевого музицирования и развитие системы музыкальности в целом. Сохранение и укрепление здоровья детей средствами элементарного музицирования.</w:t>
      </w:r>
    </w:p>
    <w:p>
      <w:pPr>
        <w:pStyle w:val="Style14"/>
        <w:spacing w:lineRule="atLeast" w:line="270" w:before="0" w:after="2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сестороннее развитие музыкальных способностей детей среднего возраста: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ростейшего ритма (звучащие жесты), слуховых и телесных ощущений (в умеренном темпе), формирований телесных ощущений выразительных средств через движение и игру: музыкальных тембров (быстро-медленно), контрасной динамике (громко-тихо), звуковысотности (высоко-низко), ладов (мажор-минор), формирование метроритмической пульсации, умение выделение акцента (сильной доли) и т.д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учение простейшим элементам музыкального языка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-Создание предпосылки к формированию творческого мышления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буждение потребности к музицировани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-Знакомство с отдельными произведениями классической музыки на практике (соучастие в исполнении-детский оркестр)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-Знакомство с «Орфовским набором музыкальных инструментов»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(приёмами игры и звукоизвлечением)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комство с новыми музыкальными терминам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70" w:before="0" w:after="27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поставленные задачи возможно лишь на основе комплексного развития музыкальности детей: эффективного развития метро-ритмического чувства, навыков элементарного импровизационного движения, речедвигательной координации, тембрового, интонационно-речевого и ладового слуха, развитие коммуникативных качеств.</w:t>
      </w:r>
    </w:p>
    <w:p>
      <w:pPr>
        <w:pStyle w:val="Style14"/>
        <w:spacing w:lineRule="atLeast" w:line="270" w:before="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элементарного музицирования очень гибкая, очень универсальная, а главное даёт возможность музыкальному руководителю раскрыться творчески, творить, сочинять и мыслить креативно.</w:t>
      </w:r>
    </w:p>
    <w:p>
      <w:pPr>
        <w:pStyle w:val="Style14"/>
        <w:spacing w:lineRule="atLeast" w:line="270" w:before="0" w:after="0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План работы на 2017-18 учебный год</w:t>
      </w:r>
    </w:p>
    <w:p>
      <w:pPr>
        <w:pStyle w:val="Style14"/>
        <w:spacing w:lineRule="atLeast" w:line="27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27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394"/>
        <w:gridCol w:w="20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32"/>
                <w:szCs w:val="3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32"/>
                <w:szCs w:val="32"/>
              </w:rPr>
              <w:t>Ср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32"/>
                <w:szCs w:val="32"/>
              </w:rPr>
              <w:t>Содержание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32"/>
                <w:szCs w:val="32"/>
              </w:rPr>
              <w:t>Практические выходы</w:t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Изучение методической литера-</w:t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Сентябрь-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 xml:space="preserve">-Мет. пособие «Бим, бам, бом» Сто секретов музыки для детей 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В1 и 2 «Игры звуками» Т.Э. Тютюнниковой.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-«Учусь творить. Элементарное музицирование, импровизация: музыка, речь, движение» Т.Э. Тютюнниковой.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-«Доноткино» Т.Э.Тютюнниковой.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-«Музыкальное воспитание дошкольников» 1994г О.П.Радынова.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-Программа «Тутти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А.И. Бурениной и Т.Э.Тютюнниковой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-«Крошечная музыка» Хрестоматия по слушанию музыки для дошкольников.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Т.Э. Тютюнниковой.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-«Природа и музыка», «Настроение, чувства в музыке» О.П. Радынова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-«Учим петь детей 4-5» Песни и упражнения для развития голоса С.И Мерзлякова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-«Праздник каждый день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И.Каплунова и И.Новоскольцева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-«Музыкальная палитра №5 2011г. (звучащие жесты)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Style w:val="StrongEmphasis"/>
                <w:rFonts w:eastAsia="Calibri"/>
                <w:b w:val="false"/>
                <w:b w:val="false"/>
                <w:bCs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пользование полученных знаний на музыкальных занятиях в работе с детьми, родителями и педагогами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Работа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 xml:space="preserve">Инструменты: 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Бубны, колокольчики, маракасы, самодельные «шумелки».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Бегаем врассыпную и играем, садимся и молчим» (2ч форма)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Гуляем, находим пару и играем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Играем и молчим»(2ч форма)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Звучащие жесты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-приветствие: «Имя-простое и ласковое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Тюшки-тютюшки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-импровизация: «Сыграй как я», «Сыграй сам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Речевое музицирование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-приветствие «Здравствуйте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Едут, едут две лошадки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Пение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«Вот какие ладушки» (пение с движением)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Закличка с движениями: «Петушок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 с голосом: «Музыкальные узоры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Движение и активное слуш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Гномы и великаны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Говорящий барабан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 xml:space="preserve">Инструменты: 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Ложки, деревянные палочки, колокольчики, бубенцы, маракасы.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У бабушки Натальи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Динь-дон» (громко-тихо)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Разучивания музыкального оркестра «Ложкари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Звучащие жесты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Сыграй как я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-импровизация: «Сыграй сам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 xml:space="preserve">Игра: «Тихие и громкие ладошки» 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-приветствие: «Малыши-розовые щёчки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Речевое музициров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 «Тук, тук, деревянный это стук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Пе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Звериный разговор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 с голосом: «Музыкальные узоры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Катушка с нитками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Движение и активное слуш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Медведь, зайчик и лисичка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Выступление музыкального оркестра на празднике Осени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 xml:space="preserve">Инструменты: 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Металлофоны, колокольчики.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 xml:space="preserve">Игра –импровизация: «Капли, капли» 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-импровизация: «К нам …. пришла, колокольчик принесла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Звучащие жесты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 «Тутти-фрутти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 xml:space="preserve">Игра: «Марш-топ, вальс-шлёп, полька-хлоп» 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Маленькие и большие комары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Речевое музициров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Озвучивание стихотворения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«Теремок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Пение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Распевание: «Низкий голос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«Высокий голос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«Средний голос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Движение и активное слушание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-танец: «Вот какие кубики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Танцуй и замира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 xml:space="preserve">Инструменты: 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Бубенцы, маракасы,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бубны и деревянные палочки.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-импровизация: «Разговор двух инструментов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Разучивание музыкального оркестра.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Звучащие жесты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Хлоп-пауза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«Шлёп-пауза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Сыграй как я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Сыграй сам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Речевое музицирование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 «Тук, тук, деревянный это стук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Пе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 xml:space="preserve">Приветствие: «Началось занятие» 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Распевание: «Мы поём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 с голосом «Музыкальные узоры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Движение и активное слуш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Танец-импровизация: «Снежинки и снеговики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Инструменты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Работа над музыкальным оркестром.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Звучащие жесты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 «Озвучь своё имя-простое и ласковое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Хлопни как я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Речевое музициров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Озвучивание стихотворения «Зима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Пение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Приветствие: «Началось занятие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 с голосом: «Музыкальные узоры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Движение и активное слуш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Танец-импровизация: «Делай как я» по показу ребёнка.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Выступление музыкального оркестра на Новогоднем утреннике.</w:t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Инструменты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Треугольники и колокольчики.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Разучивание музыкального оркестра «Хрустальный оркестр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-импровизация: «К нам … пришла, треугольник принесла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Звучащие жесты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 по показу: «Пудель и птичка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-импровизация: «Пудель и птичка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Речевое музициров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Озвучивание стихотворения «Снежный оркестр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 xml:space="preserve">Пение: 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 с голосом: «Музыкальные узоры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Распевание: «Да, да, да, наступили холода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Движение и активное слушание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Солдаты и ребята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Танец импровизация с султанчиками: «Мы снежинки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Инструменты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Барабаны, бубны, металлофон, бубенцы, колокольчики, треугольники, палочки.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Угадай-ка что звучит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Весёлый жук»(2ч)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Звучащие жесты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 xml:space="preserve">Игра: «Марш-топ, вальс-шлёп, полька-хлоп» 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Большие и маленькие комары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Речевое музициров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Комары и мошки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 xml:space="preserve">Озвучивание стихотворения 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«Капель» Ю.Поляковой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 xml:space="preserve">Пение: 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Закличка: «Андрей воробей»</w:t>
            </w: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 xml:space="preserve"> (видеоролик)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Движение и активное слуш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Бабочки и птички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Танец импровизация с цветами.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Выступление музыкального  оркестра на утреннике посвящённому 8 марту.</w:t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 xml:space="preserve">Инструменты: 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Металлофон и бубенцы.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-импровизация: «Весенняя капель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Звучащие жесты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Повтори за соседом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Тутти-фрутти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Речевое музициров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Озвучивание стихотворения: «Апрель» С.Маршак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Пе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 xml:space="preserve">Пение с движением: «Вот как солнышко встаёт» 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 с голосом: «Катушка с нитками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Движение и активное слуш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Танец импровизация-с пампонами.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(Танцуй на музыку, замирай на паузу)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Инструменты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Все инструменты пройденные за год.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Звучащие жесты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(Повторение игр по желанию детей)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Речевое музициров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Костюмированное озвучивание сказки «Курочка ряба»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Пение: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Распевание заклички: «Андрей воробей»</w:t>
            </w: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 xml:space="preserve"> (видеоролик)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u w:val="single"/>
              </w:rPr>
              <w:t>Движение и активное слушание: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Игра: «Бабочки и мальчики»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8"/>
                <w:szCs w:val="28"/>
              </w:rPr>
              <w:t>Танец-импровизация с воздушными шарами.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*</w:t>
            </w:r>
            <w:r>
              <w:rPr>
                <w:rStyle w:val="StrongEmphasis"/>
                <w:b w:val="false"/>
                <w:i/>
                <w:color w:val="000000"/>
                <w:sz w:val="28"/>
                <w:szCs w:val="28"/>
              </w:rPr>
              <w:t>музыкальный материал может варьироваться в течении учебного года по усмотрению музыкального руководителя.</w:t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Работа с род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Сентябрь-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-Проведение конкурса для детей и родителей: «Музыкальный инструмент-своими руками».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-Организация мини-музея «Самодельные музыкальные игрушки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Оформления информационного стенда в групп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Индивидуальные беседы с родителям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Посещение праздников и развлечений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Посещение родителей музыкальных занятий.</w:t>
            </w:r>
          </w:p>
          <w:p>
            <w:pPr>
              <w:pStyle w:val="Normal"/>
              <w:spacing w:lineRule="auto" w:line="276" w:before="0" w:after="200"/>
              <w:rPr>
                <w:rStyle w:val="StrongEmphasis"/>
                <w:rFonts w:eastAsia="Calibri"/>
                <w:b w:val="false"/>
                <w:b w:val="false"/>
                <w:bCs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Посещение мини-музе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Подготовка открытого занятия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по теме самообразования.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ведение открытого занят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Самореал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</w:rPr>
              <w:t>Сентябрь-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Подготовка мастер класса для педагог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Проведение мастер класса: «Обучение приёмам игры на хохломских ложках»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Подготовка мастер класса для педагог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 xml:space="preserve">Проведение мастер класса «Развитие чувства ритма» через игру»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 xml:space="preserve">Подготовка мастер-класса для педагогов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Проведение мастер-класса «Сюжетно- -образные игры»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0" w:after="0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Прохождение курса повышения квалификации  «Введение в Орф-педагогику» (24 часа) Т.Э.Тютюнниковой.</w:t>
            </w:r>
          </w:p>
          <w:p>
            <w:pPr>
              <w:pStyle w:val="Style14"/>
              <w:spacing w:lineRule="atLeast" w:line="27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</w:rPr>
              <w:t>Прохождение вебинаров по теме самообразования.</w:t>
            </w:r>
          </w:p>
          <w:p>
            <w:pPr>
              <w:pStyle w:val="Style14"/>
              <w:spacing w:lineRule="atLeast" w:line="270" w:before="0" w:after="0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4"/>
        <w:spacing w:lineRule="auto" w:line="276" w:before="240" w:after="240"/>
        <w:rPr>
          <w:color w:val="000000"/>
        </w:rPr>
      </w:pPr>
      <w:r>
        <w:rPr>
          <w:rStyle w:val="StrongEmphasis"/>
          <w:rFonts w:eastAsia="Calibri"/>
          <w:color w:val="000000"/>
          <w:sz w:val="28"/>
          <w:szCs w:val="28"/>
        </w:rPr>
        <w:t>«Чтобы сделать музыку своим личным опытом, надо «испытать» ее, не «догадываясь о ней», а «пребывая в ней» — петь, играть на инструментах, танцевать, самому придумывать и изменять, сочинять, переживая при этом чувство восторга и удовольствия».</w:t>
      </w:r>
    </w:p>
    <w:p>
      <w:pPr>
        <w:pStyle w:val="Style14"/>
        <w:spacing w:lineRule="atLeast" w:line="270" w:before="0" w:after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Тютю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date">
    <w:name w:val="pdate"/>
    <w:basedOn w:val="Style13"/>
    <w:qFormat/>
    <w:rPr/>
  </w:style>
  <w:style w:type="character" w:styleId="Pcat">
    <w:name w:val="pca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tags">
    <w:name w:val="ptags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1c4">
    <w:name w:val="c1 c4"/>
    <w:basedOn w:val="Style13"/>
    <w:qFormat/>
    <w:rPr/>
  </w:style>
  <w:style w:type="character" w:styleId="C1c6">
    <w:name w:val="c1 c6"/>
    <w:basedOn w:val="Style13"/>
    <w:qFormat/>
    <w:rPr/>
  </w:style>
  <w:style w:type="character" w:styleId="C1">
    <w:name w:val="c1"/>
    <w:basedOn w:val="Style13"/>
    <w:qFormat/>
    <w:rPr/>
  </w:style>
  <w:style w:type="character" w:styleId="C19">
    <w:name w:val="c1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8c35">
    <w:name w:val="c28 c3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2c16">
    <w:name w:val="c12 c16"/>
    <w:basedOn w:val="Normal"/>
    <w:qFormat/>
    <w:pPr>
      <w:spacing w:before="280" w:after="280"/>
    </w:pPr>
    <w:rPr/>
  </w:style>
  <w:style w:type="paragraph" w:styleId="C0c37">
    <w:name w:val="c0 c37"/>
    <w:basedOn w:val="Normal"/>
    <w:qFormat/>
    <w:pPr>
      <w:spacing w:before="280" w:after="280"/>
    </w:pPr>
    <w:rPr/>
  </w:style>
  <w:style w:type="paragraph" w:styleId="C0c43">
    <w:name w:val="c0 c43"/>
    <w:basedOn w:val="Normal"/>
    <w:qFormat/>
    <w:pPr>
      <w:spacing w:before="280" w:after="280"/>
    </w:pPr>
    <w:rPr/>
  </w:style>
  <w:style w:type="paragraph" w:styleId="C0c34">
    <w:name w:val="c0 c34"/>
    <w:basedOn w:val="Normal"/>
    <w:qFormat/>
    <w:pPr>
      <w:spacing w:before="280" w:after="280"/>
    </w:pPr>
    <w:rPr/>
  </w:style>
  <w:style w:type="paragraph" w:styleId="C28c16c35">
    <w:name w:val="c28 c16 c35"/>
    <w:basedOn w:val="Normal"/>
    <w:qFormat/>
    <w:pPr>
      <w:spacing w:before="280" w:after="280"/>
    </w:pPr>
    <w:rPr/>
  </w:style>
  <w:style w:type="paragraph" w:styleId="C28c51c38">
    <w:name w:val="c28 c51 c3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0:09:00Z</dcterms:created>
  <dc:creator>Zloyi</dc:creator>
  <dc:description/>
  <cp:keywords/>
  <dc:language>en-US</dc:language>
  <cp:lastModifiedBy>asd</cp:lastModifiedBy>
  <dcterms:modified xsi:type="dcterms:W3CDTF">2017-09-04T15:28:00Z</dcterms:modified>
  <cp:revision>17</cp:revision>
  <dc:subject/>
  <dc:title/>
</cp:coreProperties>
</file>