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360"/>
        <w:jc w:val="both"/>
        <w:rPr/>
      </w:pPr>
      <w:r>
        <w:rPr>
          <w:color w:val="000000"/>
        </w:rPr>
        <w:t xml:space="preserve">Профессия водитель в наш век скоростей очень важна, ведь грузовой транспорт перевозит десятки тонн грузов. Эта работа требует  выдержки, ответственности, смекалки. </w:t>
      </w:r>
    </w:p>
    <w:p>
      <w:pPr>
        <w:pStyle w:val="Style15"/>
        <w:shd w:fill="FFFFFF" w:val="clear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о, несмотря на всю трудность профессии водитель, всю жизнь шофёром проработал в совхозе «Мулловский» Ульяновской области мой прадед, Мошков Константин Сергеевич, бывший разведчик, ветеран Великой Отечественной войны. Любовь к этой профессии он сумел привить своему внуку, моему папе, Резевич Сергею Алексеевичу, водительский стаж которого уже 25 лет.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Я ещё не решил, кем стану. Мне нравится ездить вместе с папой, наблюдать за тем, как он водит машину и самому ей управлять. Когда я был маленьким и не доставал до педалей, то сидел у папы на коленях и рулил. Это так здорово! А сейчас я управляю машиной сам, а папа рядом – помогает, подсказывает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Рабочий день моего папы начинается ранним утром и заканчивается поздним вечером, а то и ночью, если идёт уборка урожая. Осмотрев машину, убедившись в ее исправности, папа получает путевку, где указан маршрут. Выехав из гаража, заправляется  – и пошли часы напряженного рабочего дня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года часто подбрасывает сюрпризы. Идёт дождь. Грязь. Колеи.  Машину бросает из стороны в сторону, нервы напряжены до предела… Нужно быть предельно внимательным, ведь скользкая дорога очень опасна.  «Танки грязи не боятся!» - шутит папа, уговаривая грузовик, и выезжает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Лето. Стоит  нестерпимая жара. В машине нечем дышать. Монотонное жужжание колес. Надо иметь огромное терпение, чтобы долго просидеть за рулем. А папа сутки возит зерно с поля на ток или из склада в сушилку и снова в склад. За смену папа перевозит сотни тонн зерна. Отдыхать некогда: урожай нужно побыстрее убирать, пока погода не испортилась, тогда придётся зерно ещё сушить. 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Однажды папе ночью позвонили и сказали, что горит сушилка. Папа бросился к машине – я с ним. Собралось много людей на току.  Стены сушилки раскалились докрасна.  Там горело зерно! Если его не потушить, то сгорит и сушилка. Крышка люка тоже нагрелась, заклинила.  Её не могли открыть. Папа смело бросился вверх по лестнице, с силой повернул ручку и сдвинул люк, тот отлетел! Можно было  тушить. Успели вовремя! Сушилка не пострадала. Только дома мы заметили, что у папы руки разбиты в кровь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Я горжусь своим папой и прадедушкой! Они  - настоящие профессионалы! Возможно,  и я продолжу эту династию.</w:t>
      </w:r>
    </w:p>
    <w:p>
      <w:pPr>
        <w:pStyle w:val="Style15"/>
        <w:shd w:fill="FFFFFF" w:val="clear"/>
        <w:ind w:first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8"/>
        <w:spacing w:lineRule="atLeast" w:line="223" w:before="0" w:after="0"/>
        <w:jc w:val="both"/>
        <w:textAlignment w:val="baseline"/>
        <w:rPr>
          <w:rStyle w:val="C0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42:00Z</dcterms:created>
  <dc:creator>Пользователь</dc:creator>
  <dc:description/>
  <cp:keywords/>
  <dc:language>en-US</dc:language>
  <cp:lastModifiedBy>Пользователь</cp:lastModifiedBy>
  <dcterms:modified xsi:type="dcterms:W3CDTF">2017-02-27T14:45:00Z</dcterms:modified>
  <cp:revision>4</cp:revision>
  <dc:subject/>
  <dc:title/>
</cp:coreProperties>
</file>