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Муниципального общеобразовательного учрежд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й общеобразовательной школы с. В-Ломов в с. Атми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на международны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й творческий конкур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лог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доровье планеты? В моих руках!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8 класс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лет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макова Верони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Резевич О. Ю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мис, 2017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 природ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а – красивое слово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заключает в себе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нашей русской основ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пах травы в сентябре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есть времени го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говорят о красе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– расцветает природ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етом в цветах и росе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е дни быстротечны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нько кружится листв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 меняя свой обли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дётся царица зи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а пеленой покрывают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 и леса, и луг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лго земля засыпает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этом её красо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идите, люди, как част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меняет свой лик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 всё очень прекрасно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ы берегите тот миг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5:52:00Z</dcterms:created>
  <dc:creator>Пользователь</dc:creator>
  <dc:description/>
  <dc:language>en-US</dc:language>
  <cp:lastModifiedBy>Пользователь</cp:lastModifiedBy>
  <dcterms:modified xsi:type="dcterms:W3CDTF">2017-03-20T15:55:00Z</dcterms:modified>
  <cp:revision>1</cp:revision>
  <dc:subject/>
  <dc:title/>
</cp:coreProperties>
</file>