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ЛОГО СТОЛА</w:t>
      </w:r>
    </w:p>
    <w:p>
      <w:pPr>
        <w:pStyle w:val="P1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овременные методы обучения иностранному языку в условиях реализации ФГОС»</w:t>
      </w:r>
    </w:p>
    <w:p>
      <w:pPr>
        <w:pStyle w:val="P1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развивать иноязычную коммуникативную компетенцию в рамках предмета английский язык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P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 презентация, анкеты, аудиофайлы, методические рекомендации по обработке анк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022"/>
        <w:gridCol w:w="1576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</w:tr>
      <w:tr>
        <w:trPr/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т музыка. Раздают анкеты, заполняют анкеты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- 2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е количество лет каждый из нас по ФГОС. Такова уж наша профессия, что результат нашей работы  демонстрирует  второе лицо.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торое лицо контактирует ещё с 3 – ми лицами (родителями, сверстниками …), и мы так умело должны построить процесс обучения, чтобы каждое третье лицо было участником повышения качества обучения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4 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или где он это демонстрирует?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Всегда ли мы довольны своими результатами? Те современные методы обучения, которыми мы пользуемся сегодня, повышают  качество знаний обучающихся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ВРЕМЯ ПОКА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ы все готовились к сегодняшней встрече. Какие чувства, мысли возникли у вас при подготовке к августовской конференции?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Это срабатывала ваша мотивация. А какие существуют мотивы учения или обучени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иченко Анастасия Серге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по теме: «Мотивация учебной деятельнос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аполняем таблицу мотивов ………………………, ревизионная комиссия ведёт обработку данных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По результатам опроса страдает ……….. мотивация. Как быть? Что делать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Если говорить о результатах ОГЭ и ЕГЭ, то слабым звеном оказалась познавательная мотивация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мощь работе с родителям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а каком этапе учения падает качество обученности? Почему? Как решить эту задачу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, как называются уровни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1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акие формы организации учебной деятельности учащихся в собственно подростковой фазе основной школы использует кандидат педагогических наук Алексей Борисович Воронцов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АЯ ШКОЛА АБ ВОРОНЦОВ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арина Любовь Геннад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по теме: «Воронцов. Подростковая школ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8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. Б. Воронцов известен практикой контрольно – оценочной деятельности в подростковой школ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н использует самые разные формы и методы: зачёт, проект, рабочий лист и т. 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пять вернусь к сдаче ОГЭ и ЕГЭ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Главным отличием  контрольно-оценочной деятельности в подростковой школе  является то, что  разные  учебные предметы осваиваются на одном из трех уровнях         </w:t>
              <w:br/>
              <w:t xml:space="preserve"> (базовом, проектно-рефлексивном и творческом)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20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мся к нормативно  - правовой баз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1 - 2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ы познакомились с опытом работы в подростковой школ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андидата педагогичеких наук Алексея Борисовича Воронцова. А что вообще такое «тиражирование опыта»? Какие существуют механизмы и формы тиражирования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МИН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ицина Нина Михайло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ыступления: «Диссеминация опыт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4 - 3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когда – либо тиражировали свой опыт? Как вы это делали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части 3 Профессионального стандарта  педагога сообща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о развитии личностных качествах и профессиональных компетенциях, необходимых педагогу для осуществления развивающей деятельности. Т.е.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br/>
              <w:t>« Умение отслеживать динамику развития ребенк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Что такое мониторинг? Для чего он нужен?</w:t>
              <w:br/>
              <w:t>Виды мониторинг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УЧЕБНЫХ ДОСТИЖЕНИЙ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>Мукбаниани Людмила Жаксено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по теме: «Динамика учебных достижений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Кто это делает? Каковы результаты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34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фессиональном стандарте педагога 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6 -37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сложнять материалы олимпиад основного начального образования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СТВО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Что так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тьюторство и каковы его истоки. Индивидуальная образовательная программа (ИОП) как ведущий тип документа в системе тьюторского сопровождени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8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>ЛИ Надежда Вадимовна  и Истомина Елена Васильевн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по теме: «Тьюторство. Индивидуализация обуч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9 - 4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с вами это делаем? Где?  Когда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лан профессионального развития педаго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Ф. Поддубная и М.А. Немытых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по теме: «Индивидуальный план профессионального развития педагог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вами только что говорили об индивидуальных образовательных программах. А что такое индивидуальная программа развития педагога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стандарт педаго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де взять время?) Опять обращаемся к научно правовой базе педаго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3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то принесёт учителю  профессиональный стандарт педагога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  ПЕДАГОГ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нина Елена Владимиро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по теме: «Что принесет учителю новый профессиональный стандарт педагог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Все наши действия в сфере образования подтверждаются нормативно – правовой базо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юдмила Анатоль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дной из целей нашей встречи есть создание проблемных/творческих лабораторий было. Есть необходимость организовать работу следующих лабораторий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Вначале нашей встречи прозвучал вопрос: «Те современные методы обучения, которыми мы пользуемся сегодня, повышают  качество знаний обучающихся?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Благодарю всех за активное участие 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спомните, в начале встречи мы говорили о мотивах, которые привели вас сюда и сегодня. Удовлетворён ли ваш мотив?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21:41:00Z</dcterms:created>
  <dc:creator>Людмила</dc:creator>
  <dc:description/>
  <cp:keywords/>
  <dc:language>en-US</dc:language>
  <cp:lastModifiedBy>Людмила</cp:lastModifiedBy>
  <dcterms:modified xsi:type="dcterms:W3CDTF">2017-09-04T10:02:00Z</dcterms:modified>
  <cp:revision>3</cp:revision>
  <dc:subject/>
  <dc:title/>
</cp:coreProperties>
</file>