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overflowPunct w:val="false"/>
        <w:spacing w:before="240" w:after="0"/>
        <w:jc w:val="center"/>
        <w:textAlignment w:val="baseline"/>
        <w:rPr/>
      </w:pPr>
      <w:r>
        <w:rPr>
          <w:szCs w:val="28"/>
        </w:rPr>
        <w:t>Тематическое планирование по учебному предмету «Техн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класс - 34 часа  (1 час в неделю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957"/>
        <w:gridCol w:w="6883"/>
        <w:gridCol w:w="1440"/>
        <w:gridCol w:w="31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</w:t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культурные и общетрудовые компетенции. Основы культуры труда, самообслуживание (14 ч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творный мир как результат труда человека</w:t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жизненной потребности, практичности, конструктивных и технологических особенностей, национально-культурной специфики в жилище, его обустройстве, убранстве, бытие и одежде людей, а также в технических объект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е, его обустройство, убранство, бытие и одежда народов Севера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творный мир как результат труда человека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еятельность в жизни человека. Основы культуры труда</w:t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– творец и созидатель, создатель духовно-культурной и материальной среды. Механизмы, работающие на энергии сил природы. Великие изобретения человеч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й физик и химик М.В.Ломоносов, изобретение им «ночезрительной трубы» - возможность в сумерках наблюдать за предметами (прообраз прибора ночного видения). Создание им отражательного зеркального телескопа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еятельность в жизни человека. Основы культуры труда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еятельность в жизни человека. Основы культуры труда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ая деятельность в жизни человека. Основы культуры труда 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в художественно-практической деятельности человека</w:t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я предметного мира и природы, ее отражение в быту и творчестве нар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ироды Севера, ее отражение в быту и творчестве северных народов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а в художественно-практической деятельности человека 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техническая сред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– наблюдатель и изобретат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механизмы – помощники человека, их назначение, характерные особенности конструк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информационной среде (мир звуков и образов, компьютер и его возможн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эк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техническая среда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техническая среда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и семья. Самообслуживание</w:t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оформление культурно-бытовой сре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живание: безопасное пользование бытовыми электроприборами, электричеств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ая культура, предметы и изделия, обладающие коммуникативным смыслом (открытки, сувениры, подарки и т.п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растений (уход за астениями, размножение черенками, отпрыскам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и семья. Самообслуживание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и семья. Самообслуживание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ручной обработки материалов. Элементы графической грамоты (10 ч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их свойства, происхождение и использование человеком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усственные и синтетические материалы, их конструктивные и декоративные свойст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материалов по их свойствам и в зависимости от назначения издел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к рабо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и приспособления для обработки материал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льзования канцелярским нож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редставление о технологическом процессе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 технологических задач (обобщенное представление о технологических операциях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редставление о технологическом процессе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операции ручной обработки материалов (изготовление изделий из бумаги, картона, ткани и др.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 материалов и инструмен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тка разверток с помощью линейки, угольника, циркуля. Обработка материала (рицовка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деталей, способы соединений (проволочное соедине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операции ручной обработки материалов (изготовление изделий из бумаги, картона, ткани и др.)</w:t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 материалов и инструмен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тка разверток с помощью линейки, угольника, циркуля. Обработка материала (рицовка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деталей, способы соединений (проволочное соедине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для изготовления изделий народами Севера (береста, лыко и др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операции ручной обработки материалов (изготовление изделий из бумаги, картона, ткани и др.)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операции ручной обработки материалов (изготовление изделий из бумаги, картона, ткани и др.)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изображения в технике и технологии</w:t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условных графических изображений: развертка, схем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чертежа развер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с опорой на чертеж разверт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изображения в технике и технологии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струирование и моделирование (5 ч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и его конструкц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объемные изделия на основе развер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изделию (соответствие материала, конструкции и внешнего оформления назначению издели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е представления о конструкц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ость, прочность и эстетичность как общие требования к различным конструкци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 несложных объектов</w:t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доступных по сложности конструкций изделий декоративного и технического характ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 несложных объектов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 несложных объектов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пользование информационных технологий (5 ч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омпьютером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основных устройств компьютера для ввода, вывода и обработки информ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и выключение компьютера и подключаемых к нему устройств. Запуск программы. Завершение выполнения програм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, общее представление о правилах клавиатурного письма, пользование мыш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безопасных приемов труда при работе на компьюте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формацией</w:t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йлы. Папки (каталоги). Имя файла. Простейшие операции с файлами и папками.  Простые информационные объекты (текст, таблица, схема, рисунок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ЦОР (цифровыми образовательными ресурсами), готовыми материалами на электронных носителях: активация, чтение информации, выполнение предложенных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формацией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формацией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формацией</w:t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2:42:00Z</dcterms:created>
  <dc:creator>аушева</dc:creator>
  <dc:description/>
  <cp:keywords/>
  <dc:language>en-US</dc:language>
  <cp:lastModifiedBy>1</cp:lastModifiedBy>
  <dcterms:modified xsi:type="dcterms:W3CDTF">2017-08-27T17:02:00Z</dcterms:modified>
  <cp:revision>15</cp:revision>
  <dc:subject/>
  <dc:title>Тематическое планирование по учебному предмету «Технлогия»</dc:title>
</cp:coreProperties>
</file>