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239"/>
      </w:tblGrid>
      <w:tr>
        <w:trPr/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Памятка для родителей тревожного ребен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Старайтесь создавать для ребенка ситуации, где бы он смог проявить свои таланты, достоинства, чтобы приобрести уверенность в себе и заслужить уважение сверстников: совместные праздники, спортивные игры, посещайте бассейн, походы в парк, театр, кино, на выставк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Не сравнивайте ребенка с окружающи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Чаще используйте телесный контак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Способствуйте повышению самооценки ребенка, чаще хвалите его, но так, чтобы он знал за чт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Общаясь с ребенком, не подрывайте авторитет других значимых для него люд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Контролируйте свои реакции на различные жизненные ситуации, будьте во всем примером ребенк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 Не предъявляйте к ребенку завышенных требований. ребенок должен чувствовать, что его принимают и ценят вне зависимости от его достижений, успех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Будьте последовательны в воспитании ребен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 Старайтесь делать ребенку как можно меньше замеча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Ежедневно отмечайте успехи ребенка, сообщая о них в присутствии других членов семь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 Необходимо отказаться от слов, унижающих достоинства ребен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.Не надо кричать ни на детей, ни в присутствии дет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. Наказание использовать лишь в крайних случаях.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14.Необходимо, чтобы в семье царило доверие и уважение.</w:t>
            </w:r>
          </w:p>
          <w:p>
            <w:pPr>
              <w:pStyle w:val="Normal"/>
              <w:jc w:val="center"/>
              <w:rPr>
                <w:rFonts w:ascii="ZapfChanceryC;Courier New" w:hAnsi="ZapfChanceryC;Courier New" w:cs="ZapfChanceryC;Courier New"/>
                <w:color w:val="FF3300"/>
                <w:sz w:val="36"/>
                <w:szCs w:val="36"/>
              </w:rPr>
            </w:pPr>
            <w:r>
              <w:rPr>
                <w:rFonts w:cs="ZapfChanceryC;Courier New" w:ascii="ZapfChanceryC;Courier New" w:hAnsi="ZapfChanceryC;Courier New"/>
                <w:color w:val="FF33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ZapfChanceryC;Courier New" w:hAnsi="ZapfChanceryC;Courier New" w:cs="ZapfChanceryC;Courier New"/>
                <w:color w:val="FF3300"/>
                <w:sz w:val="36"/>
                <w:szCs w:val="36"/>
              </w:rPr>
            </w:pPr>
            <w:r>
              <w:rPr>
                <w:rFonts w:cs="ZapfChanceryC;Courier New" w:ascii="ZapfChanceryC;Courier New" w:hAnsi="ZapfChanceryC;Courier New"/>
                <w:color w:val="FF33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ZapfChanceryC;Courier New" w:hAnsi="ZapfChanceryC;Courier New" w:cs="ZapfChanceryC;Courier New"/>
                <w:color w:val="FF3300"/>
                <w:sz w:val="36"/>
                <w:szCs w:val="36"/>
              </w:rPr>
            </w:pPr>
            <w:r>
              <w:rPr>
                <w:rFonts w:cs="ZapfChanceryC;Courier New" w:ascii="ZapfChanceryC;Courier New" w:hAnsi="ZapfChanceryC;Courier New"/>
                <w:color w:val="FF33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ZapfChanceryC;Courier New" w:hAnsi="ZapfChanceryC;Courier New" w:cs="ZapfChanceryC;Courier New"/>
                <w:color w:val="FF0000"/>
                <w:sz w:val="36"/>
                <w:szCs w:val="36"/>
              </w:rPr>
            </w:pPr>
            <w:r>
              <w:rPr>
                <w:rFonts w:cs="ZapfChanceryC;Courier New" w:ascii="ZapfChanceryC;Courier New" w:hAnsi="ZapfChanceryC;Courier New"/>
                <w:color w:val="FF0000"/>
                <w:sz w:val="36"/>
                <w:szCs w:val="36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ZapfChanceryC;Courier New" w:hAnsi="ZapfChanceryC;Courier New" w:cs="ZapfChanceryC;Courier New"/>
                <w:color w:val="FF3300"/>
                <w:sz w:val="36"/>
                <w:szCs w:val="36"/>
              </w:rPr>
            </w:pPr>
            <w:r>
              <w:rPr>
                <w:rFonts w:cs="ZapfChanceryC;Courier New" w:ascii="ZapfChanceryC;Courier New" w:hAnsi="ZapfChanceryC;Courier New"/>
                <w:color w:val="FF3300"/>
                <w:sz w:val="36"/>
                <w:szCs w:val="36"/>
              </w:rPr>
              <w:t>Педагог-психолог</w:t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 xml:space="preserve">Ярополова </w:t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Ирина Анатольевна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36"/>
                <w:szCs w:val="36"/>
              </w:rPr>
            </w:pPr>
            <w:r>
              <w:rPr>
                <w:i/>
                <w:color w:val="FF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ZapfChanceryC;Courier New" w:hAnsi="ZapfChanceryC;Courier New" w:cs="ZapfChanceryC;Courier New"/>
                <w:color w:val="FF3300"/>
                <w:sz w:val="36"/>
                <w:szCs w:val="36"/>
              </w:rPr>
            </w:pPr>
            <w:r>
              <w:rPr>
                <w:rFonts w:cs="ZapfChanceryC;Courier New" w:ascii="ZapfChanceryC;Courier New" w:hAnsi="ZapfChanceryC;Courier New"/>
                <w:color w:val="FF3300"/>
                <w:sz w:val="36"/>
                <w:szCs w:val="36"/>
              </w:rPr>
              <w:t>Наш адрес:</w:t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662971</w:t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Красноярский край</w:t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г. Железногорск</w:t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ул. Кирова 4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6"/>
                <w:szCs w:val="36"/>
              </w:rPr>
              <w:t>тел. 75-45-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 № 2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«Золотая рыб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625600</wp:posOffset>
                  </wp:positionH>
                  <wp:positionV relativeFrom="paragraph">
                    <wp:posOffset>24130</wp:posOffset>
                  </wp:positionV>
                  <wp:extent cx="1504950" cy="16941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69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ZapfChanceryC;Courier New" w:hAnsi="ZapfChanceryC;Courier New" w:cs="ZapfChanceryC;Courier New"/>
                <w:b/>
                <w:b/>
                <w:i/>
                <w:i/>
                <w:color w:val="FF3300"/>
                <w:sz w:val="36"/>
                <w:szCs w:val="32"/>
              </w:rPr>
            </w:pPr>
            <w:r>
              <w:rPr>
                <w:rFonts w:cs="ZapfChanceryC;Courier New" w:ascii="ZapfChanceryC;Courier New" w:hAnsi="ZapfChanceryC;Courier New"/>
                <w:b/>
                <w:i/>
                <w:color w:val="FF3300"/>
                <w:sz w:val="36"/>
                <w:szCs w:val="32"/>
              </w:rPr>
            </w:r>
          </w:p>
          <w:p>
            <w:pPr>
              <w:pStyle w:val="Normal"/>
              <w:jc w:val="center"/>
              <w:rPr>
                <w:rFonts w:ascii="ZapfChanceryC;Courier New" w:hAnsi="ZapfChanceryC;Courier New" w:cs="ZapfChanceryC;Courier New"/>
                <w:b/>
                <w:b/>
                <w:i/>
                <w:i/>
                <w:color w:val="FF3300"/>
                <w:sz w:val="36"/>
                <w:szCs w:val="32"/>
              </w:rPr>
            </w:pPr>
            <w:r>
              <w:rPr>
                <w:rFonts w:cs="ZapfChanceryC;Courier New" w:ascii="ZapfChanceryC;Courier New" w:hAnsi="ZapfChanceryC;Courier New"/>
                <w:b/>
                <w:i/>
                <w:color w:val="FF3300"/>
                <w:sz w:val="36"/>
                <w:szCs w:val="32"/>
              </w:rPr>
            </w:r>
          </w:p>
          <w:p>
            <w:pPr>
              <w:pStyle w:val="Normal"/>
              <w:jc w:val="center"/>
              <w:rPr>
                <w:rFonts w:ascii="ZapfChanceryC;Courier New" w:hAnsi="ZapfChanceryC;Courier New" w:cs="ZapfChanceryC;Courier New"/>
                <w:b/>
                <w:b/>
                <w:i/>
                <w:i/>
                <w:color w:val="FF3300"/>
                <w:sz w:val="36"/>
                <w:szCs w:val="32"/>
              </w:rPr>
            </w:pPr>
            <w:r>
              <w:rPr>
                <w:rFonts w:cs="ZapfChanceryC;Courier New" w:ascii="ZapfChanceryC;Courier New" w:hAnsi="ZapfChanceryC;Courier New"/>
                <w:b/>
                <w:i/>
                <w:color w:val="FF3300"/>
                <w:sz w:val="36"/>
                <w:szCs w:val="32"/>
              </w:rPr>
            </w:r>
          </w:p>
          <w:p>
            <w:pPr>
              <w:pStyle w:val="Normal"/>
              <w:jc w:val="center"/>
              <w:rPr>
                <w:rFonts w:ascii="ZapfChanceryC;Courier New" w:hAnsi="ZapfChanceryC;Courier New" w:cs="ZapfChanceryC;Courier New"/>
                <w:b/>
                <w:b/>
                <w:i/>
                <w:i/>
                <w:color w:val="3366FF"/>
                <w:sz w:val="52"/>
                <w:szCs w:val="52"/>
              </w:rPr>
            </w:pPr>
            <w:r>
              <w:rPr>
                <w:rFonts w:cs="ZapfChanceryC;Courier New" w:ascii="ZapfChanceryC;Courier New" w:hAnsi="ZapfChanceryC;Courier New"/>
                <w:b/>
                <w:i/>
                <w:color w:val="3366FF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ZapfChanceryC;Courier New" w:hAnsi="ZapfChanceryC;Courier New" w:cs="ZapfChanceryC;Courier New"/>
                <w:b/>
                <w:b/>
                <w:i/>
                <w:i/>
                <w:color w:val="3366FF"/>
                <w:sz w:val="52"/>
                <w:szCs w:val="52"/>
              </w:rPr>
            </w:pPr>
            <w:r>
              <w:rPr>
                <w:rFonts w:cs="ZapfChanceryC;Courier New" w:ascii="ZapfChanceryC;Courier New" w:hAnsi="ZapfChanceryC;Courier New"/>
                <w:b/>
                <w:i/>
                <w:color w:val="3366FF"/>
                <w:sz w:val="52"/>
                <w:szCs w:val="52"/>
              </w:rPr>
              <w:t>Портрет</w:t>
            </w:r>
          </w:p>
          <w:p>
            <w:pPr>
              <w:pStyle w:val="Normal"/>
              <w:jc w:val="center"/>
              <w:rPr>
                <w:rFonts w:ascii="ZapfChanceryC;Courier New" w:hAnsi="ZapfChanceryC;Courier New" w:cs="ZapfChanceryC;Courier New"/>
                <w:b/>
                <w:b/>
                <w:i/>
                <w:i/>
                <w:color w:val="3366FF"/>
                <w:sz w:val="52"/>
                <w:szCs w:val="52"/>
              </w:rPr>
            </w:pPr>
            <w:r>
              <w:rPr>
                <w:rFonts w:cs="ZapfChanceryC;Courier New" w:ascii="ZapfChanceryC;Courier New" w:hAnsi="ZapfChanceryC;Courier New"/>
                <w:b/>
                <w:i/>
                <w:color w:val="3366FF"/>
                <w:sz w:val="52"/>
                <w:szCs w:val="52"/>
              </w:rPr>
              <w:t>Тревожного</w:t>
            </w:r>
          </w:p>
          <w:p>
            <w:pPr>
              <w:pStyle w:val="Normal"/>
              <w:jc w:val="center"/>
              <w:rPr>
                <w:rFonts w:ascii="ZapfChanceryC;Courier New" w:hAnsi="ZapfChanceryC;Courier New" w:cs="ZapfChanceryC;Courier New"/>
                <w:b/>
                <w:b/>
                <w:i/>
                <w:i/>
                <w:color w:val="3366FF"/>
                <w:sz w:val="52"/>
                <w:szCs w:val="52"/>
              </w:rPr>
            </w:pPr>
            <w:r>
              <w:rPr>
                <w:rFonts w:cs="ZapfChanceryC;Courier New" w:ascii="ZapfChanceryC;Courier New" w:hAnsi="ZapfChanceryC;Courier New"/>
                <w:b/>
                <w:i/>
                <w:color w:val="3366FF"/>
                <w:sz w:val="52"/>
                <w:szCs w:val="52"/>
              </w:rPr>
              <w:t>Ребенка</w:t>
            </w:r>
          </w:p>
          <w:p>
            <w:pPr>
              <w:pStyle w:val="Normal"/>
              <w:jc w:val="center"/>
              <w:rPr>
                <w:rFonts w:ascii="ZapfChanceryC;Courier New" w:hAnsi="ZapfChanceryC;Courier New" w:cs="ZapfChanceryC;Courier New"/>
                <w:b/>
                <w:b/>
                <w:i/>
                <w:i/>
                <w:color w:val="3366FF"/>
                <w:sz w:val="52"/>
                <w:szCs w:val="52"/>
              </w:rPr>
            </w:pPr>
            <w:r>
              <w:rPr>
                <w:rFonts w:cs="ZapfChanceryC;Courier New" w:ascii="ZapfChanceryC;Courier New" w:hAnsi="ZapfChanceryC;Courier New"/>
                <w:b/>
                <w:i/>
                <w:color w:val="3366FF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rFonts w:cs="ZapfChanceryC;Courier New" w:ascii="ZapfChanceryC;Courier New" w:hAnsi="ZapfChanceryC;Courier New"/>
                <w:color w:val="008000"/>
                <w:sz w:val="28"/>
                <w:szCs w:val="28"/>
              </w:rPr>
              <w:t xml:space="preserve">« </w:t>
            </w:r>
            <w:r>
              <w:rPr>
                <w:color w:val="008000"/>
                <w:sz w:val="28"/>
                <w:szCs w:val="28"/>
              </w:rPr>
              <w:t>Ребенок – это живой человек. Это вовсе не орнамент нашей жизни, это отдельная полнокровная и богатая жизнь. По силе эмоций, по тревожности и глубине впечатлений, по чистоте и красоте волевых напряжений детская жизнь несравненно богаче жизни взрослых.</w:t>
            </w:r>
            <w:r>
              <w:rPr>
                <w:rFonts w:cs="ZapfChanceryC;Courier New" w:ascii="ZapfChanceryC;Courier New" w:hAnsi="ZapfChanceryC;Courier New"/>
                <w:color w:val="008000"/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color w:val="3366FF"/>
                <w:sz w:val="52"/>
                <w:szCs w:val="52"/>
              </w:rPr>
            </w:pPr>
            <w:r>
              <w:rPr>
                <w:color w:val="3366FF"/>
                <w:sz w:val="52"/>
                <w:szCs w:val="52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енко А. С.</w:t>
            </w:r>
          </w:p>
          <w:p>
            <w:pPr>
              <w:pStyle w:val="Normal"/>
              <w:rPr>
                <w:rFonts w:ascii="ZapfChanceryC;Courier New" w:hAnsi="ZapfChanceryC;Courier New" w:cs="ZapfChanceryC;Courier New"/>
                <w:color w:val="808000"/>
                <w:sz w:val="28"/>
                <w:szCs w:val="28"/>
              </w:rPr>
            </w:pPr>
            <w:r>
              <w:rPr>
                <w:rFonts w:cs="ZapfChanceryC;Courier New" w:ascii="ZapfChanceryC;Courier New" w:hAnsi="ZapfChanceryC;Courier New"/>
                <w:color w:val="808000"/>
                <w:sz w:val="28"/>
                <w:szCs w:val="28"/>
              </w:rPr>
            </w:r>
          </w:p>
          <w:tbl>
            <w:tblPr>
              <w:tblW w:w="4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2"/>
              <w:gridCol w:w="788"/>
            </w:tblGrid>
            <w:tr>
              <w:trPr>
                <w:trHeight w:val="153" w:hRule="atLeast"/>
              </w:trPr>
              <w:tc>
                <w:tcPr>
                  <w:tcW w:w="3932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808000"/>
                      <w:sz w:val="28"/>
                      <w:szCs w:val="28"/>
                    </w:rPr>
                  </w:pPr>
                  <w:r>
                    <w:rPr>
                      <w:color w:val="808000"/>
                      <w:sz w:val="28"/>
                      <w:szCs w:val="28"/>
                    </w:rPr>
                  </w:r>
                </w:p>
              </w:tc>
              <w:tc>
                <w:tcPr>
                  <w:tcW w:w="78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808000"/>
                      <w:sz w:val="28"/>
                      <w:szCs w:val="28"/>
                    </w:rPr>
                  </w:pPr>
                  <w:r>
                    <w:rPr>
                      <w:color w:val="808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3932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808000"/>
                      <w:sz w:val="28"/>
                      <w:szCs w:val="28"/>
                    </w:rPr>
                  </w:pPr>
                  <w:r>
                    <w:rPr>
                      <w:color w:val="808000"/>
                      <w:sz w:val="28"/>
                      <w:szCs w:val="28"/>
                    </w:rPr>
                  </w:r>
                </w:p>
              </w:tc>
              <w:tc>
                <w:tcPr>
                  <w:tcW w:w="78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39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8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97" w:hRule="atLeast"/>
              </w:trPr>
              <w:tc>
                <w:tcPr>
                  <w:tcW w:w="393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ревожность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 дошкольном возрасте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78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4430" w:hRule="atLeast"/>
              </w:trPr>
              <w:tc>
                <w:tcPr>
                  <w:tcW w:w="4720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 xml:space="preserve">В психологическом словаре дано следующее определение </w:t>
                  </w:r>
                  <w:r>
                    <w:rPr>
                      <w:rFonts w:cs="Times New Roman CYR" w:ascii="Times New Roman CYR" w:hAnsi="Times New Roman CYR"/>
                      <w:b/>
                      <w:sz w:val="28"/>
                      <w:szCs w:val="28"/>
                    </w:rPr>
                    <w:t>тревожности</w:t>
                  </w: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:</w:t>
                  </w:r>
                  <w:r>
                    <w:rPr>
                      <w:rFonts w:cs="Times New Roman CYR" w:ascii="Times New Roman CYR" w:hAnsi="Times New Roman CYR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>"</w:t>
                  </w:r>
                  <w:r>
                    <w:rPr>
                      <w:rFonts w:cs="Times New Roman CYR" w:ascii="Times New Roman CYR" w:hAnsi="Times New Roman CYR"/>
                      <w:i/>
                      <w:iCs/>
                      <w:sz w:val="28"/>
                      <w:szCs w:val="28"/>
                    </w:rPr>
                    <w:t>индивидуальная психологическая особенность, заключающаяся в повышенной склонности испытывать беспокойство в самых различных жизненных ситуациях, в том числе и в таких, которые к этому не предрасполагают".</w:t>
                  </w:r>
                </w:p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 xml:space="preserve">Следует отличать тревогу от тревожности. Если </w:t>
                  </w:r>
                  <w:r>
                    <w:rPr>
                      <w:rFonts w:cs="Times New Roman CYR" w:ascii="Times New Roman CYR" w:hAnsi="Times New Roman CYR"/>
                      <w:b/>
                      <w:i/>
                      <w:iCs/>
                      <w:sz w:val="28"/>
                      <w:szCs w:val="28"/>
                    </w:rPr>
                    <w:t>тревога</w:t>
                  </w: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 xml:space="preserve"> - это эпизодические проявления беспокойства, волнения ребенка, то </w:t>
                  </w:r>
                  <w:r>
                    <w:rPr>
                      <w:rFonts w:cs="Times New Roman CYR" w:ascii="Times New Roman CYR" w:hAnsi="Times New Roman CYR"/>
                      <w:b/>
                      <w:i/>
                      <w:iCs/>
                      <w:sz w:val="28"/>
                      <w:szCs w:val="28"/>
                    </w:rPr>
                    <w:t>тревожность</w:t>
                  </w: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 xml:space="preserve"> является устойчивым состоянием. Тревожность заключается в том, что ребенок находится в постоянном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ожидании неприятностей, проблем и конфликтов, он не ждет ничего хорошего от окружающих. Тревожность не связана с какой-либо определенной ситуацией и проявляется почти всегда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32"/>
                      <w:szCs w:val="32"/>
                    </w:rPr>
                    <w:t>Благоприятный психологический климат в семье способствует гармоничному развитию ребенка и снижению уровня тревожности.</w:t>
                  </w:r>
                </w:p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3131820" cy="28575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6" t="-6" r="-6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31820" cy="2857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3114675" cy="231394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5" t="-33" r="-25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14675" cy="23139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32"/>
                      <w:szCs w:val="32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32"/>
                      <w:szCs w:val="32"/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32"/>
                      <w:szCs w:val="32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32"/>
                      <w:szCs w:val="32"/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32"/>
                      <w:szCs w:val="32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32"/>
                      <w:szCs w:val="32"/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32"/>
                      <w:szCs w:val="32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32"/>
                      <w:szCs w:val="32"/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32"/>
                      <w:szCs w:val="32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32"/>
                      <w:szCs w:val="32"/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8"/>
                      <w:szCs w:val="28"/>
                    </w:rPr>
                    <w:t>Критерии определения тревожности у ребенка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1. Постоянное беспокойство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2. Трудность, иногда невозможность сконцентрироваться на чем либо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3. Мышечное напряжение (во время выполнения заданий часто напряжен, скован, ощущается мышечное напряжение даже в области лица и шеи)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4. Раздражительность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5. Заниженная самооценка (постоянно подавлен, насторожен, крайне нерешительный, мрачный взгляд на свое будущее)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6. Соматические проблемы (боли в животе, головокружения, головные боли, спазмы в горле, затрудненное поверхностное дыхание, сухость во рту, ком в горле, слабость в ногах,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учащенное сердцебиение)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7. Нарушение сна (беспокойно спит, жалуется на страшные сны)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Можно предположить, что ребенок тревожен, если хотя бы один из критериев, перечисленных выше, постоянно проявляется в его поведении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8"/>
                      <w:szCs w:val="28"/>
                    </w:rPr>
                    <w:t>Основные факторы, способствующие появлению у ребенка тревожности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*Наследственность - у тревожных родителей чаще вырастают тревожные дети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*Нарушение детско-родительских отношений: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а) завышенные требова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б) противоречивые требования, предъявляемые родителями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 xml:space="preserve">В психологическом словаре дано следующее определение </w:t>
                  </w:r>
                  <w:r>
                    <w:rPr>
                      <w:rFonts w:cs="Times New Roman CYR" w:ascii="Times New Roman CYR" w:hAnsi="Times New Roman CYR"/>
                      <w:b/>
                      <w:sz w:val="28"/>
                      <w:szCs w:val="28"/>
                    </w:rPr>
                    <w:t>тревожности</w:t>
                  </w: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:</w:t>
                  </w:r>
                  <w:r>
                    <w:rPr>
                      <w:rFonts w:cs="Times New Roman CYR" w:ascii="Times New Roman CYR" w:hAnsi="Times New Roman CYR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>"</w:t>
                  </w:r>
                  <w:r>
                    <w:rPr>
                      <w:rFonts w:cs="Times New Roman CYR" w:ascii="Times New Roman CYR" w:hAnsi="Times New Roman CYR"/>
                      <w:i/>
                      <w:iCs/>
                      <w:sz w:val="28"/>
                      <w:szCs w:val="28"/>
                    </w:rPr>
                    <w:t>индивидуальная психологическая особенность, заключающаяся в повышенной склонности испытывать беспокойство в самых различных жизненных ситуациях, в том числе и в таких, которые к этому не предрасполагают"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iCs/>
                      <w:sz w:val="28"/>
                      <w:szCs w:val="28"/>
                    </w:rPr>
                    <w:t>Кинолента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iCs/>
                      <w:sz w:val="28"/>
                      <w:szCs w:val="28"/>
                    </w:rPr>
                    <w:t>Цель: развитие невербальных форм общения, развитие памяти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iCs/>
                      <w:sz w:val="28"/>
                      <w:szCs w:val="28"/>
                    </w:rPr>
                    <w:t>Возраст: 5-6 лет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iCs/>
                      <w:sz w:val="28"/>
                      <w:szCs w:val="28"/>
                    </w:rPr>
                    <w:t>Количество играющих: 6-7 человек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iCs/>
                      <w:sz w:val="28"/>
                      <w:szCs w:val="28"/>
                    </w:rPr>
                    <w:t>Описание игры: дети садятся в круг и создают кино «с первого слова». Первый ребенок придумывает слово, второй должен повторить его и добавить одно свое слово, третий – повторить первые два слова и сказать свое и т. д. Когда все дети проговорят слова, они должны показать фильм с помощью пластики и мимики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8"/>
                      <w:szCs w:val="28"/>
                    </w:rPr>
                    <w:t>Основные факторы, способствующие появлению у ребенка тревожности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*Наследственность - у тревожных родителей чаще вырастают тревожные дети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*Нарушение детско-родительских отношений: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а) завышенные требова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б) противоречивые требования, предъявляемые родителями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8"/>
                      <w:szCs w:val="28"/>
                    </w:rPr>
                    <w:t>Мысленное путешествие по картине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Цель: развитие воображения, осознание собственных чувств и переживаний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Возраст: 6-7 лет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Количество играющих: 2 и более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iCs/>
                      <w:sz w:val="28"/>
                      <w:szCs w:val="28"/>
                    </w:rPr>
                    <w:t>Описание игры: взрослый детям показывает картину, они должны внимательно ее рассмотреть, а затем представить себя на этой картине. Помочь им в рассказе могут вопросы: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iCs/>
                      <w:sz w:val="28"/>
                      <w:szCs w:val="28"/>
                    </w:rPr>
                    <w:t>- Где ты сейчас находишься?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iCs/>
                      <w:sz w:val="28"/>
                      <w:szCs w:val="28"/>
                    </w:rPr>
                    <w:t>- Что видишь, слышишь?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iCs/>
                      <w:sz w:val="28"/>
                      <w:szCs w:val="28"/>
                    </w:rPr>
                    <w:t>- Что происходит во время твоего путешествия?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iCs/>
                      <w:sz w:val="28"/>
                      <w:szCs w:val="28"/>
                    </w:rPr>
                    <w:t>- Есть ли кто-то рядом?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iCs/>
                      <w:sz w:val="28"/>
                      <w:szCs w:val="28"/>
                    </w:rPr>
                    <w:t>- Что бы ты хотел сейчас сделать?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iCs/>
                      <w:sz w:val="28"/>
                      <w:szCs w:val="28"/>
                    </w:rPr>
                    <w:t>- Хочется ли тебе уйти с картины?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iCs/>
                      <w:sz w:val="28"/>
                      <w:szCs w:val="28"/>
                    </w:rPr>
                    <w:t>- Хотел бы ты пригласить к себе в картину?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iCs/>
                    </w:rPr>
                    <w:t>Рекомендации родителям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autoSpaceDE w:val="false"/>
                    <w:jc w:val="center"/>
                    <w:rPr>
                      <w:rFonts w:ascii="Times New Roman CYR" w:hAnsi="Times New Roman CYR" w:cs="Times New Roman CYR"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Cs/>
                    </w:rPr>
                    <w:t>Общаясь с ребенком, не подрывайте авторитет других значимых для него людей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autoSpaceDE w:val="false"/>
                    <w:jc w:val="center"/>
                    <w:rPr>
                      <w:rFonts w:ascii="Times New Roman CYR" w:hAnsi="Times New Roman CYR" w:cs="Times New Roman CYR"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Cs/>
                    </w:rPr>
                    <w:t>Будьте последовательны в своих действиях, не запрещайте того что вы разрешали раньше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autoSpaceDE w:val="false"/>
                    <w:jc w:val="center"/>
                    <w:rPr>
                      <w:rFonts w:ascii="Times New Roman CYR" w:hAnsi="Times New Roman CYR" w:cs="Times New Roman CYR"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Cs/>
                    </w:rPr>
                    <w:t>Не требуйте того, что ребенок не сможет сделать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autoSpaceDE w:val="false"/>
                    <w:jc w:val="center"/>
                    <w:rPr>
                      <w:rFonts w:ascii="Times New Roman CYR" w:hAnsi="Times New Roman CYR" w:cs="Times New Roman CYR"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Cs/>
                    </w:rPr>
                    <w:t>Доверяйте ребенку, будьте с ним честны и принимайте его таким, какой он есть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iCs/>
                      <w:sz w:val="28"/>
                      <w:szCs w:val="28"/>
                    </w:rPr>
                    <w:t>АУ!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iCs/>
                      <w:sz w:val="28"/>
                      <w:szCs w:val="28"/>
                    </w:rPr>
                    <w:t>Цель: развитие интереса к сверстникам, слухового восприятия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iCs/>
                      <w:sz w:val="28"/>
                      <w:szCs w:val="28"/>
                    </w:rPr>
                    <w:t>Возраст: 3-4 года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iCs/>
                      <w:sz w:val="28"/>
                      <w:szCs w:val="28"/>
                    </w:rPr>
                    <w:t>Количество играющих: 5-6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iCs/>
                      <w:sz w:val="28"/>
                      <w:szCs w:val="28"/>
                    </w:rPr>
                    <w:t>Описание игры: один ребенок стоит спиной ко всем, он потерялся в лесу. Кто-то из детей кричит ему: «Ау!» - и «потерявшийся» должен угадать, кто его звал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iCs/>
                      <w:sz w:val="28"/>
                      <w:szCs w:val="28"/>
                    </w:rPr>
                    <w:t>Ребенку, стоящему спиной ко всем остальным, легче преодолеть барьер в общении, побороть тревогу при знакомстве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i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i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39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180" w:leader="none"/>
                      <w:tab w:val="left" w:pos="360" w:leader="none"/>
                      <w:tab w:val="left" w:pos="840" w:leader="none"/>
                    </w:tabs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180" w:leader="none"/>
                      <w:tab w:val="left" w:pos="360" w:leader="none"/>
                      <w:tab w:val="left" w:pos="84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180" w:leader="none"/>
                      <w:tab w:val="left" w:pos="360" w:leader="none"/>
                      <w:tab w:val="left" w:pos="84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мейк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180" w:leader="none"/>
                      <w:tab w:val="left" w:pos="360" w:leader="none"/>
                      <w:tab w:val="left" w:pos="840" w:leader="none"/>
                    </w:tabs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Цель: развитие ловкости и координации, умения действовать согласованно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180" w:leader="none"/>
                      <w:tab w:val="left" w:pos="360" w:leader="none"/>
                      <w:tab w:val="left" w:pos="84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зраст: любой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180" w:leader="none"/>
                      <w:tab w:val="left" w:pos="360" w:leader="none"/>
                      <w:tab w:val="left" w:pos="840" w:leader="none"/>
                    </w:tabs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Количество детей: 10 и более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180" w:leader="none"/>
                      <w:tab w:val="left" w:pos="360" w:leader="none"/>
                      <w:tab w:val="left" w:pos="84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писание игры: выбирают водящего, он становится во главе «змейки», которую образуют игроки, становясь в ряд лицом в одну сторону. Водящий бежит по причудливой траектории, делая резкие повороты и закручивая змейку. Его цель – заставить играющих расцепить руки.такие дети из игры выбывают. Выигрывают те кто дольше продержится в змейке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180" w:leader="none"/>
                      <w:tab w:val="left" w:pos="360" w:leader="none"/>
                      <w:tab w:val="left" w:pos="84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слышь свое имя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180" w:leader="none"/>
                      <w:tab w:val="left" w:pos="360" w:leader="none"/>
                      <w:tab w:val="left" w:pos="84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Цель: развитие скорости реакции, моторной ловкост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180" w:leader="none"/>
                      <w:tab w:val="left" w:pos="360" w:leader="none"/>
                      <w:tab w:val="left" w:pos="84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зраст: 5-6 ле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180" w:leader="none"/>
                      <w:tab w:val="left" w:pos="360" w:leader="none"/>
                      <w:tab w:val="left" w:pos="84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ичество играющих: 5-15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180" w:leader="none"/>
                      <w:tab w:val="left" w:pos="360" w:leader="none"/>
                      <w:tab w:val="left" w:pos="84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писание игры: играющие становятся в круг, спинами внутрь круга. Игрок у которого в руке мяч, бросает его в круг, называя при этом имя. Названный ребенок должен повернуться лицом в круг и поймать мяч. Победитель тот, кто чаще всех ловил мяч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180" w:leader="none"/>
                      <w:tab w:val="left" w:pos="360" w:leader="none"/>
                      <w:tab w:val="left" w:pos="84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амок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180" w:leader="none"/>
                      <w:tab w:val="left" w:pos="360" w:leader="none"/>
                      <w:tab w:val="left" w:pos="84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Цель:развитие мелкой моторики, самомассаж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180" w:leader="none"/>
                      <w:tab w:val="left" w:pos="360" w:leader="none"/>
                      <w:tab w:val="left" w:pos="84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зраст: 3-4 год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180" w:leader="none"/>
                      <w:tab w:val="left" w:pos="360" w:leader="none"/>
                      <w:tab w:val="left" w:pos="84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ичество играющих: любое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180" w:leader="none"/>
                      <w:tab w:val="left" w:pos="360" w:leader="none"/>
                      <w:tab w:val="left" w:pos="84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писание игры: ведущий читает стихотворение, а дети выполняют движ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180" w:leader="none"/>
                      <w:tab w:val="left" w:pos="360" w:leader="none"/>
                      <w:tab w:val="left" w:pos="84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двери висит замок /движения типа буравчика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180" w:leader="none"/>
                      <w:tab w:val="left" w:pos="360" w:leader="none"/>
                      <w:tab w:val="left" w:pos="84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то открыть его бы мог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180" w:leader="none"/>
                      <w:tab w:val="left" w:pos="360" w:leader="none"/>
                      <w:tab w:val="left" w:pos="84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/соединяют пальцы в «замок»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180" w:leader="none"/>
                      <w:tab w:val="left" w:pos="360" w:leader="none"/>
                      <w:tab w:val="left" w:pos="84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тянули /»руки-замок вытягивают вправо, влево»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180" w:leader="none"/>
                      <w:tab w:val="left" w:pos="360" w:leader="none"/>
                      <w:tab w:val="left" w:pos="84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крутили /»руки-замок» вытягивают вперед, к себе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180" w:leader="none"/>
                      <w:tab w:val="left" w:pos="360" w:leader="none"/>
                      <w:tab w:val="left" w:pos="84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тучали /пальцы в замке, ладошками аплодируют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180" w:leader="none"/>
                      <w:tab w:val="left" w:pos="360" w:leader="none"/>
                      <w:tab w:val="left" w:pos="84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 открыли! /пальцы разъединили, ладошки параллельно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180" w:leader="none"/>
                      <w:tab w:val="left" w:pos="360" w:leader="none"/>
                      <w:tab w:val="left" w:pos="84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енгуру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180" w:leader="none"/>
                      <w:tab w:val="left" w:pos="360" w:leader="none"/>
                      <w:tab w:val="left" w:pos="84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Цель: развитие координации движени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180" w:leader="none"/>
                      <w:tab w:val="left" w:pos="360" w:leader="none"/>
                      <w:tab w:val="left" w:pos="84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зраст: любой</w:t>
                  </w:r>
                </w:p>
              </w:tc>
              <w:tc>
                <w:tcPr>
                  <w:tcW w:w="78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грающих: люб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игры: играющие выстраиваются на одной линии и зажимают мяч между ногами. По сигналу они начинают прыжками двигаться к финишу /20-30 м/. Если мяч выпадает, его поднимают и продолжают дви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нка мяче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3300"/>
                <w:sz w:val="28"/>
                <w:szCs w:val="28"/>
              </w:rPr>
            </w:pPr>
            <w:r>
              <w:rPr>
                <w:color w:val="FF3300"/>
                <w:sz w:val="28"/>
                <w:szCs w:val="28"/>
              </w:rPr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развитие умения действовать сообща, развитие моторной ловк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: 5-6 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грающих: 6-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игры: дети делятся на 2 команды и выбирают капитанов, стоят в кругу. Капитаны начинают бросать мячи членам своей команды, а игроки передают его дальше по кругу. Побеждает команда, капитан которой получит свой мяч раньше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окодил в болот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двигательной активности и воспитание умения сдержив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раст: 4-6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играющих: 5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: различные геометрические фигуры, вырезанные из картонап – «кочки» на бол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 игры: по ковру раскладываются «кочки». Дети – «охотники», они ловят крокодила, молча и как можно тише прыгая с кочки на кочку. В роли крокодила лучше всего выступить взрослому, так как он ловит незадачливых охотников, которые сильно шумят (крокодил называет имя, охотник подходит к нем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в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коммуникативных навыков, активного словаря, умения вступать в диал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раст: 4-5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играющих: 3 и бол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 игры: дети выбирают ведущего, а затем, представляя, что они взрослые люди, по очереди встают на стульчик и отвечают на вопросы ведущего. Ведущий просит  ребенка представиться по имени- отчеству, рассказать о том, где и кем он работает, есть ли у него дети, какие имеет увлечения.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тактильных ощущений, формирование выдержки, терпимого отношения к физическому контакту с другими люд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раст: 4-5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играющих: 3-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: мышка, бубен, пла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 игры: двое детей садяться на стулья друг напротив друга. Одному завязывают глаза, а другому в руки дают бубен. Когда второй играющий начинает играть, третий ребенок принимается водить мышкой по телу первого ребенка. Мышка бегает, кувыркается, карабк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темпом звучания музыки. Первый участник сидит спокойно, он не должен пытаться поймать мышку руками, его задача – сконцентрироваться на своих ощущениях. Можно использовать несколько инструментов: под гармошку она ползает, барабан – прыгает, бубен – ходит по рукам, дудочка – взбирается на шею.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сениц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моторной ловкости, тактильной чувстви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раст: 5-6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играющих: 3 и бол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: мячики пор количеству играю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 игры:дети встают друг за другом, положив руки на плечи, первый ребенок мяч держит на вытянутых руках, остальные зажимают их между своим животом и спиной соседа. Дотрагиваться руками до мяча строго запрещено. Образовавшаяся «гусеница» должна пройти по определенному пути, который указывает взрослый  или первый ребен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тронься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навыков общения, умения просить, снятие телесных зажи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раст: 4-5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играющих: 6-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: игр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 игры: дети становятся в круг, в центр складываются игрушки.ведущий произносит: дотронься до... (глаза, колеса, лоб, хвоста...). кто не неашел предмета – води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озавр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снятие негативных переживаний, снятие телесных зажи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раст: 3-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играющих: 6-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 игры: дети, представляя себя «динозавриками», делают страшные мордочки, высоко подпрыгивая, бегают по залу и издают душераздирающие кри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ячий мя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внимания, скорости реакций, моторной ловк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раст: 4-5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играющих: до 10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: мячик с колокольчиком внутри.</w:t>
      </w:r>
    </w:p>
    <w:p>
      <w:pPr>
        <w:pStyle w:val="Normal"/>
        <w:rPr/>
      </w:pPr>
      <w:r>
        <w:rPr>
          <w:sz w:val="28"/>
          <w:szCs w:val="28"/>
        </w:rPr>
        <w:t xml:space="preserve">Описание игры: дети становятся в круг очень близко друг к другу. Они передают мяч друг другу быстро, стараясь его не уронить. Тот, кто упустил мяч, выбывает из игры. Побеждают последние два оставшихся ребенк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шля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внимания, моторной координ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раст: с 2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играющих: не менее 3-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 игры: дети выбирают ведущего, он становится в центр, остальные полукругом вокруг ведущего. Он показывает разные позы, разные выражения лица. Дети их повторя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01" w:right="295" w:gutter="0" w:header="0" w:top="289" w:footer="0" w:bottom="289"/>
      <w:pgNumType w:fmt="decimal"/>
      <w:cols w:num="3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ZapfChancery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 CY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6:55:00Z</dcterms:created>
  <dc:creator>SC</dc:creator>
  <dc:description/>
  <cp:keywords/>
  <dc:language>en-US</dc:language>
  <cp:lastModifiedBy>Irina</cp:lastModifiedBy>
  <cp:lastPrinted>2011-03-23T14:16:00Z</cp:lastPrinted>
  <dcterms:modified xsi:type="dcterms:W3CDTF">2017-08-28T15:16:00Z</dcterms:modified>
  <cp:revision>33</cp:revision>
  <dc:subject/>
  <dc:title>Муниципальное</dc:title>
</cp:coreProperties>
</file>