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рытый урок по английскому языку на тему</w:t>
      </w:r>
      <w:r>
        <w:rPr>
          <w:sz w:val="28"/>
          <w:szCs w:val="28"/>
        </w:rPr>
        <w:t>:                                       «Цвета и фруктовый подарок ко дню рождению матери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« The colours and a fruit present for Mother's Birthday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37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- тренировка учащихся в употреблении в речи названий цветов и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голов движен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одемонстрировать владение учащихся ранее изученным учеб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атериал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развивать умения учащихся употреблять в связанном монологичес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ысказывании и в новой ситуации речевые образцы: I can..., I have..., My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(bear) can..., My (bear) can not... (fly), My bear is...(brown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- развивать интерес учащихся к изучению англ. языка.</w:t>
      </w:r>
    </w:p>
    <w:p>
      <w:pPr>
        <w:pStyle w:val="Normal"/>
        <w:ind w:firstLine="737"/>
        <w:rPr/>
      </w:pPr>
      <w:r>
        <w:rPr>
          <w:b/>
          <w:bCs/>
          <w:sz w:val="28"/>
          <w:szCs w:val="28"/>
        </w:rPr>
        <w:t>Оборудования:</w:t>
      </w:r>
      <w:r>
        <w:rPr>
          <w:sz w:val="28"/>
          <w:szCs w:val="28"/>
        </w:rPr>
        <w:t xml:space="preserve"> игрушки, транскрипционные значки, картинки, карточк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  <w:szCs w:val="28"/>
        </w:rPr>
        <w:t>1. Организационный момен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Фонетическая заряд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Речевая размин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Тренировка навыков диалогической и [монологической] речи     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Физкультминутка (2 раза за уро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6. Совершенствование навыков монологической ре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7. Проверка домашнего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8. Развитие навыков аудир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9. Развитие навыков орфографии и введение новой лексики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10. </w:t>
      </w:r>
      <w:r>
        <w:rPr>
          <w:sz w:val="28"/>
          <w:szCs w:val="28"/>
        </w:rPr>
        <w:t>Ито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ценивание</w:t>
      </w:r>
      <w:r>
        <w:rPr>
          <w:sz w:val="28"/>
          <w:szCs w:val="28"/>
          <w:lang w:val="en-US"/>
        </w:rPr>
        <w:t xml:space="preserve"> Homework.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11. </w:t>
      </w:r>
      <w:r>
        <w:rPr>
          <w:sz w:val="28"/>
          <w:szCs w:val="28"/>
        </w:rPr>
        <w:t>Сказка</w:t>
      </w:r>
      <w:r>
        <w:rPr>
          <w:sz w:val="28"/>
          <w:szCs w:val="28"/>
          <w:lang w:val="en-US"/>
        </w:rPr>
        <w:t xml:space="preserve"> ''A Fruit Present''.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1330</wp:posOffset>
                </wp:positionH>
                <wp:positionV relativeFrom="paragraph">
                  <wp:posOffset>200025</wp:posOffset>
                </wp:positionV>
                <wp:extent cx="0" cy="85966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5.75pt" to="237.9pt,6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Учитель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 xml:space="preserve">   Ученик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Организационный момент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 afternoon, dear children!             -  Good afternoon, dear teach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-  I'm fine thank you, and you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How are you today?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-  I like to read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'm fine, thank you.                                   I like to play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</w:t>
      </w:r>
      <w:r>
        <w:rPr>
          <w:sz w:val="28"/>
          <w:szCs w:val="28"/>
        </w:rPr>
        <w:t>I like to study every da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t's revise our poem                                I like to  jump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'What do you like to do?''                         I like to ru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I like to pla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ank you. Sit down.                                It's fu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годня у нас собрались сказоч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ои. Мы будем готовиться ко дн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нию мам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Today we'll prepare for Mother'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Birthday and remember everything,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is connected with ''Colours''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 show our mother what we know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nd I think that she'll be happ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first, we'll remember our story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bout sick anim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Фонетическая зарядк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сейчас потренируем наш язык и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вторим для этого звук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помним рассказ про больны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животных, которые приходя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докто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езьяна (a monkey) показывает         [ɔ], [ɔ], [ɔ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лышк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тенок (kitten)                                      [æ], [æ], [æ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йчик (a hare) с больной ногой,         [h], [h], [h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ч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>комарики (mosquite) [məs'ki:tou]         [z], [z], [z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октор всех вылечил и все поют         [n] - [n] - [n] - [n] – [n]!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87630</wp:posOffset>
                </wp:positionV>
                <wp:extent cx="0" cy="910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6.9pt" to="234.9pt,7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Речевая разминка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ам был еще и мальчик и у не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олел зуб, он плака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 xml:space="preserve">Как мы его (Вилли) спросим об        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Why do you cry, Willy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м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'K. Very good.                                             Why do you cry?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Why Willy? Why Willy?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Why Willy?Why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Тренировка навык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иалогической реч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ак я уже сказала, сегодня мы гот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мся ко дню рождению мамы. Н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ужно пойти в магазин и куп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арки. Мы с вами маленькие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этому пойдем в игрушечный м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аз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's go to the shop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 нас появилось новое слово shop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газин животных (игрушечных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Let's перечислим, что мы видим. 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жу...                                                    - I see a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en-US"/>
        </w:rPr>
        <w:t xml:space="preserve">I see (the) a fox, a bear...                        </w:t>
      </w:r>
      <w:r>
        <w:rPr>
          <w:sz w:val="28"/>
          <w:szCs w:val="28"/>
        </w:rPr>
        <w:t>- I see a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назовем и цвета этих             so 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уше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спомним правило: называем            - an orange fo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ачала цвет, потом предмет.              - a red cock</w:t>
      </w:r>
    </w:p>
    <w:p>
      <w:pPr>
        <w:pStyle w:val="Normal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 a brown bear                            - a green crocodile so 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вершенствование  навыков моноло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ической реч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перь мы идем в страну цветов. 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ня вы видите большой цветок. 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епестки волшебные и поэт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ного цвета.                                           - yello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е цвета мы видим?                      - white       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s it red? Yes, it is.                                      - No it is not. It is green.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So on.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 приготовили подарки, сделанные      - It's yellow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воими руками.                                           - It's 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вайте покажем и назовем, какого         - It's orange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130</wp:posOffset>
                </wp:positionH>
                <wp:positionV relativeFrom="paragraph">
                  <wp:posOffset>23495</wp:posOffset>
                </wp:positionV>
                <wp:extent cx="0" cy="919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.85pt" to="251.9pt,7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- Very good. Your mother will happy. You     - Stand up!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re very nice children.                                    Hands up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7. </w:t>
      </w:r>
      <w:r>
        <w:rPr>
          <w:b/>
          <w:bCs/>
          <w:sz w:val="28"/>
          <w:szCs w:val="28"/>
        </w:rPr>
        <w:t>Физкультминутка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Clap, clap!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Hands down,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8. </w:t>
      </w:r>
      <w:r>
        <w:rPr>
          <w:b/>
          <w:bCs/>
          <w:sz w:val="28"/>
          <w:szCs w:val="28"/>
        </w:rPr>
        <w:t>Развит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вык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удирования</w:t>
      </w:r>
      <w:r>
        <w:rPr>
          <w:b/>
          <w:bCs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     Please, sit dow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w you will listen to my stories and try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guess what animal I shall describ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It is not big. It is small. It can jump. It can- a frog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wim. It is green. It lives in the river.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It can climb, run and jump. It can be         - a cat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ey, white, brown and orange. It likes fish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It is wild animal. It likes bananas.             - a monkey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4. It is big and grey.                                       </w:t>
      </w:r>
      <w:r>
        <w:rPr>
          <w:sz w:val="28"/>
          <w:szCs w:val="28"/>
        </w:rPr>
        <w:t>- an elephant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купим наши игрушки и спроси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родавца. Я бы спросила так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 Good morning!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od morning! I want the fox. (I like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fox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ake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ank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t at a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od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wanted to by and to be the first?           - Hello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Quicker, please. Quicker. </w:t>
      </w:r>
      <w:r>
        <w:rPr>
          <w:sz w:val="28"/>
          <w:szCs w:val="28"/>
        </w:rPr>
        <w:t>Быстрее</w:t>
      </w:r>
      <w:r>
        <w:rPr>
          <w:sz w:val="28"/>
          <w:szCs w:val="28"/>
          <w:lang w:val="en-US"/>
        </w:rPr>
        <w:t>,              - I want a white bear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стрее!!!                                                       - Take p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 зайчик шепчет, что Гена и Чебураш-  - Thank you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 хотят забрать наши игрушки. Прячьте   - Not at all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не признавайтесь, кто у вас есть. А они          - Good bye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т задавать вам такие вопросы: Have            - Good bye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 a dog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чаете</w:t>
      </w:r>
      <w:r>
        <w:rPr>
          <w:sz w:val="28"/>
          <w:szCs w:val="28"/>
          <w:lang w:val="en-US"/>
        </w:rPr>
        <w:t>:                                                      No, I have no d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ушли. Мы спасли наших животны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хлопаем и после победы давайте Let's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e a re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and up, pleas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9. </w:t>
      </w:r>
      <w:r>
        <w:rPr>
          <w:b/>
          <w:bCs/>
          <w:sz w:val="28"/>
          <w:szCs w:val="28"/>
        </w:rPr>
        <w:t>Физкультминутка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- I can jum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an you do?                                             I can ru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Very good.                                                        I can sing 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it down.                                                          I can danc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 xml:space="preserve">I can swim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48260</wp:posOffset>
                </wp:positionV>
                <wp:extent cx="0" cy="9131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.8pt" to="252.9pt,7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I can fly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 xml:space="preserve">I can climb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And say ''Good bye''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Excellent. You are very cle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10. </w:t>
      </w:r>
      <w:r>
        <w:rPr>
          <w:b/>
          <w:bCs/>
          <w:sz w:val="28"/>
          <w:szCs w:val="28"/>
        </w:rPr>
        <w:t>Развит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вык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рфографи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веде</w:t>
      </w:r>
      <w:r>
        <w:rPr>
          <w:b/>
          <w:bCs/>
          <w:sz w:val="28"/>
          <w:szCs w:val="28"/>
          <w:lang w:val="en-US"/>
        </w:rPr>
        <w:t>-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ов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ексики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oday we'll learn new words: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idge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hop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lowe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чит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Try to remember them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ind Ex. 1p. 4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Развитие навыков орфограф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Запишем новые слова в словарики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: вставь пропущенную букву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 словах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...own      o_ange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...llow      v_olet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...reen      p_n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13. </w:t>
      </w:r>
      <w:r>
        <w:rPr>
          <w:b/>
          <w:bCs/>
          <w:sz w:val="28"/>
          <w:szCs w:val="28"/>
        </w:rPr>
        <w:t>Итог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Оценивание</w:t>
      </w:r>
      <w:r>
        <w:rPr>
          <w:b/>
          <w:bCs/>
          <w:sz w:val="28"/>
          <w:szCs w:val="28"/>
          <w:lang w:val="en-US"/>
        </w:rPr>
        <w:t>. Home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id you do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 you like the les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w let's show our fairy-ta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see that you can play games, you know    - Good bye!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lot of things, very nice and very good. I   - ''He likes to read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ve a ''5'' to..., a ''4'' to...                                  He likes to play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к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- That's the end!!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Homework: </w:t>
      </w:r>
      <w:r>
        <w:rPr>
          <w:sz w:val="28"/>
          <w:szCs w:val="28"/>
          <w:lang w:val="en-US"/>
        </w:rPr>
        <w:t>ex. 5, p. 48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Good bye, my dear childre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59:00Z</dcterms:created>
  <dc:creator>Лиана Салимова</dc:creator>
  <dc:description/>
  <dc:language>en-US</dc:language>
  <cp:lastModifiedBy>хабир</cp:lastModifiedBy>
  <cp:lastPrinted>2009-05-12T18:18:00Z</cp:lastPrinted>
  <dcterms:modified xsi:type="dcterms:W3CDTF">2017-09-04T14:59:00Z</dcterms:modified>
  <cp:revision>2</cp:revision>
  <dc:subject/>
  <dc:title/>
</cp:coreProperties>
</file>