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ценарий экологической виктор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старш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, осень золотая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Формировать обобщённое представление об осени, включающее знания об осенних явлениях в живой и неживой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ить детей давать правильные и точные ответы, обсуждая их в коман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способности общения между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спитывать умение считаться с мнениями других, выдвигать свои варианты от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чувства товарищества, сопереживания и ответственности, умения взаимодействовать и сотру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.</w:t>
      </w:r>
    </w:p>
    <w:p>
      <w:pPr>
        <w:pStyle w:val="Normal"/>
        <w:spacing w:lineRule="auto" w:line="240" w:before="0" w:after="0"/>
        <w:ind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      </w:t>
      </w:r>
    </w:p>
    <w:p>
      <w:pPr>
        <w:pStyle w:val="Normal"/>
        <w:spacing w:lineRule="auto" w:line="240" w:before="0" w:after="0"/>
        <w:ind w:hanging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За окошком так красиво -                                                                                    Это осень в сад пришла!                                                                                         Все деревья нарядила,                                                                                         Всем одежды раздала.                                                                                            Листьев ярких стало много                                                                                        Жёлтых, красных, золотых.                                                                                                                                                         Собрала я их в букет -                                                                                                                         Это осени подарок,                                                                                                       От неё вам всем при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сегодня мы будем говорить об осени, поиграем в викторину, узнаем, хорошо ли вы знакомы с природой, смекалистые ли вы, и выясним, какая команда самая эрудирован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так, у нас присутствует две команды, представьте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редставляет свою команду, капит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ставляет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апомню правила игры. Я вам буду задавать вопросы, ответы вы должны обсуждать со своей командой, а отвечать первой будет та команда, чей капитан быстрее ударит в буб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так, команды готовы?(да). Тогда начнём с разми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Разминк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– Кто назовёт имена осенних месяцев?  (сентябрь, октябрь, ноябр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ак в древности называли осенние месяцы? (сентябрь - запевала осени, октябрь - листопад, ноябрь – ворота зи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азминка прошла успешно, жюри приступает к оце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 А теперь первое задание «Ответь правильн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аким приметам мы узнаём, что наступила осень? (похолодало, желтеют и опадают листья, птицы улетают в тёплые края, день стал короче, идут дожди, люди надели тёплую одежд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осень отличается от весны? (весной день длинный, прилетают птицы, на деревьях появляются почки, тает снег, теплеет, зеленеет трав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е время года наступает следом за осенью? (зима).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Какие деревья сбрасывают на зиму листья?(лиственные)                .                                                                              - Какие деревья не меняют зимой цвет и не опадают? (хвойные: сосны, кедры, е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вам подскажу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чему не спится ёлкам с наступленьем осени?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и иголки на зиму не сбросили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зимою не до сна – вдруг заблудится весна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кружится над землёй, тропки занесё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от и светятся зимой огоньки зелёные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Какие ягоды поспевают осенью? (рябина, клюква, брусника, калина, облепих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Послушайте стихотворение Е.Бальм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читает стихотворение.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вает брусника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дни холоднее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птичьего крика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ердце только грустнее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и птиц улетает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, за синее море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блистают</w:t>
      </w:r>
    </w:p>
    <w:p>
      <w:pPr>
        <w:pStyle w:val="Normal"/>
        <w:spacing w:lineRule="auto" w:line="240" w:before="0" w:after="0"/>
        <w:ind w:firstLine="1134"/>
        <w:rPr/>
      </w:pPr>
      <w:r>
        <w:rPr/>
        <w:t>В разноцветном уборе.  (К.Бальмонт).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3495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34951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349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51"/>
          <w:sz w:val="28"/>
          <w:szCs w:val="28"/>
          <w:lang w:eastAsia="ru-RU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3495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34951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Жюри объявляет оценки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так, следующий конку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ерелётные и зимующие птиц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изображённых на картинках птиц, дети находят и называют зимующих и перелётных п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</w:t>
      </w:r>
      <w:r>
        <w:rPr>
          <w:rFonts w:cs="Times New Roman" w:ascii="Times New Roman" w:hAnsi="Times New Roman"/>
          <w:sz w:val="28"/>
          <w:szCs w:val="28"/>
        </w:rPr>
        <w:t>ь: Жюри подводит итог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знаете, какие цветы цветут осенью? (да). Вот сейчас и прове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одится игра «Собери и назови осенний цве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ждой команды выходят по два ребёнка и  собирают разрезные картинки цветов: хризантемы, астры, гладиолусы, георгины, затем называют цветы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Жюри подводит итоги. Я хочу предложить послушать  песенку про осень.  «Ах, какая осень» муз. З.Роот, сл. М. Сидор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ы знаете, как готовятся звери к зиме? (да). Вот вам задание, посмотрите на картинки и назовите, какие животные не впадают в спячк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Игра: «Кто лишний». </w:t>
      </w:r>
      <w:r>
        <w:rPr>
          <w:rFonts w:cs="Times New Roman" w:ascii="Times New Roman" w:hAnsi="Times New Roman"/>
          <w:sz w:val="28"/>
          <w:szCs w:val="28"/>
        </w:rPr>
        <w:t xml:space="preserve"> (картинки: медведь, ёж, лягушка, лиса, вол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всё верно. А теперь послушайте загадку и ответьте на вопрос, какие животные меняют цвет шубки, готовясь к зиме? (песец, белка, заяц)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верька  узнаем мы с тобой                                                                        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ум таким приметам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шубе серенькой зимой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шубе рыжей летом». (Белка)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из животных  запасается на зиму продовольствием и что заготавливает? (бобры, белки, мыши, ежи, хомяки). Послушайте стихотворение, это даст вам подсказку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еко ещё зима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для потехи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щит белка в закрома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, орехи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маленький зверёк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надо делать впрок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</w:t>
      </w:r>
      <w:r>
        <w:rPr>
          <w:rFonts w:cs="Times New Roman" w:ascii="Times New Roman" w:hAnsi="Times New Roman"/>
          <w:sz w:val="28"/>
          <w:szCs w:val="28"/>
        </w:rPr>
        <w:t>ь: Жюри подводит итоги конкурса о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u w:val="single"/>
        </w:rPr>
        <w:t>А теперь самая сложная часть наших осенних соревнований – отгадывание загадок.</w:t>
      </w:r>
      <w:r>
        <w:rPr>
          <w:rFonts w:cs="Times New Roman" w:ascii="Times New Roman" w:hAnsi="Times New Roman"/>
          <w:sz w:val="28"/>
          <w:szCs w:val="28"/>
        </w:rPr>
        <w:t xml:space="preserve"> Я  хочу проверить, кто из вас наблюдательны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гад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шла без красок и без ки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красила все листья…(ос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сты поля, мокнет земля, дождь поливает. Когда это бывает? (осень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го весной и л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ели одет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сень с бедняж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вали все рубашки. (дере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ыжий Егор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 в озёр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е утон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ды не всколыхнул (лис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ёл  долговяз, в землю увяз. (дожд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лода их так пуг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ёплым странам улет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не могут, весел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собрался в стаи?  (птиц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 конкурс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ледующий конкурс тоже очень сложный.  Но вы ведь справитесь? (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Красотой щедра ты, осень золотая, а ещё богата щедрым урожаем! </w:t>
      </w:r>
      <w:r>
        <w:rPr>
          <w:rFonts w:cs="Times New Roman" w:ascii="Times New Roman" w:hAnsi="Times New Roman"/>
          <w:sz w:val="28"/>
          <w:szCs w:val="28"/>
          <w:u w:val="single"/>
        </w:rPr>
        <w:t>Следующий конкурс «Урожай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известно: без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ынешь рыбку из п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городе и в саду, на болоте и в ле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ут мои подарки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йте про запа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енитесь, а з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дится дар вам 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назовите, что за овощи, ягоды и фрукты дарит нам ос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а – соревнование «Чья команда больше назовёт овощей, ягод и фруктов поспевающих осенью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ети по очереди называют овощи, побеждает та команда, которая последняя назовёт фрукт или овощ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юри подводит итоги конкурс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 у нас хорош, уродился густо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рковка, и картошка, белая капуста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лажаны синие, красный помидор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вают длинный и серьёзный спор.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Кто из нас, из овощей, и важнее и нужне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 вы думаете, ребята.  Какие овощи самые полезные или каждый хорош и полезен? (да). Конечно, каждый овощ полезен по-своему и хорош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у, что же. Все вы показали прекрасные знания о погоде, о природе, о растениях, о животных. Молод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равился ли вам наш праздник? (да) Давайте попросим жюри объявить победителей и вручим им грамоту «Знатоки природ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грам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 Бондаренко Т.М.  Экологические занятия с детьми 6-7 лет. Т.Ц.Учитель.Воронеж. 2006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асильева М.А. Программа воспитания и обучения в детском саду.  Москва Мозаика – Синтез. 2011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ариничева О.В., Елкина Н.В. Учим детей наблюдать и рассказывать. Ярославль Академия развития Академия, «К». Академия Холдинг 2001г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40:00Z</dcterms:created>
  <dc:creator>Нина</dc:creator>
  <dc:description/>
  <dc:language>en-US</dc:language>
  <cp:lastModifiedBy>ш9шшш</cp:lastModifiedBy>
  <cp:lastPrinted>2011-10-22T20:12:00Z</cp:lastPrinted>
  <dcterms:modified xsi:type="dcterms:W3CDTF">2017-09-04T02:40:00Z</dcterms:modified>
  <cp:revision>2</cp:revision>
  <dc:subject/>
  <dc:title/>
</cp:coreProperties>
</file>