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Выход из неуправляемого заноса и сно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Подкопаев В.Н., мастер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производственного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МАОУ «СПШ №33»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г.Старый Оско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нос автомобиля, что может быть неприятней? Водитель чувствует себя абсолютно беспомощным, особенно когда  не знает, как вести себя  при заносе на автомобиле. Многим водителям знакомо это чувство. о именно та ситуация, про которую указывают в сводках о дорожно-транспортных происшествиях, с формулировкой «не справился с управлением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же такое занос? При заносах на заднюю часть автомобиля действует сила перпендикулярно направленная прямолинейному движению автомобиля (центробежная сила) и стремящаяся развернуть машину вокруг своей оси. И, когда эта сила становится выше силы сцепления задних колес с дорожным покрытием, начинается скольжение боком, а затем если не получится погасить или уменьшить эту силу, дальнейшее движение грозит потерей управляемости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Часть 1. Выход из неуправляемого заноса и сно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ос задних колес автомобиля может происходить на дороге с любым покрытием: мокрым, сухим, асфальтобетонным, грунтовым — для заноса препятствий нет. Необязательно также и наличие поворота, занос может произойти и при движении по прямолинейной траектор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ычными причинами такого заноса бываю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ое давление воздуха в шинах (колеса накачаны неодинаково — на одной оси колеса с различным давление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равномерное распределение груза в багажнике, на крыше автомобиля или в прицепе, что нарушает аэродинамические характеристики автомоби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нос протектора шин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ишком быстрое включение сцеп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адание под колеса камней, щебня, мерзлых кусков грун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кое торможение и чрезмерно высокая скорость на скользкой дорог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ишком большая скорость на поворот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кие манипуляции рулевым колес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ая скорость на неровной дорог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равномерное торможение колес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ыв ши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нос может быть чрезвычайно опасен. Если при заносе колесо автомобиля во время бокового скольжения упрется в бордюрный камень или неровности обочины, то может легко произойти опрокидывание, даже если скорость движения невысо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ыровнять автомобиль во время заноса, следует быстро повернуть рулевое колесо в сторону заноса, но угол поворота должен быть небольшим, чтобы избежать заноса в противоположную сторону или раскачивания автомобиля. Пользоваться во время заноса рабочей тормозной системой нельзя, так как заблокируются колеса , а автомобиль потеряет управляемость. Торможение двигателем тоже может усилить занос — отключенное сцепление при переключении передач приводит к блокировке колес. В самом начале заноса можно увеличить подачу топлива небольшой подгазовкой. 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быстрее «пойман» автомобиль при заносе, тем больше вероятность прекратить скольжение и тем раньше оно прекратится. 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но в таких случаях особенно актуальным оказывается владение техникой скоростного руления: чем быстрее водитель манипулирует рулевым колесом, тем больше шансы ликвидировать скольж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нос передних колес автомобиля происходит по следующим причина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из-за неоправданно высокой скорости при поворотах на скользкой, мокрой и грязной дороге (где низок коэффициент сцепления колес с дорожным покрытием);</w:t>
        <w:br/>
        <w:t>-за счет низкого коэффициента сцепления колес с дорожным покрытием на песчаных, щебеночных, старых, выезженных асфальтобетонных дорог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большом уменьшении подачи топлива сцепление колес с дорожным покрытием восстанавливается. Можно использовать торможение стояночным тормозом (быстро включить и выключить), при этом произойдет блокировка задних колес автомобиля и, когда они уйдут в занос, автомобиль развернется в нужном направл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ля вывода автомобиля из заноса и сноса рекомендуется выполнение следующих действ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 Если амплитуда заноса невелика, то для выхода из него достаточно руления двумя руками без перехватов с основным усилием тянущей руки.</w:t>
        <w:br/>
        <w:t>2. В  глубоком заносе автомобиль стабилизируется резким рулением двумя руками на угол около 60°, а затем доворотом рулевого колеса до 120° одной рукой.</w:t>
        <w:br/>
        <w:t>3. Чтобы вывести из заноса переднеприводный автомобиль, можно быстро нажать и отпустить педаль сцепления, а затем резко прибавить газ.</w:t>
        <w:br/>
        <w:t>4. На переднеприводном автомобиле после сброса газа и поворота рулевого колеса в сторону заноса для возвращения управляемости нужно быстро повернуть руль назад и прибавить газ. Если же доворачивать рулевое колесо переднеприводного автомобиля до упора в критической ситуации, то управляемость ухудшится.</w:t>
        <w:br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МЕЧАНИЕ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 время тренировок, отрабатывая выход из заноса, следует запомнить углы поворота рулевого колеса, увеличение которых приводит к потере управляемости автомоби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предстоит скользящий боковой удар передним колесом о небольшое препятствие (рельс, камень и т. п.) на автомобиле с передним приводом и реечным рулевым механизмом, то следует застопорить руль — развести локти в стороны, упереться ладонями в рулевое колесо и плотно обхватить его пальцам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рис. 1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водитель должен уметь управлять заносом, так как заносы не являются редкостью на скользких дорогах при недостаточном коэффициенте сцепления колес с дорожным покрытием. Если водитель не отрабатывал выход из заноса на площадке, то в реальных дорожных условиях, попав в такую ситуацию, он теряется и чаще всего бросает управление автомобилем (продолжая при этом давить на педаль тормоза — рефлекторное действие в критической ситуации) или производит хаотические манипуляции в надежде, что хотя бы одна из них окажется верной и выведет из критической ситуации. Результатом таких действий является ДТП, как правило, с тяжелыми последств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тренироваться в управлении заносом, следует научиться не только противодействовать заносу, но и искусственно вызывать его. Это умение потребуется для других приемов управления автомобилем в критической ситуации (например, при торможении сносом колес). 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вать занос на ледяной площадке можно с помощью торможения двигателем перед поворотом под углом 90 или 60°. 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чальной стадии поворота рулевого колеса нужно резко увеличить подачу топлива и добиться заноса задних колес. Ликвидируется занос поворотом рулевого колеса в сторону заноса и одновременным снижением оборото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ис. 2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44750" cy="42964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.1 Вывод из заноса и сноса автомобилей с передним и задним приводом: а — вывод из заноса на прямой; б — вывод из сно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74770" cy="274193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. 2. Вызов и ликвидация зано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того как управляемость автомобиля восстановлена, а прямолинейный участок пути пройден, следует повторить упражнение на другом повороте — и так до уверенного освоения входа в занос и выхода из него. 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ие тренировки можно продолжать, разметив трассу в виде прямоугольника или треугольника. Проходя такую трассу, педалью тормоза пользоваться не следует (во время тренировок!). Движение начинается на первой передаче и продолжается на второй при входе в поворот. Занос должен быть вызван на угол не меньше, чем угол поворота, с помощью правильного сочетания и последовательности действий педалью газа и рулевым колесом. До начала резкого увеличения оборотов и пробуксовки колеса должны двигаться по криволинейной траектории, иначе скольжение будет в прямолинейном направлении. Если слишком перегазовывать или задерживаться в манипуляциях рулевым колесом, то можно вызвать не занос, а разворот автомобиля вокруг вертикальной оси; при этом излишний угол поворота рулевого колеса вызовет занос в противоположную сторону с увеличением скорости движения и амплитуды заноса. 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с передних колес можно вызвать в начале прохождения поворота, если повернуть рулевое колесо на угол более 180° и резко нажать педаль газа. При этом автомобиль теряет управляемость и начинает скользить вперед с повернутыми колесами — эффект сноса. Для прекращения сноса нужно сбросить газ и уменьшить угол поворота колес. После стабилизации автомобиля на выходе из поворота нужно вновь разогнаться на прямом участке и выполнить те же действия, только с поворотом рулевого колеса в другую сторону — и так до сотни раз на тренировке. Навык закрепляется при тренировках в режимах небольшого сноса передней оси и прохождения поворотов на грани сно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отработки заноса и выравнивания прекрасно подходит «змейка» с шагом 20 метров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рис. 3)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28720" cy="406146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. 3. Отработка заноса и выравнивания на «змейке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д осуществляется на второй передаче. Занос вызывается в высшей точке дуги каждого поворота резкой подачей газа. 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возникновения заноса нужно сбрасывать газ и с помощью скоростного руления стабилизировать автомобиль — и так до сотни раз за одну тренировку, пока воспроизведение заданных траекторий движения в повороте не станет безусловным навыком. Скоростное руление сначала выполняется двумя руками (перекрестный захват в боковом секторе рулевого колеса), а затем одной рукой. 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ренировке нуждается не только обычный занос, но и ритмический — «виляние» автомобиля на дороге при чередовании направления заноса. Чтобы остановить ритмический занос, следует применять опережающую работу рулевым колесом: поворачивать руль в сторону первого заноса и тут же — в обратном направлении. 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приемов выхода из ритмического заноса проводится на скользкой площадке. Для этого нужно вызвать небольшой занос плавным поворотом рулевого колеса и резкой подачей газа. 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я из него рулением и сбросом газа, нужно использовать инерцию автомобиля для заноса в другом направлении — резко прибавив газ после начала движения заднего моста из крайнего положения заноса. Затем чередуются заносы одинаковой амплитуды в обе стороны: «виляя задом» автомобиля, нужно двигаться по прямой так, чтобы выполнить около десятка заносов в обе сторо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итмическом заносе применяется руление рывками двух рук и опережающее руление, компенсация заноса рулением раньше возникновения заноса, резкое повышение оборотов до максимальных. Во время тренировки нужно добиваться, чтобы угол заноса в каждую сторону был одним и тем же, а смена направления заноса происходила без пауз и в постоянном темпе. 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уверенного освоения этого упражнения можно потренироваться следующим образом. Разогнавшись до второй передачи, увеличением вызвать занос на критический угол, превышение которого вызовет разворот автомобиля на 360°. Затем с помощью руления и сброса газа нужно выровнять автомобиль и сразу же резкой подачей газа вызвать занос в противоположную сторону. Это похоже на предыдущее упражнение, только амплитуда заносов больше и можно почувствовать автомобиль в момент критического угла — весьма нелишнее умение в экстремальной ситу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наше время научится правильно действовать в экстремальных ситуациях несложно. Набраться опыта можно на курсах под руководством грамотного инструктора. Полученные знания лишними не будут, но лучше, чтобы этими знаниями вы пользовались как можно реже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8:09:00Z</dcterms:created>
  <dc:creator>GYPNORION</dc:creator>
  <dc:description/>
  <dc:language>en-US</dc:language>
  <cp:lastModifiedBy>GYPNORION</cp:lastModifiedBy>
  <dcterms:modified xsi:type="dcterms:W3CDTF">2017-09-03T20:03:00Z</dcterms:modified>
  <cp:revision>4</cp:revision>
  <dc:subject/>
  <dc:title/>
</cp:coreProperties>
</file>