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        Лебедева Елена Серге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психолого-педагогического сопровождения психологической безопасности при проведении добровольного диагностического тестирования учащихся на употребление наркотических средст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7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.С.Лебедева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  <w:t>ГБПОУ МО «Чеховский техникум» СП г. Чехов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</w:rPr>
        <w:t>Московская область, г. Чехов, ул. Гагарина 14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зопасность образовательной среды, психологическая безопасность, добровольное тестирование на употребление ПАВ, нормативная база, принципы, подходы и организация тестирования в профессиональном училище.</w:t>
      </w:r>
    </w:p>
    <w:p>
      <w:pPr>
        <w:pStyle w:val="Normal"/>
        <w:tabs>
          <w:tab w:val="clear" w:pos="708"/>
          <w:tab w:val="left" w:pos="26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  <w:r>
        <w:rPr>
          <w:bCs/>
          <w:sz w:val="28"/>
          <w:szCs w:val="28"/>
        </w:rPr>
        <w:t xml:space="preserve">: В статье изложены теоретические основы безопасности образовательной среды и психологической безопасности. В качестве методологических основ психологической безопасности рассматривается историческая преемственность. Представлены практические результаты.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 современной социальной ситуации показывает, что на переходном этапе развития российского общества молодое поколение находится в очень сложной социально – психологической ситуации. В значительной мере разрушены прежние стереотипы поведения, нормативные и ценностные ориентации. Выработка новых происходит медленно и хаотично. Подрастающее поколение утрачивает ощущение смысла происходящего и не имеет определенных жизненных ориентиров, которые позволили бы сохранить свою индивидуальность и сформировать здоровый и эффективный стиль поведения. Именно этим обуславливается сегодня поиск новых проектов, программ, решений, форм работы по сопровождению детей, подростков, молодежь в образовательной сред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kern w:val="2"/>
          <w:sz w:val="28"/>
          <w:szCs w:val="28"/>
        </w:rPr>
        <w:t xml:space="preserve">Актуальность выбранной темы обусловлена тем, что  подростки, находясь под воздействием непрерывно возрастающих интенсивных стрессовых ситуаций, не готовы к  их преодолению.  С другой стороны, недостаток психолого-педагогических и правовых знаний, навыков и умений, современных социально-адаптивных стратегий поведения у взрослой части населения – родителей, педагогов – не позволяет им оказывать необходимое безопасное воздействие, психологическую и социальную поддержку подрастающему поколению.  Подростки  оказываются одинокими и психологически беспомощными в определение своей позиции и принятии решений. Многочисленные факты свидетельствуют о том, что ситуация фрустрации, сопровождающая возрастные кризисные состояния  подростков, может спровоцировать появление у них различных форм отклоняющегося поведения. </w:t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этой связи одной из актуальных задач в работе с подростками становится работа по формированию психологической  безопасности детей и подростков в ходе реализации новых проектов, решений, постановлений в т.ч.  проведение диагностического тестирования на употребление учащимися наркотически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еоретические основы психологической безопасност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безопасность участников образовательной среды школы ориентирована на личностно-доверительные отношения (И.А. Баева, Л.А. Регуш), защиту личности от негативных воздействий (А.В. Брушлинский, Т.С. Кабаченко, С.Ю. Решетина, С.Ю. Смолян и др.) и прогнозирование возможных угроз (Л.А. Регуш) с целью предупреждения нарушений психологической безопасности образовательной среды. Целесообразным и более продуктивным является разделение объективных характеристик среды, условий жизнедеятельности и взаимодействия и их субъективного отражения (Г.М. Андреева, Л.С. Выготский, Т.С. Кабаченко, А. Маслоу, В.Н. Панферов, К. Роджерс)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безопасность рассматривается как состояние сохранности и защищенности от возможных угроз, что способствует гуманным отношениям между людьми, признанию референтной значимости среды, ощущению идентичности с ней, наряду с уважением, доверием, ответственностью и принятием других людей (Г.В. Грачев, Т.М. Краснянская, А. Маслоу, К. Роджерс, Э. Фромм, A. Edmonson, S. Kadel, J. Watkins, J. Follman, C. Hammond, 3. Sprague, G. Sugai, H. Walker)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психологической и педагогической литературе психологическая безопасность и защищенность образовательной среды школы рассматриваются во взаимосвязи с насилием во взаимодействии ее участников и во взаимосвязи с социальной средой (И.А. Баева, Е.Б. Попов, О.Е. Лебедев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вязь человека с социальной средой соотносится с проблемой становления человека как личности (активного и сознательного субъекта человеческой истории) Л.С. Выготским, Д.А. Леонтьевым, В.А. Петровским, С.Л. Рубинштейном и др. Человек с момента своего рождения пребывает в определенной жизненной среде и находится с ней в постоянном взаимодействии. Между средой и субъектом существуют отношения взаимозависимости и взаимовлияния. Оптимальным уровнем такого взаимодействия является умение защититься от возможных угроз для личности и умение создавать психологически безопасную среду (безопасные отношения со средой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исследованиям A. Edmonson, уровень психологической безопасности в среде может повышаться или понижаться в зависимости от ситуации, в которой пребывает человек, а конкретно, от его взаимоотношений с референтной группой. Ситуации нарушения психологической безопасности в образовательной среде школы подразумевают негативные эмоциональные переживания, определенные типы поведения в межличностных отношениях, и относятся к ситуациям повышенного риска (по показателям психологического климата и социальной поддержки)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наряду с ситуацией является единицей изучения личности и среды в психологии. Негативные переживания наряду с состоянием напряженности, страха и подавленности входят в определение психологического дискомфорта и являются последствиями нарушения психологической безопасности личности. Основной угрозой психологической безопасности, вызывающей негативные переживания, является психологическое насилие в межличностных отношениях, относящееся к психотравмирующим ситуациям взаимодейств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Психологическую безопасность </w:t>
      </w:r>
      <w:r>
        <w:rPr>
          <w:sz w:val="28"/>
          <w:szCs w:val="28"/>
        </w:rPr>
        <w:t>на сегодняшний день можно определить как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 состояние сохранности психики человека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) сохранение целостности личности, адаптивности функционирования человека, социальных групп, общества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) устойчивое развитие и нормальное функционирование человека во взаимодействии со средой (умение защититься от угроз и умение создавать психологически безопасные отношения)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 возможности среды и личности по предотвращению и устранению угроз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) состояние среды, создающее защищенность или свободное от проявлений психологического насилия во взаимодействии, способствующее удовлетворению потребностей в личностно–доверительном общении, создающее референтную значимость/причастность к среде и обеспечивающее психическое здоровье включенных в нее участнико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сихологическая безопасность личности и среды неотделимы друг от друг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тельная среда является частью жизненной, социальной среды человека. Учебные заведения как социальный институт общества являются субъектами безопасности, и важность изучения психологической безопасности личности в образовательной среде определяется тем, что учебные заведения, включая в себя подрастающее поколение, взрослых и семью, способны строить свою локальную (частную) систему безопасности как через обучение и воспитание, так и через решение задач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же </w:t>
      </w:r>
      <w:r>
        <w:rPr>
          <w:b/>
          <w:bCs/>
          <w:sz w:val="28"/>
          <w:szCs w:val="28"/>
        </w:rPr>
        <w:t xml:space="preserve">характеристики, </w:t>
      </w:r>
      <w:r>
        <w:rPr>
          <w:sz w:val="28"/>
          <w:szCs w:val="28"/>
        </w:rPr>
        <w:t xml:space="preserve">как доброжелательная атмосфера; высокие ожидания от работы учащихся без предвзятости, одинаковые способы оценивания учащихся; высокий уровень вовлеченности в образовательную среду и процесс обучения, а также вовлеченность родителей; обучение социальным навыкам взаимодействия – </w:t>
      </w:r>
      <w:r>
        <w:rPr>
          <w:b/>
          <w:bCs/>
          <w:sz w:val="28"/>
          <w:szCs w:val="28"/>
        </w:rPr>
        <w:t xml:space="preserve">повышают безопасность образовательной среды </w:t>
      </w:r>
      <w:r>
        <w:rPr>
          <w:sz w:val="28"/>
          <w:szCs w:val="28"/>
        </w:rPr>
        <w:t>и ее защитную функц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Организация добровольного диагностического      тестирования    обучающихся     государственных   образовательных   учреждени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05  года Министерством образования Московской области совместно с Министерством здравоохранения Московской области проводится работа по организации тестирования обучающихся учреждений начального, среднего и высшего профессионального образования на выявление фактов употребления психоактивных веществ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>Нормативная база для проведения тестировани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е приказы Министерства образования и Министерства здравоохранения Московской области «О совместной работе по организации добровольного диагностического      тестирования    обучающихся     государственных   образовательных   учреждений начального  и  среднего  профессионального  образования  Московской  области в рамках диспансеризации с целью выявления потребителей наркотических средств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  <w:szCs w:val="28"/>
        </w:rPr>
        <w:t>Приказ Министерства образования Московской области «Об организации добровольного информированного диагностического  тестирования обучающихся государственных учреждений начального и среднего профессионального образования Московской области с целью выявления потребителей  наркотических средств»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оведения тестирования учащихся на выявление потребителей наркотических веществ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объективных данных о распространенности потребления наркотических веществ среди учащихся учреждений профессионального образования  Московской област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групп учащихся или образовательного учреждения в целом для проведения работы по вторичной профилактик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мотивации  учащихся, потребляющих наркотические вещества,  на необходимость прохождения лечения у специалистов психиатров-наркологов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распространения потребления наркотических средств среди учащих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блемы, которые могут возникнуть в процессе организации и проведении тестирова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Конфликтные ситуации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 педагог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-родитель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ь- педагог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ученик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-групп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Отказ от тестирования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руппой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Отклонения в поведении: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тивное поведение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ческие прогулы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чевая агресс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блемы, возникающие в ходе реализации данного тестирования,  являются результатом нарушения психологической безопасности. На мой взгляд,  для минимализации последствий, а именно для сохранения психического здоровья всех участников, для нормального развития личности учащихся, создания и сохранения благоприятного климата в коллективе, создания безопасного пребывания в образовательном учреждении, психологу важно грамотно организовать и систематизировать работу по сопровождению организации и проведении тестирования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тестирования учащихся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воль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фиденциальность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Широкая санитарно-просветительная и образовательная работа, направленная на профилактику  злоупотребления психоактивными веществами и формирование потребности у учащихся в здоровом образе жизн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анные принципы </w:t>
      </w:r>
      <w:r>
        <w:rPr>
          <w:sz w:val="28"/>
          <w:szCs w:val="28"/>
        </w:rPr>
        <w:t>легли в основу организации психолого-педагогического сопровождения психологической безопасности  при проведении добровольного тестирования в учил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3.</w:t>
      </w:r>
      <w:r>
        <w:rPr>
          <w:bCs/>
          <w:sz w:val="28"/>
          <w:szCs w:val="28"/>
        </w:rPr>
        <w:t xml:space="preserve">Организация работы педагога-психолога по сопровождению </w:t>
      </w:r>
      <w:r>
        <w:rPr>
          <w:sz w:val="28"/>
          <w:szCs w:val="28"/>
        </w:rPr>
        <w:t>добровольного диагностического      тестирования    обучающихся   с целью выявления потребителей наркотических средств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Цел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добровольного диагностического тестирования, не нарушая нормального функционирования всех участников образовательн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благоприятного, доверительного климата в коллекти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ая адаптация подростков из группы риска и др.</w:t>
      </w:r>
    </w:p>
    <w:p>
      <w:pPr>
        <w:pStyle w:val="Normal"/>
        <w:shd w:fill="FFFFFF" w:val="clear"/>
        <w:ind w:firstLine="472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и психологической работы с подросткам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ддержка реб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</w:t>
        <w:softHyphen/>
        <w:t>ние умений и навы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сти в здоровом образе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ная открытая информированность всех участников образовательного процесс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значимых личностных качеств и навыков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Cs/>
          <w:sz w:val="28"/>
          <w:szCs w:val="28"/>
        </w:rPr>
        <w:t>Организация системы внеурочной занятости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степени вовлеченности учащихся в проблему злоупотребления ПАВ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, формирование и подготовка актива, организация волонтерской деятель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светительская работа (</w:t>
      </w:r>
      <w:r>
        <w:rPr>
          <w:bCs/>
          <w:sz w:val="28"/>
          <w:szCs w:val="28"/>
        </w:rPr>
        <w:t>лекции, семинары, предметные занятия, классные часы, родительские собрания)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ческая информация (ПАВ и их влияние на организм человека; зависимость  от ПАВ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пецифическая информация (знание о себе; чувства и эмоции, управление стрессом; общечеловеческие ценности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(работа с учащимися группы риска по адаптации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значимых личностных качеств и навык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тивное отношение к собственной  личн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других люд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тивное общ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обственным эмоциональным состояние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екватное поведение в стрессовых ситуаци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е принятие решен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стояние внешнему давлению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облемных ситуац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информаци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пределение степени вовлеченности учащихся в  проблему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употребления  ПАВ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этап - Наблюдени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этап – Анкетирование (мониторинг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этап - Тестирова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выявления и укрепления индивидуальной мотив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об экстремальных отношениях и взглядах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гляд в прошло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гляд в будуще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цел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не мотивирует или дает видимую мотивац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пугивание;      ■   Подкуп;      ■   Манипуля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отечественной и зарубежной литературы показал, что проблема обеспечения психологической безопасности человека и жизненной среды, влияющей на становление и развитие, только зарождается как самостоятельное направление исследований, хотя и выступает приоритетной задачей социальной практики.  Проблемы психологической безопасности образовательной среды  в свете сегодняшних требований и ее изучение являются относительно новы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оретическое зна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состоит в изучении концепции психологической безопасности образовательной среды школы. Рассмотрены основные подходы к раскрытию понятия «психологическая безопасность образовательной среды», выделены уровни и обосновано определение психологической безопасности образовательной среды  как защищенности от психологического насилия во взаимодействии ее участников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 по результатам проведенного анализа определены основные направления психолого-педагогического сопровождения по сохранению и обеспечению психологической безопасности образовательной среды училища. Результаты исследования могут быть использованы  психологами и социальными педагогами образовательных учреждений в целях оптимизации взаимоотношений между учениками, учителями и родителями и нахождения адекватных путей решения проблем психологической безопасности во взаимодействии участников образовательной сред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по результатам анализа, легли в основу организации психолого-педагогического сопровождения психологической безопасности при проведении добровольного диагностического тестирования учащихся на употребление наркотических средст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редставлены в диаграммах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 № 32,  г. Чехов</w:t>
        <w:br/>
        <w:t xml:space="preserve">Показатели, прошедших тестирование на употребление ПА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е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-х ле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6172200" cy="631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 № 32  г. Чехов</w:t>
        <w:br/>
        <w:t>Показатели положительных тестов употребления ПАВ в течение 3-х л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6036945" cy="536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05pt;height:510.05pt" filled="f" o:ole="">
            <v:imagedata r:id="rId5" o:title=""/>
          </v:shape>
          <o:OLEObject Type="Embed" ProgID="PowerPoint.Show.12" ShapeID="ole_rId4" DrawAspect="Content" ObjectID="_1534824990" r:id="rId4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sz w:val="24"/>
      <w:szCs w:val="1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ascii="Courier New" w:hAnsi="Courier New" w:cs="Courier New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9:00Z</dcterms:created>
  <dc:creator>Users</dc:creator>
  <dc:description/>
  <cp:keywords/>
  <dc:language>en-US</dc:language>
  <cp:lastModifiedBy>Users</cp:lastModifiedBy>
  <dcterms:modified xsi:type="dcterms:W3CDTF">2015-10-14T14:23:00Z</dcterms:modified>
  <cp:revision>16</cp:revision>
  <dc:subject/>
  <dc:title>Государственное образовательное учреждение дополнительного профессио-нального образования (повышения квалификации) специалистов Московской области Педагогическая академия последипломного образования</dc:title>
</cp:coreProperties>
</file>