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Перхляйская основная общеобразовательная школ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нглийский язык (внеклассное мероприятие) 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                          </w:t>
      </w:r>
      <w:r>
        <w:rPr>
          <w:b/>
          <w:sz w:val="44"/>
          <w:szCs w:val="44"/>
          <w:lang w:val="en-US"/>
        </w:rPr>
        <w:t xml:space="preserve">5 </w:t>
      </w:r>
      <w:r>
        <w:rPr>
          <w:b/>
          <w:sz w:val="44"/>
          <w:szCs w:val="44"/>
        </w:rPr>
        <w:t>класс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         </w:t>
      </w:r>
      <w:r>
        <w:rPr>
          <w:b/>
          <w:sz w:val="44"/>
          <w:szCs w:val="44"/>
          <w:lang w:val="en-US"/>
        </w:rPr>
        <w:t xml:space="preserve">«We learn English Grammar»                                                                               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материалам сети интернет подготовлено учителем английского языка МБОУ «Перхляйская ООШ» СЕРГУНОВОЙ Н.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Цели и 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еспечить умение учащихся практически применять знания по грамматике и лексике иностранного языка, активизировать</w:t>
      </w:r>
    </w:p>
    <w:p>
      <w:pPr>
        <w:pStyle w:val="Normal"/>
        <w:rPr/>
      </w:pPr>
      <w:r>
        <w:rPr>
          <w:b/>
          <w:sz w:val="32"/>
          <w:szCs w:val="32"/>
        </w:rPr>
        <w:t>мыслительную деятельность, направленную на правильное употребление грамматических конструкций и определенной лексики в естественных ситуациях общ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Развивать творческие способности учащихся, умение их применять в учебном проце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Стимулировать учебную мотивацию школьников, развивать умение работать в команд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еобходимые материал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ы с грамматическими и лексическими заданиями (по числу участников обеих команд), листы ватмана и фломастеры (для конкурса художников), карточки разорванных слов (для конкурса болельщиков), пазлы достопримечательностей, презентация по теме “London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лан проведения внеклассного меропри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.Представление команд, визитка капитанов обеих команд, домашнее задание (выпуск стенгазеты” </w:t>
      </w:r>
      <w:r>
        <w:rPr>
          <w:b/>
          <w:sz w:val="32"/>
          <w:szCs w:val="32"/>
          <w:lang w:val="en-US"/>
        </w:rPr>
        <w:t>London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apita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f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rea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ritain</w:t>
      </w:r>
      <w:r>
        <w:rPr>
          <w:b/>
          <w:sz w:val="32"/>
          <w:szCs w:val="32"/>
        </w:rPr>
        <w:t>”, подготовка эмблем команды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Разминка ( прочитать стихи  на английском языке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Конкурс писателей (предлагается набор предметов- нужно составить связный рассказ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нкурс путешественников( собрать пазл достопримечательностей). Вся команда.   Параллельно проводится игра с болельщиками.(отгадай загадк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Конкурс капитанов ( назвать как можно больше слов на определённую тему – </w:t>
      </w:r>
      <w:r>
        <w:rPr>
          <w:b/>
          <w:sz w:val="32"/>
          <w:szCs w:val="32"/>
          <w:lang w:val="en-US"/>
        </w:rPr>
        <w:t>family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en-US"/>
        </w:rPr>
        <w:t>weather</w:t>
      </w:r>
      <w:r>
        <w:rPr>
          <w:b/>
          <w:sz w:val="32"/>
          <w:szCs w:val="32"/>
        </w:rPr>
        <w:t xml:space="preserve">,transport, cities </w:t>
      </w:r>
      <w:r>
        <w:rPr>
          <w:b/>
          <w:sz w:val="32"/>
          <w:szCs w:val="32"/>
          <w:lang w:val="en-US"/>
        </w:rPr>
        <w:t>an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wns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en-US"/>
        </w:rPr>
        <w:t>nature</w:t>
      </w:r>
      <w:r>
        <w:rPr>
          <w:b/>
          <w:sz w:val="32"/>
          <w:szCs w:val="32"/>
        </w:rPr>
        <w:t>, animals, fruit &amp; vegetables, clothes, etc.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клама ( Выбрать подарок для команды соперников. Обьяснить свой выбор:  почему и для чего был сделан такой выбор, чем подарок полезен. Объяснение из 5-6 предложений 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Конкурс художников ( аудирование )- 2 человека. Нарисовать картинку по текс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Заключительная часть, показ презентации по теме “ London”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е оценки, окончательные результаты сообщаются позже. В жюри целесообразно пригласить учащихся старших классов и учителей английского язы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адания для конкур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3. City ,centre ,students ,ice-cream ,nic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7. Text 1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 xml:space="preserve">There is a big house in the middle of the picture. The house is yellow with a red roof. There are two windows in the house and one door. To the left of the house there is a green tree. To the right of the house there are two flowers. One flower is red, the second flower is blue. Under the tree there is a black dog. In the tree there is a fat grey cat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>Text  2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 xml:space="preserve">This is a very tall thin man. He is wearing a brown suit and a white shirt with a tie. His boots are yellow. His face is long. He has a long nose, thin lips and blue eyes. He is wearing glasses. He has no beard. His hair is dark and short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n his right hand the man is holding a black case and in his left hand he has a big book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b/>
          <w:sz w:val="32"/>
          <w:szCs w:val="32"/>
        </w:rPr>
        <w:t>Загадки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животных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 lot of spots.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 long, long neck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 funny scarf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lang w:val="en-US"/>
        </w:rPr>
        <w:t xml:space="preserve">It ‘s a … </w:t>
      </w:r>
      <w:r>
        <w:rPr>
          <w:b/>
          <w:color w:val="000000"/>
        </w:rPr>
        <w:t>GIRAFFE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***</w:t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Green and long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ith many teeth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eautiful smile -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t`s … A CROCODILE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As red as fire,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ith a fuzzy tale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 likes long walks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lang w:val="en-US"/>
        </w:rPr>
        <w:t>It is … A FOX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**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 very long nose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t grows and grows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Не</w:t>
      </w:r>
      <w:r>
        <w:rPr>
          <w:color w:val="000000"/>
          <w:lang w:val="en-US"/>
        </w:rPr>
        <w:t xml:space="preserve"> is huge and likes fun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It is … AN ELEPHANT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**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Lives in seas and rivers.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is hands are like two pincers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s round as a cab. Who is it? -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 xml:space="preserve">It is … </w:t>
      </w:r>
      <w:r>
        <w:rPr>
          <w:color w:val="000000"/>
        </w:rPr>
        <w:t>A CRAВ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Likes so much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To toss his mane (</w:t>
      </w:r>
      <w:r>
        <w:rPr>
          <w:color w:val="000000"/>
        </w:rPr>
        <w:t>тря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ривой</w:t>
      </w:r>
      <w:r>
        <w:rPr>
          <w:color w:val="000000"/>
          <w:lang w:val="en-US"/>
        </w:rPr>
        <w:t>)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ats green grass and macaroni.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 xml:space="preserve">Who is it? – It is … </w:t>
      </w:r>
      <w:r>
        <w:rPr>
          <w:color w:val="000000"/>
        </w:rPr>
        <w:t>A PONY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**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 colorful and bright,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s fond of talking much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Likes eating carrot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 xml:space="preserve">It is … </w:t>
      </w:r>
      <w:r>
        <w:rPr>
          <w:color w:val="000000"/>
        </w:rPr>
        <w:t>A PARROT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). Собери слова. </w:t>
      </w:r>
      <w:r>
        <w:rPr>
          <w:b/>
          <w:sz w:val="32"/>
          <w:szCs w:val="32"/>
          <w:lang w:val="en-US"/>
        </w:rPr>
        <w:t>Sub/ject, by h/eart, respon/sible, endan/gered, take c/are of, ani/mal, elep/hant, accomo/dation, head t/eacher , mus/eum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2). We wear it: jacket, shoes, socks, PENCILS, caps, jeans, DESKS, skirts,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>CHAIRS, shir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>We drink it: water, SUGAR, milk, juice, CARROT, RASPBERRY, tea, coffe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 xml:space="preserve">We have it at home: sofa, computer, LION, cockerel, hen, bedroom, MUSEUM,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 xml:space="preserve">cow, FOREST, sheep, duck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</w:t>
      </w:r>
      <w:r>
        <w:rPr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59:00Z</dcterms:created>
  <dc:creator>Дегтярева В.И.</dc:creator>
  <dc:description/>
  <cp:keywords/>
  <dc:language>en-US</dc:language>
  <cp:lastModifiedBy>Борис Борисыч Сафрыгин</cp:lastModifiedBy>
  <cp:lastPrinted>2011-09-27T23:38:00Z</cp:lastPrinted>
  <dcterms:modified xsi:type="dcterms:W3CDTF">2017-09-05T16:15:00Z</dcterms:modified>
  <cp:revision>5</cp:revision>
  <dc:subject/>
  <dc:title>Сценарий проведения внеклассного мероприятия  по английскому языку   для 5-6 классов</dc:title>
</cp:coreProperties>
</file>