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-107950</wp:posOffset>
                </wp:positionV>
                <wp:extent cx="3197225" cy="7273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727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kern w:val="2"/>
                                <w:sz w:val="56"/>
                                <w:szCs w:val="56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kern w:val="2"/>
                                <w:sz w:val="56"/>
                                <w:szCs w:val="56"/>
                                <w:u w:val="single"/>
                                <w:lang w:val="ru-RU" w:eastAsia="ru-RU"/>
                              </w:rPr>
                              <w:t xml:space="preserve">Вечером и утр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kern w:val="2"/>
                                <w:sz w:val="56"/>
                                <w:szCs w:val="56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kern w:val="2"/>
                                <w:sz w:val="56"/>
                                <w:szCs w:val="56"/>
                                <w:u w:val="single"/>
                                <w:lang w:val="ru-RU" w:eastAsia="ru-RU"/>
                              </w:rPr>
                              <w:t>пей молоко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2060"/>
                                <w:kern w:val="2"/>
                                <w:sz w:val="36"/>
                                <w:szCs w:val="36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2060"/>
                                <w:kern w:val="2"/>
                                <w:sz w:val="36"/>
                                <w:szCs w:val="36"/>
                                <w:u w:val="single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ак вкусно и сладко, и очень легко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ечером, утром пить молоко!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з кружки и банки, а может,  пакета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питывать вкус счастливого лета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Солнца и речки, травы и цветка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се это входит в состав молока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Еще там закаты, есть и рассветы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Яблоки, груши, ромашек букеты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ечки, ручьи, озерца и канавки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Жуки и лягушки, сидящие в травке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Есть там улыбка и радость ребенка,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урчанье, и громкое «Мяу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тенка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80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Счастье, любовь 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амы тепло,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80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акое же раз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ы молоко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Verdana" w:hAnsi="Verdana" w:cs="Verdana"/>
                                <w:color w:val="000000"/>
                                <w:kern w:val="2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2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2600960" cy="21742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21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572.75pt;mso-wrap-distance-left:9.05pt;mso-wrap-distance-right:9.05pt;mso-wrap-distance-top:0pt;mso-wrap-distance-bottom:0pt;margin-top:-8.5pt;mso-position-vertical-relative:text;margin-left:-23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kern w:val="2"/>
                          <w:sz w:val="56"/>
                          <w:szCs w:val="56"/>
                          <w:u w:val="single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kern w:val="2"/>
                          <w:sz w:val="56"/>
                          <w:szCs w:val="56"/>
                          <w:u w:val="single"/>
                          <w:lang w:val="ru-RU" w:eastAsia="ru-RU"/>
                        </w:rPr>
                        <w:t xml:space="preserve">Вечером и утром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kern w:val="2"/>
                          <w:sz w:val="56"/>
                          <w:szCs w:val="56"/>
                          <w:u w:val="single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kern w:val="2"/>
                          <w:sz w:val="56"/>
                          <w:szCs w:val="56"/>
                          <w:u w:val="single"/>
                          <w:lang w:val="ru-RU" w:eastAsia="ru-RU"/>
                        </w:rPr>
                        <w:t>пей молоко!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2060"/>
                          <w:kern w:val="2"/>
                          <w:sz w:val="36"/>
                          <w:szCs w:val="36"/>
                          <w:u w:val="single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2060"/>
                          <w:kern w:val="2"/>
                          <w:sz w:val="36"/>
                          <w:szCs w:val="36"/>
                          <w:u w:val="single"/>
                          <w:lang w:val="ru-RU" w:eastAsia="ru-RU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Как вкусно и сладко, и очень легко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Вечером, утром пить молоко!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Из кружки и банки, а может,  пакета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Впитывать вкус счастливого лета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Солнца и речки, травы и цветка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Все это входит в состав молока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Еще там закаты, есть и рассветы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Яблоки, груши, ромашек букеты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Речки, ручьи, озерца и канавки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Жуки и лягушки, сидящие в травке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Есть там улыбка и радость ребенка,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Мурчанье, и громкое «Мяу»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kern w:val="2"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котенка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color w:val="000080"/>
                          <w:kern w:val="2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Счастье, любовь и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kern w:val="2"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мамы тепло,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color w:val="000080"/>
                          <w:kern w:val="2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Какое же разное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kern w:val="2"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ru-RU"/>
                        </w:rPr>
                        <w:t>ты молоко</w:t>
                      </w:r>
                    </w:p>
                    <w:p>
                      <w:pPr>
                        <w:pStyle w:val="Style14"/>
                        <w:rPr>
                          <w:rFonts w:ascii="Verdana" w:hAnsi="Verdana" w:cs="Verdana"/>
                          <w:color w:val="000000"/>
                          <w:kern w:val="2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kern w:val="2"/>
                          <w:sz w:val="28"/>
                          <w:szCs w:val="28"/>
                          <w:lang w:val="ru-RU" w:eastAsia="ru-RU"/>
                        </w:rPr>
                        <w:t> </w:t>
                      </w:r>
                    </w:p>
                    <w:p>
                      <w:pPr>
                        <w:pStyle w:val="Style14"/>
                        <w:rPr>
                          <w:rFonts w:cs="Arial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2600960" cy="21742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21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-107950</wp:posOffset>
                </wp:positionV>
                <wp:extent cx="3150870" cy="3511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kern w:val="2"/>
                                <w:sz w:val="2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kern w:val="2"/>
                                <w:sz w:val="56"/>
                                <w:szCs w:val="56"/>
                                <w:u w:val="single"/>
                                <w:lang w:val="ru-RU" w:eastAsia="ru-RU"/>
                              </w:rPr>
                              <w:t>«Веселое молок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0"/>
                              <w:jc w:val="center"/>
                              <w:rPr>
                                <w:rFonts w:ascii="Cambria" w:hAnsi="Cambria" w:cs="Cambria"/>
                                <w:color w:val="000080"/>
                                <w:kern w:val="2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drawing>
                                <wp:inline distT="0" distB="0" distL="0" distR="0">
                                  <wp:extent cx="2839085" cy="27247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9085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83" w:before="0" w:after="120"/>
                              <w:rPr>
                                <w:rFonts w:ascii="Verdana" w:hAnsi="Verdana" w:cs="Verdana"/>
                                <w:color w:val="000000"/>
                                <w:kern w:val="2"/>
                                <w:sz w:val="16"/>
                                <w:szCs w:val="19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2"/>
                                <w:sz w:val="16"/>
                                <w:szCs w:val="19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6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76.5pt;mso-wrap-distance-left:9.05pt;mso-wrap-distance-right:9.05pt;mso-wrap-distance-top:0pt;mso-wrap-distance-bottom:0pt;margin-top:-8.5pt;mso-position-vertical-relative:text;margin-left:494.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kern w:val="2"/>
                          <w:sz w:val="20"/>
                          <w:u w:val="single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kern w:val="2"/>
                          <w:sz w:val="56"/>
                          <w:szCs w:val="56"/>
                          <w:u w:val="single"/>
                          <w:lang w:val="ru-RU" w:eastAsia="ru-RU"/>
                        </w:rPr>
                        <w:t>«Веселое молоко»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0"/>
                        <w:jc w:val="center"/>
                        <w:rPr>
                          <w:rFonts w:ascii="Cambria" w:hAnsi="Cambria" w:cs="Cambria"/>
                          <w:color w:val="000080"/>
                          <w:kern w:val="2"/>
                          <w:sz w:val="20"/>
                          <w:lang w:val="ru-RU" w:eastAsia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drawing>
                          <wp:inline distT="0" distB="0" distL="0" distR="0">
                            <wp:extent cx="2839085" cy="27247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9085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uto" w:line="283" w:before="0" w:after="120"/>
                        <w:rPr>
                          <w:rFonts w:ascii="Verdana" w:hAnsi="Verdana" w:cs="Verdana"/>
                          <w:color w:val="000000"/>
                          <w:kern w:val="2"/>
                          <w:sz w:val="16"/>
                          <w:szCs w:val="19"/>
                          <w:lang w:val="ru-RU" w:eastAsia="ru-RU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kern w:val="2"/>
                          <w:sz w:val="16"/>
                          <w:szCs w:val="19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6"/>
                          <w:lang w:val="ru-RU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kern w:val="2"/>
                          <w:sz w:val="28"/>
                          <w:szCs w:val="26"/>
                          <w:lang w:val="ru-RU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73025</wp:posOffset>
                </wp:positionV>
                <wp:extent cx="2945130" cy="270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70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981960" cy="3191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319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31.9pt;height:212.75pt;mso-wrap-distance-left:9.05pt;mso-wrap-distance-right:9.05pt;mso-wrap-distance-top:0pt;mso-wrap-distance-bottom:0pt;margin-top:5.7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4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981960" cy="3191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319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0475</wp:posOffset>
                </wp:positionH>
                <wp:positionV relativeFrom="paragraph">
                  <wp:posOffset>101600</wp:posOffset>
                </wp:positionV>
                <wp:extent cx="3092450" cy="3399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  <w:t>Пейте, де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  <w:t>молоко – буд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56"/>
                                <w:szCs w:val="56"/>
                                <w:u w:val="single"/>
                                <w:lang w:val="ru-RU"/>
                              </w:rPr>
                              <w:t>здоровы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44"/>
                                <w:szCs w:val="4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44"/>
                                <w:szCs w:val="44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67.65pt;mso-wrap-distance-left:9.05pt;mso-wrap-distance-right:9.05pt;mso-wrap-distance-top:0pt;mso-wrap-distance-bottom:0pt;margin-top:8pt;mso-position-vertical-relative:text;margin-left:499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  <w:t>Пейте, де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  <w:t>молоко – буд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56"/>
                          <w:szCs w:val="56"/>
                          <w:u w:val="single"/>
                          <w:lang w:val="ru-RU"/>
                        </w:rPr>
                        <w:t>здоровы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2060"/>
                          <w:sz w:val="44"/>
                          <w:szCs w:val="44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060"/>
                          <w:sz w:val="44"/>
                          <w:szCs w:val="44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6334125</wp:posOffset>
            </wp:positionH>
            <wp:positionV relativeFrom="paragraph">
              <wp:posOffset>209550</wp:posOffset>
            </wp:positionV>
            <wp:extent cx="3105150" cy="238315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83155"/>
                    </a:xfrm>
                    <a:prstGeom prst="rect">
                      <a:avLst/>
                    </a:prstGeom>
                    <a:ln w="9525">
                      <a:solidFill>
                        <a:srgbClr val="66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ru-RU" w:eastAsia="en-US" w:bidi="he-IL"/>
        </w:rPr>
      </w:pPr>
      <w:r>
        <w:rPr>
          <w:lang w:val="ru-RU" w:eastAsia="en-US" w:bidi="he-IL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117215</wp:posOffset>
            </wp:positionH>
            <wp:positionV relativeFrom="paragraph">
              <wp:posOffset>200025</wp:posOffset>
            </wp:positionV>
            <wp:extent cx="2752725" cy="1790700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90700"/>
                    </a:xfrm>
                    <a:prstGeom prst="rect">
                      <a:avLst/>
                    </a:prstGeom>
                    <a:ln w="9525">
                      <a:solidFill>
                        <a:srgbClr val="66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9225</wp:posOffset>
                </wp:positionV>
                <wp:extent cx="216535" cy="1511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Подготови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.05pt;height:11.9pt;mso-wrap-distance-left:9.05pt;mso-wrap-distance-right:9.05pt;mso-wrap-distance-top:0pt;mso-wrap-distance-bottom:0pt;margin-top:11.7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Подготовил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187325</wp:posOffset>
                </wp:positionV>
                <wp:extent cx="3216275" cy="69119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6911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>Польза</w:t>
                            </w:r>
                            <w:r>
                              <w:rPr>
                                <w:rFonts w:cs="Calibri" w:ascii="Bauhaus 93" w:hAnsi="Bauhaus 93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Calibri" w:ascii="Bauhaus 93" w:hAnsi="Bauhaus 93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uhaus 93" w:hAnsi="Bauhaus 93" w:cs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eastAsia="Bauhaus 93" w:cs="Bauhaus 93" w:ascii="Bauhaus 93" w:hAnsi="Bauhaus 93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40"/>
                                <w:szCs w:val="40"/>
                                <w:lang w:val="ru-RU"/>
                              </w:rPr>
                              <w:t>молоке»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олоко для детского организма является одним из важнейших продуктов питания. Какая польза молока для детей?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 молоке содержатся витамины групп A, С, B, B2, а также минеральные вещества, жиры, белки и углеводы, которые являются легкоусвояемыми. Плюс к тому, в молоке большое содержание кальция, который очень полезен для растущих детей. Всего молоко содержит свыше 200 минеральных и органических веществ, благотворно влияющих на развитие организма у детей. Полезность молока для детей заключается также и в том, что продукт повышает значительно в крови уровень железа. При помощи молока лечатся гастриты с повышенной кислотностью и язвы, а также болезни двенадцатиперстной кишки. Молоком также можно лечить заболевания печени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мечательно, что молоко приносит пользу в таком направлении медицины, как стоматология. Оно может помочь в профилактике кариеса. За счет кальция, который содержится в молоке, детские зубы укрепляются, а также понижается их чувствительность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544.25pt;mso-wrap-distance-left:9.05pt;mso-wrap-distance-right:9.05pt;mso-wrap-distance-top:0pt;mso-wrap-distance-bottom:0pt;margin-top:14.75pt;mso-position-vertical-relative:text;margin-left:-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rFonts w:ascii="Calibri" w:hAnsi="Calibri" w:cs="Calibri"/>
                          <w:color w:val="00206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                             </w:t>
                      </w:r>
                      <w:r>
                        <w:rPr>
                          <w:rFonts w:cs="Calibri" w:ascii="Calibri" w:hAnsi="Calibri"/>
                          <w:color w:val="002060"/>
                          <w:sz w:val="40"/>
                          <w:szCs w:val="40"/>
                          <w:lang w:val="ru-RU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40"/>
                          <w:szCs w:val="40"/>
                          <w:lang w:val="ru-RU"/>
                        </w:rPr>
                        <w:t>Польза</w:t>
                      </w:r>
                      <w:r>
                        <w:rPr>
                          <w:rFonts w:cs="Calibri" w:ascii="Bauhaus 93" w:hAnsi="Bauhaus 93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40"/>
                          <w:szCs w:val="40"/>
                          <w:lang w:val="ru-RU"/>
                        </w:rPr>
                        <w:t>о</w:t>
                      </w:r>
                      <w:r>
                        <w:rPr>
                          <w:rFonts w:cs="Calibri" w:ascii="Bauhaus 93" w:hAnsi="Bauhaus 93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uhaus 93" w:hAnsi="Bauhaus 93" w:cs="Calibri"/>
                          <w:color w:val="00206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eastAsia="Bauhaus 93" w:cs="Bauhaus 93" w:ascii="Bauhaus 93" w:hAnsi="Bauhaus 93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            </w:t>
                      </w:r>
                      <w:r>
                        <w:rPr>
                          <w:rFonts w:eastAsia="Calibri" w:cs="Calibri" w:ascii="Calibri" w:hAnsi="Calibri"/>
                          <w:color w:val="002060"/>
                          <w:sz w:val="40"/>
                          <w:szCs w:val="40"/>
                          <w:lang w:val="ru-RU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40"/>
                          <w:szCs w:val="40"/>
                          <w:lang w:val="ru-RU"/>
                        </w:rPr>
                        <w:t>молоке»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  <w:lang w:val="ru-RU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Молоко для детского организма является одним из важнейших продуктов питания. Какая польза молока для детей?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 молоке содержатся витамины групп A, С, B, B2, а также минеральные вещества, жиры, белки и углеводы, которые являются легкоусвояемыми. Плюс к тому, в молоке большое содержание кальция, который очень полезен для растущих детей. Всего молоко содержит свыше 200 минеральных и органических веществ, благотворно влияющих на развитие организма у детей. Полезность молока для детей заключается также и в том, что продукт повышает значительно в крови уровень железа. При помощи молока лечатся гастриты с повышенной кислотностью и язвы, а также болезни двенадцатиперстной кишки. Молоком также можно лечить заболевания печени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имечательно, что молоко приносит пользу в таком направлении медицины, как стоматология. Оно может помочь в профилактике кариеса. За счет кальция, который содержится в молоке, детские зубы укрепляются, а также понижается их чувствительность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125</wp:posOffset>
                </wp:positionH>
                <wp:positionV relativeFrom="paragraph">
                  <wp:posOffset>187325</wp:posOffset>
                </wp:positionV>
                <wp:extent cx="3197225" cy="69119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6911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Очень важно следить за тем, чтобы дети получали с пищей достаточно витамин. Растущему организму просто необходим кальций, витамин А., богатым источником этих витамин является  молоко и натуральные молочные продукты. </w:t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олоко – это продукт, в котором большое содержание легко усваиваемого кальция. Он укрепляет и способствует росту детских костей, а также делает здоровыми зубы. Ни в одном другом продукте нет такого количества кальция и веществ, которые способствуют его усвояемости.</w:t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лагодаря содержанию в молоке аминокислот, этот напиток является хорошим успокаивающим средством. Когда ребенок набегается и наиграется на протяжении всего дня, теплое молоко с медом перед сном, обеспечат спокойную ночь и здоровый сон малыша.</w:t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Молоко также является очень полезным, для формирования комфортной работы желудочно-кишечного тракта ребенка, поскольку обладает свойствами, понижающими кислотность желудочного сока. Кроме того, оно формирует правильный обмен веществ в организме ребенка. Это является залогом здорового развития всех органов и систем подрастающего человека. А лактоза (молочный сахар) помогает формированию хорошей микрофлоры в кишечнике.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544.25pt;mso-wrap-distance-left:9.05pt;mso-wrap-distance-right:9.05pt;mso-wrap-distance-top:0pt;mso-wrap-distance-bottom:0pt;margin-top:14.75pt;mso-position-vertical-relative:text;margin-left:24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4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Очень важно следить за тем, чтобы дети получали с пищей достаточно витамин. Растущему организму просто необходим кальций, витамин А., богатым источником этих витамин является  молоко и натуральные молочные продукты. </w:t>
                      </w:r>
                    </w:p>
                    <w:p>
                      <w:pPr>
                        <w:pStyle w:val="Style14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Молоко – это продукт, в котором большое содержание легко усваиваемого кальция. Он укрепляет и способствует росту детских костей, а также делает здоровыми зубы. Ни в одном другом продукте нет такого количества кальция и веществ, которые способствуют его усвояемости.</w:t>
                      </w:r>
                    </w:p>
                    <w:p>
                      <w:pPr>
                        <w:pStyle w:val="Style14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Благодаря содержанию в молоке аминокислот, этот напиток является хорошим успокаивающим средством. Когда ребенок набегается и наиграется на протяжении всего дня, теплое молоко с медом перед сном, обеспечат спокойную ночь и здоровый сон малыша.</w:t>
                      </w:r>
                    </w:p>
                    <w:p>
                      <w:pPr>
                        <w:pStyle w:val="Style14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Молоко также является очень полезным, для формирования комфортной работы желудочно-кишечного тракта ребенка, поскольку обладает свойствами, понижающими кислотность желудочного сока. Кроме того, оно формирует правильный обмен веществ в организме ребенка. Это является залогом здорового развития всех органов и систем подрастающего человека. А лактоза (молочный сахар) помогает формированию хорошей микрофлоры в кишечнике. </w:t>
                      </w:r>
                    </w:p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1790</wp:posOffset>
                </wp:positionH>
                <wp:positionV relativeFrom="paragraph">
                  <wp:posOffset>187325</wp:posOffset>
                </wp:positionV>
                <wp:extent cx="2626360" cy="6911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11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  <w:t>Пейте, дети, молоко - будете здоровы!"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 поется в песенке из советского мультфильма, и у большинства современных родителей нет никаких сомнений в том, что эти слова действительно соответствуют истине. В наши дни педиатры и диетологи также рекомендуют в рацион питания детей обязательно включать молоко и молочные продукты, которые являются незаменимым источником кальция, белков, жиров, углеводов, аминокислот и биологически активных веществ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рупеня Ж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4.25pt;mso-wrap-distance-left:9.05pt;mso-wrap-distance-right:9.05pt;mso-wrap-distance-top:0pt;mso-wrap-distance-bottom:0pt;margin-top:14.75pt;mso-position-vertical-relative:text;margin-left:52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ru-RU"/>
                        </w:rPr>
                        <w:t>Пейте, дети, молоко - будете здоровы!"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Style14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- поется в песенке из советского мультфильма, и у большинства современных родителей нет никаких сомнений в том, что эти слова действительно соответствуют истине. В наши дни педиатры и диетологи также рекомендуют в рацион питания детей обязательно включать молоко и молочные продукты, которые являются незаменимым источником кальция, белков, жиров, углеводов, аминокислот и биологически активных веществ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ыполнила: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Крупеня Ж.В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-200025</wp:posOffset>
            </wp:positionH>
            <wp:positionV relativeFrom="paragraph">
              <wp:posOffset>19050</wp:posOffset>
            </wp:positionV>
            <wp:extent cx="1828800" cy="1504950"/>
            <wp:effectExtent l="0" t="0" r="0" b="0"/>
            <wp:wrapNone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9525">
                      <a:solidFill>
                        <a:srgbClr val="66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6838950</wp:posOffset>
            </wp:positionH>
            <wp:positionV relativeFrom="paragraph">
              <wp:posOffset>2886075</wp:posOffset>
            </wp:positionV>
            <wp:extent cx="2486025" cy="2124075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352925</wp:posOffset>
            </wp:positionH>
            <wp:positionV relativeFrom="paragraph">
              <wp:posOffset>5000625</wp:posOffset>
            </wp:positionV>
            <wp:extent cx="2009775" cy="1419225"/>
            <wp:effectExtent l="0" t="0" r="0" b="0"/>
            <wp:wrapNone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9225"/>
                    </a:xfrm>
                    <a:prstGeom prst="rect">
                      <a:avLst/>
                    </a:prstGeom>
                    <a:ln w="9525">
                      <a:solidFill>
                        <a:srgbClr val="6633CC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37:00Z</dcterms:created>
  <dc:creator>Judy Cox</dc:creator>
  <dc:description>template designed by www.inzones.com</dc:description>
  <cp:keywords/>
  <dc:language>en-US</dc:language>
  <cp:lastModifiedBy>Zhanna</cp:lastModifiedBy>
  <cp:lastPrinted>2007-01-17T09:21:00Z</cp:lastPrinted>
  <dcterms:modified xsi:type="dcterms:W3CDTF">2017-09-05T18:24:00Z</dcterms:modified>
  <cp:revision>9</cp:revision>
  <dc:subject/>
  <dc:title>Brochure</dc:title>
</cp:coreProperties>
</file>