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ha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he Third Millennium Scho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chool should be compulsor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chool should be secondar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chool should be sta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chool should be fre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achers should be toleran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achers should be experienc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achers should be understanding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achers should be easy – going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achers should be forgiving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achers should have a sense of humo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be creativ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be self – controll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be disciplin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be enthusiastic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be helpful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want to feel comfortabl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want to feel pleas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want to feel sur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want to feel independen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want to feel abl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chool should be rich in librari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chool should be rich in laboratori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chool should be rich in electronic boo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chool should be rich in electronic blackboard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chool should be rich in classrooms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r subjects and extra classes activiti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f I were a head teacher I woul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cel a school uniform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f I were a head teacher I woul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cel much homework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f I were a head teacher I woul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ke school building design bette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is is our idea of a perfect schoo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 the third millennium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think, it’s worth  mentioning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Noprint">
    <w:name w:val="noprint"/>
    <w:basedOn w:val="Style12"/>
    <w:qFormat/>
    <w:rPr/>
  </w:style>
  <w:style w:type="character" w:styleId="C7">
    <w:name w:val="c7"/>
    <w:qFormat/>
    <w:rPr/>
  </w:style>
  <w:style w:type="character" w:styleId="C3">
    <w:name w:val="c3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rtpostheadericon">
    <w:name w:val="art-postheadericon"/>
    <w:basedOn w:val="Style12"/>
    <w:qFormat/>
    <w:rPr/>
  </w:style>
  <w:style w:type="character" w:styleId="Text">
    <w:name w:val="text"/>
    <w:basedOn w:val="Style12"/>
    <w:qFormat/>
    <w:rPr/>
  </w:style>
  <w:style w:type="character" w:styleId="Uidialogtitle">
    <w:name w:val="ui-dialog-title"/>
    <w:basedOn w:val="Style12"/>
    <w:qFormat/>
    <w:rPr/>
  </w:style>
  <w:style w:type="character" w:styleId="Uiicon">
    <w:name w:val="ui-ico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xample">
    <w:name w:val="examp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thinspace">
    <w:name w:val="para-thinspa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itytext">
    <w:name w:val="activit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ubric">
    <w:name w:val="rubri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ecklisthead">
    <w:name w:val="checklisth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ecklist">
    <w:name w:val="check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l">
    <w:name w:val="f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4:58:00Z</dcterms:created>
  <dc:creator>User</dc:creator>
  <dc:description/>
  <cp:keywords/>
  <dc:language>en-US</dc:language>
  <cp:lastModifiedBy>Людмила</cp:lastModifiedBy>
  <cp:lastPrinted>2017-02-03T14:57:00Z</cp:lastPrinted>
  <dcterms:modified xsi:type="dcterms:W3CDTF">2017-09-05T14:51:00Z</dcterms:modified>
  <cp:revision>6</cp:revision>
  <dc:subject/>
  <dc:title/>
</cp:coreProperties>
</file>