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</w:rPr>
        <w:t>МБОУ  СОШ  №7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</w:rPr>
        <w:t>г. Новошахтин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center"/>
        <w:rPr>
          <w:b/>
          <w:b/>
          <w:sz w:val="40"/>
        </w:rPr>
      </w:pPr>
      <w:r>
        <w:rPr>
          <w:b/>
          <w:sz w:val="32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60.05pt;width:482.95pt;height:59.95pt;mso-wrap-style:none;v-text-anchor:middle;mso-position-vertical:top" type="_x0000_t172">
            <v:path textpathok="t"/>
            <v:textpath on="t" fitshape="t" string="Урок – праздник «День Знаний для первоклашек»." style="font-family:&quot;Impact&quot;;font-size:12pt"/>
            <v:fill o:detectmouseclick="t" color2="#cc00cc"/>
            <v:stroke color="#002060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Calibri"/>
          <w:b/>
        </w:rPr>
        <w:t xml:space="preserve">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</w:rPr>
        <w:t>Подготовил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учитель начальных классов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Свиридова Елена Викторо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2017-2018 г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Цели: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первоклассников с учителем и друг с другом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дачи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ить детей с первым учебным днём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ить представления детей о школе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звать интерес к школе, классу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познавательные способности учащихся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развитию речи, мышления, внимания, памяти, мелкой моторики и координации движений руки, зрительного восприятия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культуру повед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картинка с изображением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ратино, диск с детскими песнями, звоночек, плакаты к праздни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Ход урок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(Звучит песня «Учат в школе…»)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осень на дворе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цы к югу полетели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, время детворе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жки складывать в портфели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ый раз заходят в класс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клашки-новосёлы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рвать не могут глаз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просторной светлой школы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а парты. Вот тетрадь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яли в руки ручки смело..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атит бегать и играть,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аймёмся взрослым делом!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нас спросят у доски -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мы с гордостью ответим: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ТЕПЕРЬ УЧЕНИКИ,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Е МАЛЕНЬКИЕ ДЕТИ!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атьяна Бокова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3B09B7"/>
          <w:sz w:val="24"/>
          <w:szCs w:val="28"/>
        </w:rPr>
      </w:pPr>
      <w:r>
        <w:rPr>
          <w:rFonts w:cs="Times New Roman" w:ascii="Times New Roman" w:hAnsi="Times New Roman"/>
          <w:b/>
          <w:color w:val="3B09B7"/>
          <w:sz w:val="24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дравствуйте, мальчишки и девчонки, а также их родители! Какие вы все красивые и нарядные. Вот и наступил долгожданный день – 1 СЕНТЯБРЯ. Я от всей души поздравляю всех с этим замечательным праздником, с началом школьной жизни, с самым первым Днем знаний! Хочется пожелать вам сохранить радостные эмоции до конца учебы в школе, новых крепких знаний и самых лучших оценок!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егодня у вас день очень торжественный: вы все простились со своей первой школой - детским садом, но это не значит, что вы простились с детством.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тский садик вы ходили,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мало вам хлопот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вы повзрослели –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о всё наоборот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 когда – то сделали первый шаг, сказали первое слово, а сегодня  Вы сделали первый шаг в школьную  жизнь, -  Вы переступили  порог  нашей  школы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  каждого  в  жизни  единственный  раз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Бывает   свой  первый,  свой  памятный  клас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И  первый  учитель,  и  первый  урок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И  первый   заливистый  школьный  звонок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Я рада видеть Вас, ребят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И сегодня в этот час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Поведу с собою Вас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За горами, за лесами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Есть волшебная страна,</w:t>
        <w:br/>
        <w:t xml:space="preserve">                              Там много разных испытаний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И чудес полна  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же это за стран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предстоит узна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жно только это слово взять и прочитать:   </w:t>
      </w:r>
      <w:r>
        <w:rPr>
          <w:rFonts w:cs="Times New Roman" w:ascii="Times New Roman" w:hAnsi="Times New Roman"/>
          <w:b/>
          <w:sz w:val="40"/>
          <w:szCs w:val="40"/>
        </w:rPr>
        <w:t>СТРАНА ЗНА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так, вы переступили порог волшебной СТРАНЫ ЗНАНИЙ.  По этой стране могут путешествовать только школьники. С сегодняшнего дня Вы настоящие ученик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</w:t>
      </w:r>
      <w:r>
        <w:rPr>
          <w:rFonts w:cs="Times New Roman" w:ascii="Times New Roman" w:hAnsi="Times New Roman"/>
          <w:sz w:val="28"/>
        </w:rPr>
        <w:t xml:space="preserve">ы будем с вами встречаться каждый день, проводить вместе много времени, будем вместе работать и отдыхать. Поэтому мы должны подружиться. Согласны? </w:t>
      </w:r>
      <w:r>
        <w:rPr>
          <w:rFonts w:cs="Times New Roman" w:ascii="Times New Roman" w:hAnsi="Times New Roman"/>
          <w:i/>
          <w:sz w:val="28"/>
        </w:rPr>
        <w:t>(ДА)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</w:rPr>
        <w:t xml:space="preserve">- Мы будем дружить? </w:t>
      </w:r>
      <w:r>
        <w:rPr>
          <w:rFonts w:cs="Times New Roman" w:ascii="Times New Roman" w:hAnsi="Times New Roman"/>
          <w:i/>
          <w:sz w:val="28"/>
        </w:rPr>
        <w:t>(ДА)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Мы будем уважать друг друга? </w:t>
      </w:r>
      <w:r>
        <w:rPr>
          <w:rFonts w:cs="Times New Roman" w:ascii="Times New Roman" w:hAnsi="Times New Roman"/>
          <w:i/>
          <w:sz w:val="28"/>
        </w:rPr>
        <w:t>(ДА)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</w:rPr>
        <w:t xml:space="preserve">- Мы будем помогать друг другу? </w:t>
      </w:r>
      <w:r>
        <w:rPr>
          <w:rFonts w:cs="Times New Roman" w:ascii="Times New Roman" w:hAnsi="Times New Roman"/>
          <w:i/>
          <w:sz w:val="28"/>
        </w:rPr>
        <w:t>(ДА)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Мы будем доверять друг другу? </w:t>
      </w:r>
      <w:r>
        <w:rPr>
          <w:rFonts w:cs="Times New Roman" w:ascii="Times New Roman" w:hAnsi="Times New Roman"/>
          <w:i/>
          <w:sz w:val="28"/>
        </w:rPr>
        <w:t>(ДА)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Мы будем любить друг друга? </w:t>
      </w:r>
      <w:r>
        <w:rPr>
          <w:rFonts w:cs="Times New Roman" w:ascii="Times New Roman" w:hAnsi="Times New Roman"/>
          <w:i/>
          <w:sz w:val="28"/>
        </w:rPr>
        <w:t>(ДА)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</w:rPr>
        <w:t xml:space="preserve">- Мы будем одной командой? </w:t>
      </w:r>
      <w:r>
        <w:rPr>
          <w:rFonts w:cs="Times New Roman" w:ascii="Times New Roman" w:hAnsi="Times New Roman"/>
          <w:i/>
          <w:sz w:val="28"/>
        </w:rPr>
        <w:t>(ДА)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Теперь мы одна команда, которая называется 1 «А» класс, и мы будем помогать друг другу во всём, в том числе и в нашем главном деле. Какое у нас главное школьное дело?  (УЧИТЬСЯ!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ребята, чур, молчок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тся уро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стать учеником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знать вам вот о ч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е ты сидиш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, тихо, словно мыш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нка прямо у тебя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делайте как 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мы вот так кладе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даний дальше жд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хочешь ты сказать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выйти, или встать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руку так держа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, в Стране Знаний есть свои законы и правила. Послушаем их внимательно и хорошенько запомним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ром рано просыпайся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енько умывайс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 школе не зевать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ом парту не клевать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вайся аккуратно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смотреть было приятно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 ты свою проверь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большой уже теперь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учай себя к порядку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грай с вещами в прятки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й книжкой дорожи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истоте ее держ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ах не хихикай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л туда-сюда не двигай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а уважай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седу не меша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разнись, не зазнавайся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е всем помочь старайся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ря не хмурься, будь смелей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йдешь себе друз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т и все мои советы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мудрей и проще нету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, дружок, их не забудь –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ану Знаний держишь пут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смотрите вокруг – это наш класс, в котором мы будем учиться. Он чистый, светлый и красивый! Вам его передали мои бывшие ученики, которые уже стали пятиклассниками. Давайте сохраним его красивым и чистым!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ернитесь все друг к другу, улыбнитесь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и вверх все поднимит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 вверху пошевели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рикнем весело: "Ура!"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гры начинать пора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ы друг другу помогайте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 вопросы отвечайте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олько ДА и только Н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ружно дайте мне отв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Если НЕТ вы говорите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о ногами постучите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Если говорите Д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ладоши хлопайте тог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</w:rPr>
        <w:t>- Для начала мы соберем БОЛЬШОЙ рюкзак, который возьмем с собой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дети должны отвечать "Да" (хлопать) или "Нет" (топать))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дно кладем кулек конфет? </w:t>
      </w:r>
      <w:r>
        <w:rPr>
          <w:rFonts w:cs="Times New Roman" w:ascii="Times New Roman" w:hAnsi="Times New Roman"/>
          <w:i/>
          <w:sz w:val="28"/>
        </w:rPr>
        <w:t>(ДА)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А милицейский пистолет? </w:t>
      </w:r>
      <w:r>
        <w:rPr>
          <w:rFonts w:cs="Times New Roman" w:ascii="Times New Roman" w:hAnsi="Times New Roman"/>
          <w:i/>
          <w:sz w:val="28"/>
        </w:rPr>
        <w:t>(НЕТ)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Туда положим винегрет? </w:t>
      </w:r>
      <w:r>
        <w:rPr>
          <w:rFonts w:cs="Times New Roman" w:ascii="Times New Roman" w:hAnsi="Times New Roman"/>
          <w:i/>
          <w:sz w:val="28"/>
        </w:rPr>
        <w:t>(НЕТ)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А может быть, улыбок свет? </w:t>
      </w:r>
      <w:r>
        <w:rPr>
          <w:rFonts w:cs="Times New Roman" w:ascii="Times New Roman" w:hAnsi="Times New Roman"/>
          <w:i/>
          <w:sz w:val="28"/>
        </w:rPr>
        <w:t>(ДА)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оложим спелый апельсин? </w:t>
      </w:r>
      <w:r>
        <w:rPr>
          <w:rFonts w:cs="Times New Roman" w:ascii="Times New Roman" w:hAnsi="Times New Roman"/>
          <w:i/>
          <w:sz w:val="28"/>
        </w:rPr>
        <w:t>(ДА)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А продуктовый магазин? </w:t>
      </w:r>
      <w:r>
        <w:rPr>
          <w:rFonts w:cs="Times New Roman" w:ascii="Times New Roman" w:hAnsi="Times New Roman"/>
          <w:i/>
          <w:sz w:val="28"/>
        </w:rPr>
        <w:t>(НЕТ)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Цветов корзину для друзей? </w:t>
      </w:r>
      <w:r>
        <w:rPr>
          <w:rFonts w:cs="Times New Roman" w:ascii="Times New Roman" w:hAnsi="Times New Roman"/>
          <w:i/>
          <w:sz w:val="28"/>
        </w:rPr>
        <w:t>(ДА)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А разноцветных кренделей? </w:t>
      </w:r>
      <w:r>
        <w:rPr>
          <w:rFonts w:cs="Times New Roman" w:ascii="Times New Roman" w:hAnsi="Times New Roman"/>
          <w:i/>
          <w:sz w:val="28"/>
        </w:rPr>
        <w:t>(ДА)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алат положим в сумку? </w:t>
      </w:r>
      <w:r>
        <w:rPr>
          <w:rFonts w:cs="Times New Roman" w:ascii="Times New Roman" w:hAnsi="Times New Roman"/>
          <w:i/>
          <w:sz w:val="28"/>
        </w:rPr>
        <w:t>(НЕТ)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Кладем улыбку и успех? </w:t>
      </w:r>
      <w:r>
        <w:rPr>
          <w:rFonts w:cs="Times New Roman" w:ascii="Times New Roman" w:hAnsi="Times New Roman"/>
          <w:i/>
          <w:sz w:val="28"/>
        </w:rPr>
        <w:t>(ДА)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Задорный детский звонкий смех? </w:t>
      </w:r>
      <w:r>
        <w:rPr>
          <w:rFonts w:cs="Times New Roman" w:ascii="Times New Roman" w:hAnsi="Times New Roman"/>
          <w:i/>
          <w:sz w:val="28"/>
        </w:rPr>
        <w:t>(ДА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 Отлично справились с заданием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- Так что же за день сегодня такой? (ответы детей). Правильно, сегодня дети по всей России пошли в школу. А как завидуют вам сказочные герои, ведь им тоже хочется учиться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Отгадайте, что это за сказочный герой?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С букварём шагает в школ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ревянный мальчуган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падает вместо школы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</w:rPr>
        <w:t>В деревянный балаган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зовётся эта книжка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</w:t>
      </w:r>
      <w:r>
        <w:rPr>
          <w:rFonts w:cs="Times New Roman" w:ascii="Times New Roman" w:hAnsi="Times New Roman"/>
          <w:sz w:val="28"/>
        </w:rPr>
        <w:t xml:space="preserve">Как зовётся сам мальчишка? </w:t>
      </w:r>
      <w:r>
        <w:rPr>
          <w:rFonts w:cs="Times New Roman" w:ascii="Times New Roman" w:hAnsi="Times New Roman"/>
          <w:i/>
          <w:sz w:val="28"/>
        </w:rPr>
        <w:t>(Буратино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-Буратино приготовил для вас загадки. Умеете отгадывать загадки? Вот сейчас мы с Буратино и посмотр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исовать умеет наш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Деревянный … </w:t>
      </w:r>
      <w:r>
        <w:rPr>
          <w:rFonts w:cs="Times New Roman" w:ascii="Times New Roman" w:hAnsi="Times New Roman"/>
          <w:i/>
          <w:sz w:val="28"/>
          <w:szCs w:val="24"/>
        </w:rPr>
        <w:t>(карандаш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друг прямою станет змейк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Если есть в руках  … </w:t>
      </w:r>
      <w:r>
        <w:rPr>
          <w:rFonts w:cs="Times New Roman" w:ascii="Times New Roman" w:hAnsi="Times New Roman"/>
          <w:i/>
          <w:sz w:val="28"/>
          <w:szCs w:val="24"/>
        </w:rPr>
        <w:t>(линейка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 на стенах в нашем доме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Я рисую всё в … </w:t>
      </w:r>
      <w:r>
        <w:rPr>
          <w:rFonts w:cs="Times New Roman" w:ascii="Times New Roman" w:hAnsi="Times New Roman"/>
          <w:i/>
          <w:sz w:val="28"/>
          <w:szCs w:val="24"/>
        </w:rPr>
        <w:t>(альбоме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альбоме буду рисова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А для письма нужна  …  </w:t>
      </w:r>
      <w:r>
        <w:rPr>
          <w:rFonts w:cs="Times New Roman" w:ascii="Times New Roman" w:hAnsi="Times New Roman"/>
          <w:i/>
          <w:sz w:val="28"/>
          <w:szCs w:val="24"/>
        </w:rPr>
        <w:t>(тетрадь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Я рисовал, а тут Маринк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отрёт ненужный штрих  … </w:t>
      </w:r>
      <w:r>
        <w:rPr>
          <w:rFonts w:cs="Times New Roman" w:ascii="Times New Roman" w:hAnsi="Times New Roman"/>
          <w:i/>
          <w:sz w:val="28"/>
          <w:szCs w:val="24"/>
        </w:rPr>
        <w:t>(резинк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гадай, что за вещиц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трый клювик, а не пти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тим клювиком 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еет, сеет семе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 на поле, не на грядк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а листках твоей тетрадки! </w:t>
      </w:r>
      <w:r>
        <w:rPr>
          <w:rFonts w:cs="Times New Roman" w:ascii="Times New Roman" w:hAnsi="Times New Roman"/>
          <w:i/>
          <w:sz w:val="28"/>
          <w:szCs w:val="24"/>
        </w:rPr>
        <w:t>(Ручк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ноге стоит одно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Крутит-вертит голово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м показывая страны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Реки, горы, океаны. </w:t>
      </w:r>
      <w:r>
        <w:rPr>
          <w:rFonts w:cs="Times New Roman" w:ascii="Times New Roman" w:hAnsi="Times New Roman"/>
          <w:i/>
          <w:sz w:val="28"/>
          <w:szCs w:val="24"/>
        </w:rPr>
        <w:t>(Глобус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й дом несу в рук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рца дома на зам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 жильцы бумажны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8"/>
          <w:szCs w:val="28"/>
        </w:rPr>
        <w:t xml:space="preserve">Все ужасно важные. </w:t>
      </w:r>
      <w:r>
        <w:rPr>
          <w:rFonts w:cs="Times New Roman" w:ascii="Times New Roman" w:hAnsi="Times New Roman"/>
          <w:i/>
          <w:sz w:val="28"/>
          <w:szCs w:val="28"/>
        </w:rPr>
        <w:t>(Портфел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Молодцы! А  вы подготовили эти вещи для школы? Это ваши главные помощники в учёбе, и они должны быть аккуратно сложены как в портфеле, так и у вас на парте. Перед уроками портфель необходимо поставить на стул, раскрыть, достать школьные принадлежности, затем портфель закрыть и убрат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нижки новые купили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чки и тетрадки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райтесь, чтоб в портфел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ыло всё в порядке!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ебята, на уроках мы будем не только учиться, но и отдыхать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точный тест для первоклассников (читаю четверостишия, ребята произносят "и я" там, где это уместно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омашние задань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 четко выполня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 без опоздань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 утром прибега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 ручку не забуд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етрадь, и карандаш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абыл - реветь я буд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есь класс, на весь этаж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ах обещаю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шуметь и не болта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и ответ не знаю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 руку поднима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 время перемен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щаю не шуметь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бивать людей и стены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олкаться, как медвед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 ловким, буду смелым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 я в футбол игра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, буду то и дело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чик в окна забив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 умным и веселым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ть добрые дела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меня родная школа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родного, принял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 немножечко устали, теперь давайте отдохнём (физкультминутка –Танец маленьких утят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опять звенит звонок, он зовёт нас на …(уро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мы поиграем в следующую игру, которая называется «Доскажи словечко». Вы должны быть очень внимательными, т.к. это игра на внима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но хоботом берёт толстокожий …(слон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любит по веткам носиться? Конечно, рыжая …(белка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чаще, голову задрав, воет с голоду …(волк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то в малине знает толк? Косолапый бурый …(медведь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заборе поутру любит кукарекать …(петух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мнички! Я не ожидала, что вы такие внимательные. Ведь внимательность – самое главное качество для ученика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Ребята мы получили поздравительные телеграммы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ушайте внимательно и отгадайте от кого эти телеграммы. Приготовились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ГРАММ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Я желаю от душ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Вам здоровья, малыши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Чтоб прививок не боялись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Ежедневно  закалялись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Чтоб  не  мучил  Вас  бронхи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Добрый  доктор …….   (Айболит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Я  желаю  Вам в подарок получить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Огромный тор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Шоколадное  печенье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Мармеладное  варенье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Становиться толще, выше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Жду от Вас  ответ  на крыше…..   (Карлсон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Я хочу Вам  пожела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Лишь  пятерки  получать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Книжки  добрые  любить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С  математикой  дружить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От  лица  Пьеро,  Мальвин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Ваш  дружище……   (Буратино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моё пожелание такое: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Cs/>
          <w:sz w:val="28"/>
          <w:szCs w:val="28"/>
        </w:rPr>
        <w:t>Пусть в дневник  летят  пятерки</w:t>
        <w:br/>
        <w:t xml:space="preserve">                                И  немножечко  четверки.</w:t>
        <w:br/>
        <w:t xml:space="preserve">                                С ними  надо  Вам  дружить</w:t>
        <w:br/>
        <w:t xml:space="preserve">                                И старательными быть.</w:t>
        <w:br/>
        <w:t xml:space="preserve">                               Тройки,  двойки – не друзья,</w:t>
        <w:br/>
        <w:t xml:space="preserve">                                Их  в  дневнике  иметь  нельз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-Вот и подошёл к концу наш 1-й урок. Я желаю всем сохранить полученный эмоциональный настрой на весь учебный год! Желаю расти сильными и здоровыми, дружить друг с другом, не обижать друг друга. И, конечно же, ХОРОШО УЧИТЬСЯ! В ДОБРЫЙ ПУТЬ!!! </w:t>
      </w:r>
      <w:r>
        <w:rPr>
          <w:rFonts w:cs="Times New Roman" w:ascii="Times New Roman" w:hAnsi="Times New Roman"/>
          <w:sz w:val="28"/>
          <w:szCs w:val="28"/>
        </w:rPr>
        <w:t>А вам, уважаемые родители, помогать детям, будьте здоровыми и терпеливыми!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 свидани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8"/>
        </w:rPr>
      </w:pPr>
      <w:r>
        <w:rPr>
          <w:lang w:val="en-US" w:eastAsia="en-US"/>
        </w:rPr>
        <w:drawing>
          <wp:inline distT="0" distB="0" distL="0" distR="0">
            <wp:extent cx="3286125" cy="273240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273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color w:val="FF0000"/>
          <w:sz w:val="120"/>
          <w:szCs w:val="120"/>
        </w:rPr>
        <w:t xml:space="preserve">    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color w:val="FF0000"/>
          <w:sz w:val="120"/>
          <w:szCs w:val="120"/>
        </w:rPr>
      </w:pPr>
      <w:r>
        <w:rPr>
          <w:rFonts w:cs="Times New Roman" w:ascii="Times New Roman" w:hAnsi="Times New Roman"/>
          <w:b/>
          <w:color w:val="FF0000"/>
          <w:sz w:val="120"/>
          <w:szCs w:val="120"/>
        </w:rPr>
      </w:r>
    </w:p>
    <w:p>
      <w:pPr>
        <w:pStyle w:val="Normal"/>
        <w:ind w:left="-993" w:hanging="0"/>
        <w:rPr>
          <w:rFonts w:ascii="Times New Roman" w:hAnsi="Times New Roman" w:cs="Times New Roman"/>
          <w:b/>
          <w:b/>
          <w:color w:val="FF0000"/>
          <w:sz w:val="120"/>
          <w:szCs w:val="120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120"/>
          <w:szCs w:val="120"/>
          <w:lang w:val="en-US" w:eastAsia="en-US"/>
        </w:rPr>
      </w:r>
    </w:p>
    <w:p>
      <w:pPr>
        <w:pStyle w:val="Normal"/>
        <w:ind w:left="-993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993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993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993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993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993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3" w:gutter="0" w:header="0" w:top="1134" w:footer="0" w:bottom="993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4"/>
        </w:tabs>
        <w:ind w:left="734" w:hanging="360"/>
      </w:pPr>
      <w:rPr/>
    </w:lvl>
  </w:abstractNum>
  <w:abstractNum w:abstractNumId="3">
    <w:lvl w:ilvl="0">
      <w:start w:val="1"/>
      <w:numFmt w:val="bullet"/>
      <w:lvlText w:val=""/>
      <w:lvlJc w:val="left"/>
      <w:pPr>
        <w:tabs>
          <w:tab w:val="num" w:pos="0"/>
        </w:tabs>
        <w:ind w:left="149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21:12:00Z</dcterms:created>
  <dc:creator>User</dc:creator>
  <dc:description/>
  <cp:keywords/>
  <dc:language>en-US</dc:language>
  <cp:lastModifiedBy>Евгения Ганжа</cp:lastModifiedBy>
  <cp:lastPrinted>2013-08-31T16:28:00Z</cp:lastPrinted>
  <dcterms:modified xsi:type="dcterms:W3CDTF">2017-09-05T19:33:00Z</dcterms:modified>
  <cp:revision>35</cp:revision>
  <dc:subject/>
  <dc:title/>
</cp:coreProperties>
</file>