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Познавательно-творческий проект</w:t>
      </w:r>
    </w:p>
    <w:p>
      <w:pPr>
        <w:pStyle w:val="Normal"/>
        <w:ind w:left="180" w:hanging="0"/>
        <w:jc w:val="center"/>
        <w:rPr/>
      </w:pPr>
      <w:r>
        <w:rPr>
          <w:bCs/>
          <w:sz w:val="44"/>
          <w:szCs w:val="44"/>
        </w:rPr>
        <w:t>для детей старшего дошкольного возраста</w:t>
      </w:r>
    </w:p>
    <w:p>
      <w:pPr>
        <w:pStyle w:val="Normal"/>
        <w:ind w:hanging="360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  <w:szCs w:val="52"/>
        </w:rPr>
        <w:t>«Хлеб всему голова»</w:t>
      </w:r>
    </w:p>
    <w:p>
      <w:pPr>
        <w:pStyle w:val="Normal"/>
        <w:ind w:left="18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одготовили:</w:t>
      </w:r>
    </w:p>
    <w:p>
      <w:pPr>
        <w:pStyle w:val="Normal"/>
        <w:ind w:left="18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Воспитатели</w:t>
      </w:r>
    </w:p>
    <w:p>
      <w:pPr>
        <w:pStyle w:val="Normal"/>
        <w:ind w:left="18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Ключкина Е.В.</w:t>
      </w:r>
    </w:p>
    <w:p>
      <w:pPr>
        <w:pStyle w:val="Normal"/>
        <w:ind w:left="18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Донченко Е.С.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2016гг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 проект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28"/>
          <w:szCs w:val="28"/>
          <w:u w:val="single"/>
        </w:rPr>
        <w:t>Тема «Хлеб всему голов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28"/>
          <w:szCs w:val="28"/>
          <w:u w:val="single"/>
        </w:rPr>
        <w:t>Вид проект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знавательно</w:t>
      </w:r>
      <w:r>
        <w:rPr>
          <w:b/>
          <w:bCs/>
          <w:i/>
          <w:iCs/>
          <w:sz w:val="28"/>
          <w:szCs w:val="28"/>
        </w:rPr>
        <w:t>-</w:t>
      </w:r>
      <w:r>
        <w:rPr>
          <w:bCs/>
          <w:sz w:val="28"/>
          <w:szCs w:val="28"/>
        </w:rPr>
        <w:t>творчески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одолжительност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ткосрочны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Сроки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0.10.2016г.- 28.10. 2016г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частник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и, дети, родители, музыкальный руководитель, педагог по ИЗО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Форма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овая, индивидуальная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Возраст детей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5-7 л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Проблема, значимая для детей, на решение которой направлен проек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леб-это продукт человеческого труда, это символ благополучия и достатка. Именно хлебу отведено самое главное место на столе и в будни, и в праздники. Без него не обходится ни один приём пищи. Этот продукт сопровождает нас от рождения до старости. Ценность хлеба ничем нельзя измерить. Но почему одни дети любят хлеб и с удовольствием его едят, а другие отказываются от нег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ие дети не знают о труде людей, выращивающих хлеб, и относятся к хлебу небрежно (бросают, играют, крошат, лепят фигурки, выбрасывают недоеденные куски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оект «Хлеб всему голова» призван обратить внимание детей, какими усилиями появляется хлеб на нашем столе, воспитывать бережное отношение к хлебу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32"/>
          <w:szCs w:val="32"/>
          <w:u w:val="single"/>
        </w:rPr>
        <w:t>Проектировочный компонент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детей о хлебе; воспитывать уважение к хлебу и людям, вырастившим ег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сширить знания у детей о значении хлеба в жизни человека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казать, каким трудом добывается хлеб для народа и каждого из нас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хлебу, чувство благодарности и уважения к людям сельскохозяйственного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ние (формирование целостной картины мира), коммуникация, чтение художественной литературы, художественное творчество, социализация, труд, безопас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готовительный этап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бор информации по данной теме из познавательной, методической и художественной литературы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Создание методического обеспечения проекта)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работка плана действий на этапах реализации проект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Цикл педагогических мероприятий нравственно-патриотической направленности)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смотр видеофильмов, альбомов, брошюр, буклетов по данной тем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ызвать интерес у детей к изучению истории, традиций, природы родного города)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здать развивающую среду: подобрать материал, атрибуты для игровой деятельности, дидактические игры, иллюстрации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у детей представления о ценности хлеб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ить знания о том, как выращивали хлеб в старину, и как это происходит сейчас, донести до сознания детей, что хлеб – это итог большой работы многих люде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интерес к профессиям пекаря, комбайнера и к труду людей, участвующих в производстве хлеб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бережное отношения к хлеб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40"/>
        </w:rPr>
        <w:t xml:space="preserve">Продукт проектной деятельности: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и детских рисунков на темы «Снопы», «Русская изба», «Комбайны в поле», «Хлебный магазин»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аппликация «Чаепитие с самоваром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ка «Колосок»;</w:t>
      </w:r>
    </w:p>
    <w:p>
      <w:pPr>
        <w:pStyle w:val="Normal"/>
        <w:jc w:val="both"/>
        <w:rPr>
          <w:sz w:val="28"/>
          <w:szCs w:val="40"/>
        </w:rPr>
      </w:pPr>
      <w:r>
        <w:rPr>
          <w:b/>
          <w:sz w:val="28"/>
          <w:szCs w:val="40"/>
        </w:rPr>
        <w:t>Презентация проект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ний утренник «Хвала рукам, что пахнут хлебом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уг «Чаепитие с самоваром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анизационный компонент. Реализация проекта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Совместная деятельность воспитателя и дет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ая деятельность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Беседы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Что такое злаки и из чего пекут хлеб?», «Пшеница», «Военный хлеб», «Какие бывают виды хлеба?», «Почему надо беречь хлеб?»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Чтение и обсуждение художественной литературы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.Пришвин «Лисичкин хлеб», английская сказка «Дочка пекаря», украинская народная сказка «Колосок», А.Лопатина «Сладкий хлеб», «Сказка о ржаном зернышке», «Пшеничные лекарства», «Хлебная фея»,                                      белорусская народная сказка «Легкий хлеб», Е.Ульева «Как появился первый хлеб?», В.Пылаев «Поле поет»; чтение и обсуждение пословиц и поговорок о хлебе, о труде хлебороба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Рассматривание картинок и составление рассказов на тему «Откуда хлеб пришел», рассматривание колосков пшеницы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НОД по ознакомлению с окружающим «Путешествие зернышка»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Знакомство с профессиями: комбайнер, хлебороб, мельник, пекарь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Заучивание чистоговорки «Мышка зернышко нашла…»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Загадывание и отгадывание загадок по теме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Экскурсия на кухню детского сада;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Игровая деятельность: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Сюжетно-ролевые игры</w:t>
      </w:r>
      <w:r>
        <w:rPr>
          <w:rStyle w:val="StrongEmphasis"/>
          <w:b w:val="false"/>
          <w:sz w:val="28"/>
          <w:szCs w:val="28"/>
        </w:rPr>
        <w:t xml:space="preserve"> «Булочная», «Повар-кондитер», «В поле», «Семья: лепим пирожки», «Кулинария»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Дидактические игры</w:t>
      </w:r>
      <w:r>
        <w:rPr>
          <w:rStyle w:val="StrongEmphasis"/>
          <w:b w:val="false"/>
          <w:sz w:val="28"/>
          <w:szCs w:val="28"/>
        </w:rPr>
        <w:t xml:space="preserve"> «Что сначала, что потом», «А какой он, хлеб?», «Назови ласково», «Откуда хлеб пришел?», «Расставь правильно» и др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Музыкальная деятельность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енний утренник «Хвала рукам, что пахнут хлебом»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суг «Чаепитие с самоваром»;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Художественное творчество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/>
      </w:pPr>
      <w:r>
        <w:rPr>
          <w:rStyle w:val="StrongEmphasis"/>
          <w:b w:val="false"/>
          <w:sz w:val="28"/>
          <w:szCs w:val="28"/>
        </w:rPr>
        <w:t>Лепка «Колосок»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/>
      </w:pPr>
      <w:r>
        <w:rPr>
          <w:rStyle w:val="StrongEmphasis"/>
          <w:b w:val="false"/>
          <w:sz w:val="28"/>
          <w:szCs w:val="28"/>
        </w:rPr>
        <w:t>Аппликация «Чаепитие с самоваром»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/>
      </w:pPr>
      <w:r>
        <w:rPr>
          <w:rStyle w:val="StrongEmphasis"/>
          <w:b w:val="false"/>
          <w:sz w:val="28"/>
          <w:szCs w:val="28"/>
        </w:rPr>
        <w:t>Рисование «Снопы», «Комбайны в поле»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/>
      </w:pPr>
      <w:r>
        <w:rPr>
          <w:rStyle w:val="StrongEmphasis"/>
          <w:b w:val="false"/>
          <w:sz w:val="28"/>
          <w:szCs w:val="28"/>
        </w:rPr>
        <w:t>Раскраски по теме «Хлеб»;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Работа с родителями: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rPr/>
      </w:pPr>
      <w:r>
        <w:rPr>
          <w:rStyle w:val="StrongEmphasis"/>
          <w:b w:val="false"/>
          <w:sz w:val="28"/>
          <w:szCs w:val="28"/>
        </w:rPr>
        <w:t>Консультации «Учите детей беречь хлеб», «Мамины помощники»;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учивание стихотворений, пословиц, поговорок, примет с детьми;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rPr/>
      </w:pPr>
      <w:r>
        <w:rPr>
          <w:rStyle w:val="StrongEmphasis"/>
          <w:b w:val="false"/>
          <w:sz w:val="28"/>
          <w:szCs w:val="28"/>
        </w:rPr>
        <w:t>Организация досуга в группе «Чаепитие с самоваром»;</w:t>
      </w:r>
    </w:p>
    <w:p>
      <w:pPr>
        <w:pStyle w:val="Normal"/>
        <w:rPr>
          <w:rStyle w:val="StrongEmphasis"/>
          <w:b/>
          <w:b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флексивный компон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прошла успешно. Все поставленные цели и задачи были выполнены в полном объё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 уважением относятся к труду хлеборобов, научились ценить хлебобулочные изделия, не выбрасывают хлеб в мусор, не устраивают игры за столом, обращают внимание других детей и взрослых на бережное отношение к хлебу. У воспитанников сформировано представление о ценности хлеба, интерес к профессиям пекаря, комбайнера и к труду людей, участвующих в производстве хлеба хлебобулочны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екта были проведены следующие мероприят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выставок детских работ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ие во всероссийском конкурсе «Открытая книга», коллективная аппликация «Чаепитие с самоваром», </w:t>
      </w:r>
      <w:r>
        <w:rPr>
          <w:b/>
          <w:sz w:val="28"/>
          <w:szCs w:val="28"/>
        </w:rPr>
        <w:t xml:space="preserve">Диплом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уг «Чаепитие с самоваром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енний утренник «Хвала рукам, что пахнут хлебом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360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C3c8"/>
          <w:b/>
          <w:b/>
          <w:i/>
          <w:i/>
          <w:color w:val="333399"/>
          <w:sz w:val="40"/>
          <w:szCs w:val="40"/>
          <w:u w:val="single"/>
        </w:rPr>
      </w:pPr>
      <w:r>
        <w:rPr/>
      </w:r>
    </w:p>
    <w:p>
      <w:pPr>
        <w:pStyle w:val="Normal"/>
        <w:rPr>
          <w:rStyle w:val="C3c8"/>
          <w:b/>
          <w:b/>
          <w:i/>
          <w:i/>
          <w:color w:val="333399"/>
          <w:sz w:val="40"/>
          <w:szCs w:val="4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c8">
    <w:name w:val="c3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35:00Z</dcterms:created>
  <dc:creator>Личная папка</dc:creator>
  <dc:description/>
  <cp:keywords/>
  <dc:language>en-US</dc:language>
  <cp:lastModifiedBy>жлор</cp:lastModifiedBy>
  <dcterms:modified xsi:type="dcterms:W3CDTF">2017-09-05T16:41:00Z</dcterms:modified>
  <cp:revision>7</cp:revision>
  <dc:subject/>
  <dc:title/>
</cp:coreProperties>
</file>