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Интегрированный  урок по математике и информати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Диаграмм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ова Екатерина Васильевна учитель математ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дидактическая цель</w:t>
      </w:r>
      <w:r>
        <w:rPr>
          <w:rFonts w:cs="Times New Roman" w:ascii="Times New Roman" w:hAnsi="Times New Roman"/>
          <w:sz w:val="24"/>
          <w:szCs w:val="24"/>
        </w:rPr>
        <w:t>: Создать условия для осознания и осмысления блока новой учебной информ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понятие о диаграммах, их видах; </w:t>
      </w:r>
    </w:p>
    <w:p>
      <w:pPr>
        <w:pStyle w:val="Normal"/>
        <w:numPr>
          <w:ilvl w:val="0"/>
          <w:numId w:val="13"/>
        </w:numPr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количественную информацию, представленную в форме диаграмм;</w:t>
      </w:r>
    </w:p>
    <w:p>
      <w:pPr>
        <w:pStyle w:val="Normal"/>
        <w:numPr>
          <w:ilvl w:val="0"/>
          <w:numId w:val="13"/>
        </w:numPr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основных математических и географических пон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</w:p>
    <w:p>
      <w:pPr>
        <w:pStyle w:val="Normal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троить диаграммы с помощью программы «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» соотношения природных величин, географических объектов; </w:t>
      </w:r>
    </w:p>
    <w:p>
      <w:pPr>
        <w:pStyle w:val="Normal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чтению и анализу диаграмм; выделять главное, сравнивать и сопоставлять, формулировать выводы; активизировать познавательную деятельность на уроке; </w:t>
      </w:r>
    </w:p>
    <w:p>
      <w:pPr>
        <w:pStyle w:val="Normal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естественно - научного взгляда на окружающий ми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учить эстетическому оформлению работ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звивать коммуникативные навыки, учить работать в группе; 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стойчивый интерес к предмету математики и информат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оспитывать стремление к здоровому образу жизн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сширить словарный запас; 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вершенствовать навыки работы с компьютерной техникой и повышать интерес к современным компьютерным технология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закрепления учебного материала с применением цифровых образовательных ресур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Репродуктивный, частично - поисковый. ФОДП: Индивидуальная, парная, фронт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о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етодическое обеспечен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ик математики для 6 класс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нформатика и ИКТ для 6 класс</w:t>
      </w:r>
    </w:p>
    <w:p>
      <w:pPr>
        <w:pStyle w:val="Style17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;</w:t>
      </w:r>
    </w:p>
    <w:p>
      <w:pPr>
        <w:pStyle w:val="Style17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Уважаемые друзья! Сегодня у нас необычный урок, мы будем с вами изучать математику с помощью компьютерных технологий. Это, на мой взгляд, очень интересно, ведь информатика – это, прежде всего наука, помогающая нам с вами овладевать знаниями по другим предметам, и в этом мы еще раз сегодня убедимся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основных предпосылок – широкое внедрение компьютерной техники, во все сферы человеческой жизни. Возможность на их основе осуществить математическое моделирование различных географических явлений и процессов. Действительно в последнее время начато и успешно продолжается исследование живой природы, составление географических карт. Ну а более наглядного представления данных, чем диаграммы, просто нет! Давайте начнем наш урок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подготов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 разбивается на группы, которые формируются по уровню развития мышления учащихся. Учителем математики составляются дифференцированные зад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егодня на уроке мы попробуем совместить три предмета: математику, информатику и географ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.</w:t>
        <w:tab/>
        <w:t xml:space="preserve">Целеполагание и мотив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математики</w:t>
      </w:r>
      <w:r>
        <w:rPr>
          <w:rFonts w:cs="Times New Roman" w:ascii="Times New Roman" w:hAnsi="Times New Roman"/>
          <w:sz w:val="24"/>
          <w:szCs w:val="24"/>
        </w:rPr>
        <w:t xml:space="preserve"> (Устный счет и сообщение темы уро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шив правильно примеры и расположив соответствующие буквы в таблице ответов, вы сможете прочитать тему уро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>5% от 6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</w:t>
        <w:tab/>
        <w:tab/>
        <w:t xml:space="preserve">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57150" cy="238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  <w:tab/>
        <w:tab/>
        <w:t>67∙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ab/>
        <w:t>0,8∙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  <w:tab/>
        <w:tab/>
        <w:t>51,5:5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  <w:tab/>
        <w:tab/>
        <w:t>9-0,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>12,8+7,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  <w:tab/>
        <w:tab/>
        <w:t>4:0,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Какое слово у вас получи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Сформулируйте тему урока. (Диаграмма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хорошо учиться, нужно много знать, многое понимать и владеть большим объёмом информации и в этом нам помогут диаграммы и информационные технологии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</w:t>
        <w:tab/>
        <w:t xml:space="preserve">Изучение нового материа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ктуализация и первичное усвоение материал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.Уст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Что такое диаграмма? (Диаграмма – это рисунок, предназначенный для сравнения нескольких велич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Где они используются? (Для наглядного представления разных цифровых (числовых) данных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математики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лучше понимает и запоминает те сведения, которые могут быть представлены наглядно.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глядного представления разных цифровых (числовых) данных используют диаграммы. Диаграмма в переводе с греческого обозначает «изображение», «рисунок», «чертёж». 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Диаграмма – графическое изображение информации.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должны научиться строить диаграммы с помощью программы «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», читать и анализировать их; выделять главное, сравнивать и сопоставлять, формулировать выводы.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ьте, что вы находитесь на хозяйственном совещании. Вам надо продемонстрировать какие-либо данные, проанализировать их и дать дальнейшие рекомендации. Что можно сделать для того, чтобы скучные цифры «ожили» и ваш доклад стал бы наиболее убедительным? В этом нам поможет табличный процессор Excel и, в частности, построение диаграм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иагра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, во-первых, наглядное представление табличных данных, во-вторых, средство наглядного графического изображение информации, предназначенное для сравнения нескольких величин или нескольких значений одной величины, слежения за изменение значений и т.п. Excel предлагает на выбор из 14 типов диаграмм 70 видов. Они распадаются на три большие категории: гистограммы, на которых каждая величина представляется прямоугольным столбиком с высотой, пропорциональной ее значению; графики представляют собой набор точек, положение которых определяется парой координат; круговые диаграммы представляют собой круг, разделенный на сегменты, все данные суммируются, и каждая величина представляется в виде процентной доли от суммы. Для каждого типа диаграмм Мастер диаграмм дает набор версий основного форма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Работа с диаграмм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ие бывают диаграммы? (Фронтальная работа по слайда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). Физкульт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к верху подними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их опусти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их развед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ебе быстрей прижм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быстрей, быстрей топ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й весел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– всё кругом зам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) построение диаграммы «Численность населения города Новокузнец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(выполнить всем вмес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численности жителей города Новокузнецка по годам (в тысяч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897 по 2011 г.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799"/>
        <w:gridCol w:w="800"/>
        <w:gridCol w:w="800"/>
        <w:gridCol w:w="829"/>
        <w:gridCol w:w="829"/>
        <w:gridCol w:w="829"/>
        <w:gridCol w:w="82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9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6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3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тысячах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роение диаграммы на компьюте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программа MS Excel, которая поможет нам построить диаграммы. Электронная таблица состоит из прямоугольных клеток – яче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шей задачи год введите в 1 строку (в одну ячейку один год ), а во второй строку – численность населения, соответствующее данному году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 шаг.</w:t>
      </w:r>
      <w:r>
        <w:rPr>
          <w:rFonts w:cs="Times New Roman" w:ascii="Times New Roman" w:hAnsi="Times New Roman"/>
          <w:sz w:val="24"/>
          <w:szCs w:val="24"/>
        </w:rPr>
        <w:t xml:space="preserve">  Выделим левой кнопкой мыши два заполненных столбца  (без названия)  - на вкладк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ставка </w:t>
      </w:r>
      <w:r>
        <w:rPr>
          <w:rFonts w:cs="Times New Roman" w:ascii="Times New Roman" w:hAnsi="Times New Roman"/>
          <w:sz w:val="24"/>
          <w:szCs w:val="24"/>
        </w:rPr>
        <w:t xml:space="preserve">выберем значок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истограмма. </w:t>
      </w:r>
      <w:r>
        <w:rPr>
          <w:rFonts w:cs="Times New Roman" w:ascii="Times New Roman" w:hAnsi="Times New Roman"/>
          <w:sz w:val="24"/>
          <w:szCs w:val="24"/>
        </w:rPr>
        <w:t>В появившемся раскрывающемся списк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вид гистограммы цилиндрическ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 шаг.</w:t>
      </w:r>
      <w:r>
        <w:rPr>
          <w:rFonts w:cs="Times New Roman" w:ascii="Times New Roman" w:hAnsi="Times New Roman"/>
          <w:sz w:val="24"/>
          <w:szCs w:val="24"/>
        </w:rPr>
        <w:t xml:space="preserve">  Выбираем вкладку  </w:t>
      </w:r>
      <w:r>
        <w:rPr>
          <w:rFonts w:cs="Times New Roman" w:ascii="Times New Roman" w:hAnsi="Times New Roman"/>
          <w:b/>
          <w:i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Название диаграммы – Над диаграммой, набрать «Численность жителей  г. Новокузнецка по годам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шаг</w:t>
      </w:r>
      <w:r>
        <w:rPr>
          <w:rFonts w:cs="Times New Roman" w:ascii="Times New Roman" w:hAnsi="Times New Roman"/>
          <w:sz w:val="24"/>
          <w:szCs w:val="24"/>
        </w:rPr>
        <w:t xml:space="preserve">. На вкладке </w:t>
      </w:r>
      <w:r>
        <w:rPr>
          <w:rFonts w:cs="Times New Roman" w:ascii="Times New Roman" w:hAnsi="Times New Roman"/>
          <w:b/>
          <w:i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Название осей – Название основной горизонтальной оси – Название под осью, набрать «Год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 шаг</w:t>
      </w:r>
      <w:r>
        <w:rPr>
          <w:rFonts w:cs="Times New Roman" w:ascii="Times New Roman" w:hAnsi="Times New Roman"/>
          <w:sz w:val="24"/>
          <w:szCs w:val="24"/>
        </w:rPr>
        <w:t xml:space="preserve">.  На вкладке </w:t>
      </w:r>
      <w:r>
        <w:rPr>
          <w:rFonts w:cs="Times New Roman" w:ascii="Times New Roman" w:hAnsi="Times New Roman"/>
          <w:b/>
          <w:i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Название осей – Название основной вертикальной оси – Вертикальное название, набрать «Численность (тысячах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шаг.</w:t>
      </w:r>
      <w:r>
        <w:rPr>
          <w:rFonts w:cs="Times New Roman" w:ascii="Times New Roman" w:hAnsi="Times New Roman"/>
          <w:sz w:val="24"/>
          <w:szCs w:val="24"/>
        </w:rPr>
        <w:t xml:space="preserve"> На вкладке </w:t>
      </w:r>
      <w:r>
        <w:rPr>
          <w:rFonts w:cs="Times New Roman" w:ascii="Times New Roman" w:hAnsi="Times New Roman"/>
          <w:b/>
          <w:i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Подписи данных – Дополнительные параметры подписей данных- Параметры подписей – Знач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6 шаг.</w:t>
      </w:r>
      <w:r>
        <w:rPr>
          <w:rFonts w:cs="Times New Roman" w:ascii="Times New Roman" w:hAnsi="Times New Roman"/>
          <w:sz w:val="24"/>
          <w:szCs w:val="24"/>
        </w:rPr>
        <w:t xml:space="preserve"> Выделить легенду и нажать кнопку </w:t>
      </w:r>
      <w:r>
        <w:rPr>
          <w:rFonts w:cs="Times New Roman" w:ascii="Times New Roman" w:hAnsi="Times New Roman"/>
          <w:sz w:val="24"/>
          <w:szCs w:val="24"/>
          <w:lang w:val="en-US"/>
        </w:rPr>
        <w:t>Dele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 шаг.</w:t>
      </w:r>
      <w:r>
        <w:rPr>
          <w:rFonts w:cs="Times New Roman" w:ascii="Times New Roman" w:hAnsi="Times New Roman"/>
          <w:sz w:val="24"/>
          <w:szCs w:val="24"/>
        </w:rPr>
        <w:t xml:space="preserve"> Сохранить под названием «Диаграммы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3 .</w:t>
      </w:r>
      <w:r>
        <w:rPr>
          <w:rFonts w:cs="Times New Roman" w:ascii="Times New Roman" w:hAnsi="Times New Roman"/>
          <w:sz w:val="24"/>
          <w:szCs w:val="24"/>
        </w:rPr>
        <w:t>Исследовать настроение учащихся перед самостоятельной работ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ение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 в успехе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йство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 (страх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ие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те галочку напротив одного выбранного от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. Работа в микрогрупп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вами повторим пройденные темы по математике, подведем итоги сразу по двум предметам, убедимся в том, что они тесно связаны между собой, в процессе работы будем помогать друг другу в различных ситуациях. Учитель информатики помогает учащимся в случае необходимости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ать индивидуальное задание (8 вариант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флекс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8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8"/>
        </w:numPr>
        <w:spacing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>I. Итог уро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учились строить диаграммы, исследовать задачи, применяя компьютерные технологии. Выяснили, что любую информацию можно представить в виде диа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Что такое диаграм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Для чего нужны диаграммы? (для наглядного представл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Почему называются столбчатая (круговая, цилиндрическая и т.д.) диаграмма?  (изображена в виде столбиков (круга , цилиндра и т.д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таблицу и диаграмму «Полезные ископаемые Кузбасса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ставить таблицу и диаграмму «Растительность Кузбасса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таблицу и диаграмму «Экология Кузбасс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 Соловьев, География Кемеровской области, «СКИФ» - «Кузбасс», Кемерово, 2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кузнецк в солдатской шинели”, А.Берлин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й урок по математик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jazz.openfun.org/wiki/%D0%9D%D0%BE%D0%B2%D0%BE%D0%BA%D1%83%D0%B7%D0%BD%D0%B5%D1%86%D0%BA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. И. учащихся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1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Решив правильно примеры и расположив соответствующие буквы в таблице ответов, вы сможете прочитать тему уро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</w:t>
        <w:tab/>
        <w:tab/>
        <w:t>5% от 600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И</w:t>
        <w:tab/>
        <w:tab/>
        <w:t xml:space="preserve"> </w:t>
      </w:r>
      <w:r>
        <w:fldChar w:fldCharType="begin"/>
      </w:r>
      <w:r>
        <w:rPr>
          <w:position w:val="-12"/>
          <w:sz w:val="32"/>
          <w:szCs w:val="3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32"/>
          <w:szCs w:val="32"/>
        </w:rPr>
      </w:r>
      <w:r>
        <w:rPr>
          <w:position w:val="-12"/>
          <w:sz w:val="32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32"/>
          <w:szCs w:val="32"/>
        </w:rPr>
      </w:r>
      <w:r>
        <w:rPr>
          <w:rFonts w:cs="Times New Roman" w:ascii="Times New Roman" w:hAnsi="Times New Roman"/>
          <w:position w:val="-12"/>
          <w:sz w:val="32"/>
          <w:szCs w:val="32"/>
        </w:rPr>
        <w:drawing>
          <wp:inline distT="0" distB="0" distL="0" distR="0">
            <wp:extent cx="57150" cy="238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32"/>
          <w:szCs w:val="32"/>
        </w:rPr>
      </w:r>
      <w:r>
        <w:rPr>
          <w:position w:val="-12"/>
          <w:sz w:val="32"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от 1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</w:t>
        <w:tab/>
        <w:tab/>
        <w:t>67∙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</w:t>
        <w:tab/>
        <w:tab/>
        <w:t>0,8∙7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</w:t>
        <w:tab/>
        <w:tab/>
        <w:t>51,5:5</w:t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</w:t>
        <w:tab/>
        <w:tab/>
        <w:t>9-0,9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</w:t>
        <w:tab/>
        <w:tab/>
        <w:t>12,8+7,02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</w:t>
        <w:tab/>
        <w:tab/>
        <w:t>4:0,8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41"/>
        <w:gridCol w:w="904"/>
        <w:gridCol w:w="904"/>
        <w:gridCol w:w="930"/>
        <w:gridCol w:w="918"/>
        <w:gridCol w:w="1026"/>
        <w:gridCol w:w="943"/>
        <w:gridCol w:w="882"/>
        <w:gridCol w:w="90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в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9,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ук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Задание 2.  </w:t>
      </w:r>
    </w:p>
    <w:p>
      <w:pPr>
        <w:pStyle w:val="Normal"/>
        <w:rPr/>
      </w:pPr>
      <w:r>
        <w:rPr/>
        <w:t xml:space="preserve">Постройте диаграмму «Численность жителей города Новокузнецка» по годам (в тысячах) </w:t>
      </w:r>
    </w:p>
    <w:p>
      <w:pPr>
        <w:pStyle w:val="Normal"/>
        <w:rPr/>
      </w:pPr>
      <w:r>
        <w:rPr/>
        <w:t>с 1897 по 2011 г. на Листе 1.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99"/>
        <w:gridCol w:w="800"/>
        <w:gridCol w:w="800"/>
        <w:gridCol w:w="829"/>
        <w:gridCol w:w="829"/>
        <w:gridCol w:w="829"/>
        <w:gridCol w:w="829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тысячах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9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строение диаграммы на компьютере</w:t>
      </w:r>
    </w:p>
    <w:p>
      <w:pPr>
        <w:pStyle w:val="Normal"/>
        <w:rPr/>
      </w:pPr>
      <w:r>
        <w:rPr/>
        <w:t xml:space="preserve">Существует программа MS Excel, которая поможет нам построить диаграммы. Электронная таблица состоит из прямоугольных клеток – ячеек. </w:t>
      </w:r>
    </w:p>
    <w:p>
      <w:pPr>
        <w:pStyle w:val="Normal"/>
        <w:rPr/>
      </w:pPr>
      <w:r>
        <w:rPr/>
        <w:t xml:space="preserve">Для нашей задачи год введите в 1 строку (в одну ячейку один год ), а во второй строку – численность населения, соответствующее данному году. </w:t>
      </w:r>
    </w:p>
    <w:p>
      <w:pPr>
        <w:pStyle w:val="Normal"/>
        <w:rPr/>
      </w:pPr>
      <w:r>
        <w:rPr>
          <w:i/>
        </w:rPr>
        <w:t>1 шаг.</w:t>
      </w:r>
      <w:r>
        <w:rPr/>
        <w:t xml:space="preserve">  Выделим левой кнопкой мыши два заполненных столбца  (без названия)  - на вкладке </w:t>
      </w:r>
      <w:r>
        <w:rPr>
          <w:b/>
          <w:i/>
        </w:rPr>
        <w:t xml:space="preserve">Вставка </w:t>
      </w:r>
      <w:r>
        <w:rPr/>
        <w:t xml:space="preserve">выберем значок </w:t>
      </w:r>
      <w:r>
        <w:rPr>
          <w:b/>
          <w:i/>
        </w:rPr>
        <w:t xml:space="preserve">Гистограмма. </w:t>
      </w:r>
      <w:r>
        <w:rPr/>
        <w:t>В появившемся раскрывающемся списке</w:t>
      </w:r>
      <w:r>
        <w:rPr>
          <w:b/>
          <w:i/>
        </w:rPr>
        <w:t xml:space="preserve"> выберите вид гистограммы цилиндрическая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2 шаг.</w:t>
      </w:r>
      <w:r>
        <w:rPr/>
        <w:t xml:space="preserve">  Выбираем вкладку  </w:t>
      </w:r>
      <w:r>
        <w:rPr>
          <w:b/>
          <w:i/>
        </w:rPr>
        <w:t>Макет</w:t>
      </w:r>
      <w:r>
        <w:rPr/>
        <w:t xml:space="preserve"> – </w:t>
      </w:r>
      <w:r>
        <w:rPr>
          <w:b/>
          <w:i/>
        </w:rPr>
        <w:t>Название диаграммы – Над диаграммой, набрать «Численность жителей  г. Новокузнецка по годам»</w:t>
      </w:r>
    </w:p>
    <w:p>
      <w:pPr>
        <w:pStyle w:val="Normal"/>
        <w:rPr/>
      </w:pPr>
      <w:r>
        <w:rPr>
          <w:i/>
        </w:rPr>
        <w:t>3шаг</w:t>
      </w:r>
      <w:r>
        <w:rPr/>
        <w:t xml:space="preserve">. На вкладке </w:t>
      </w:r>
      <w:r>
        <w:rPr>
          <w:b/>
          <w:i/>
        </w:rPr>
        <w:t>Макет</w:t>
      </w:r>
      <w:r>
        <w:rPr/>
        <w:t xml:space="preserve"> – </w:t>
      </w:r>
      <w:r>
        <w:rPr>
          <w:b/>
          <w:i/>
        </w:rPr>
        <w:t>Название осей – Название основной горизонтальной оси – Название под осью, набрать «Год»</w:t>
      </w:r>
      <w:r>
        <w:rPr/>
        <w:t>.</w:t>
      </w:r>
    </w:p>
    <w:p>
      <w:pPr>
        <w:pStyle w:val="Normal"/>
        <w:rPr/>
      </w:pPr>
      <w:r>
        <w:rPr>
          <w:i/>
        </w:rPr>
        <w:t>4 шаг</w:t>
      </w:r>
      <w:r>
        <w:rPr/>
        <w:t xml:space="preserve">.  На вкладке </w:t>
      </w:r>
      <w:r>
        <w:rPr>
          <w:b/>
          <w:i/>
        </w:rPr>
        <w:t>Макет</w:t>
      </w:r>
      <w:r>
        <w:rPr/>
        <w:t xml:space="preserve"> – </w:t>
      </w:r>
      <w:r>
        <w:rPr>
          <w:b/>
          <w:i/>
        </w:rPr>
        <w:t>Название осей – Название основной вертикальной оси – Вертикальное название, набрать «Численность (тысячах)»</w:t>
      </w:r>
      <w:r>
        <w:rPr/>
        <w:t>.</w:t>
      </w:r>
    </w:p>
    <w:p>
      <w:pPr>
        <w:pStyle w:val="Normal"/>
        <w:rPr/>
      </w:pPr>
      <w:r>
        <w:rPr>
          <w:i/>
        </w:rPr>
        <w:t>5 шаг.</w:t>
      </w:r>
      <w:r>
        <w:rPr/>
        <w:t xml:space="preserve"> На вкладке </w:t>
      </w:r>
      <w:r>
        <w:rPr>
          <w:b/>
          <w:i/>
        </w:rPr>
        <w:t>Макет</w:t>
      </w:r>
      <w:r>
        <w:rPr/>
        <w:t xml:space="preserve"> – </w:t>
      </w:r>
      <w:r>
        <w:rPr>
          <w:b/>
          <w:i/>
        </w:rPr>
        <w:t>Подписи данных – Дополнительные параметры подписей данных- Параметры подписей – Значения.</w:t>
      </w:r>
    </w:p>
    <w:p>
      <w:pPr>
        <w:pStyle w:val="Normal"/>
        <w:rPr/>
      </w:pPr>
      <w:r>
        <w:rPr>
          <w:i/>
        </w:rPr>
        <w:t>6 шаг.</w:t>
      </w:r>
      <w:r>
        <w:rPr/>
        <w:t xml:space="preserve"> Выделить легенду и нажать кнопку </w:t>
      </w:r>
      <w:r>
        <w:rPr>
          <w:lang w:val="en-US"/>
        </w:rPr>
        <w:t>Delete</w:t>
      </w:r>
      <w:r>
        <w:rPr/>
        <w:t>.</w:t>
      </w:r>
    </w:p>
    <w:p>
      <w:pPr>
        <w:pStyle w:val="Normal"/>
        <w:rPr/>
      </w:pPr>
      <w:r>
        <w:rPr>
          <w:i/>
        </w:rPr>
        <w:t>7 шаг.</w:t>
      </w:r>
      <w:r>
        <w:rPr/>
        <w:t xml:space="preserve"> Сохранить под названием «Диаграммы». </w:t>
      </w:r>
    </w:p>
    <w:p>
      <w:pPr>
        <w:pStyle w:val="Normal"/>
        <w:rPr/>
      </w:pPr>
      <w:r>
        <w:rPr>
          <w:b/>
          <w:i/>
        </w:rPr>
        <w:t>Задание 3.</w:t>
      </w:r>
      <w:r>
        <w:rPr/>
        <w:t>Исследовать настроение учащихся перед самостоятельной работой</w:t>
      </w:r>
    </w:p>
    <w:p>
      <w:pPr>
        <w:pStyle w:val="Normal"/>
        <w:rPr/>
      </w:pPr>
      <w:r>
        <w:rPr/>
        <w:t xml:space="preserve">Настроение    </w:t>
      </w:r>
    </w:p>
    <w:p>
      <w:pPr>
        <w:pStyle w:val="Normal"/>
        <w:rPr/>
      </w:pPr>
      <w:r>
        <w:rPr/>
        <w:t>Уверенность в успехе</w:t>
        <w:tab/>
      </w:r>
    </w:p>
    <w:p>
      <w:pPr>
        <w:pStyle w:val="Normal"/>
        <w:rPr/>
      </w:pPr>
      <w:r>
        <w:rPr/>
        <w:t>Беспокойство</w:t>
        <w:tab/>
      </w:r>
    </w:p>
    <w:p>
      <w:pPr>
        <w:pStyle w:val="Normal"/>
        <w:rPr/>
      </w:pPr>
      <w:r>
        <w:rPr/>
        <w:t>Испуг (страх)</w:t>
        <w:tab/>
      </w:r>
    </w:p>
    <w:p>
      <w:pPr>
        <w:pStyle w:val="Normal"/>
        <w:rPr/>
      </w:pPr>
      <w:r>
        <w:rPr/>
        <w:t>Безразличие</w:t>
        <w:tab/>
      </w:r>
    </w:p>
    <w:p>
      <w:pPr>
        <w:pStyle w:val="Normal"/>
        <w:rPr/>
      </w:pPr>
      <w:r>
        <w:rPr/>
        <w:t>Поставьте галочку напротив одного выбранного отв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1075" cy="7531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7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1190" cy="21894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086" t="25526" r="1668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rPr/>
      </w:pPr>
      <w:r>
        <w:rPr/>
        <w:t>На территории родного края протекает 32109 больших, средних и малых рек и речушек общей протяженностью 245152 километра. Постройте диаграмму  «Длины главных рек Кемеровской области» на Листе 2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7"/>
        <w:gridCol w:w="1418"/>
        <w:gridCol w:w="1276"/>
        <w:gridCol w:w="1134"/>
        <w:gridCol w:w="109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р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м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л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реки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</w:tr>
    </w:tbl>
    <w:p>
      <w:pPr>
        <w:pStyle w:val="Normal"/>
        <w:rPr/>
      </w:pPr>
      <w:r>
        <w:rPr/>
        <w:t>По диаграмме определите самую короткую реку в Кемер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.</w:t>
      </w:r>
      <w:r>
        <w:rPr/>
        <w:t xml:space="preserve"> </w:t>
      </w:r>
      <w:r>
        <w:rPr>
          <w:i/>
        </w:rPr>
        <w:t>Составьте таблицу по выделенным данным текста и постройте диаграмму «Динамика производства чугуна в годы войны в городе Сталинске</w:t>
      </w:r>
      <w:r>
        <w:rPr>
          <w:i/>
          <w:sz w:val="28"/>
          <w:szCs w:val="28"/>
        </w:rPr>
        <w:t>»</w:t>
      </w:r>
      <w:r>
        <w:rPr>
          <w:i/>
        </w:rPr>
        <w:t xml:space="preserve"> на Листе 3.</w:t>
      </w:r>
    </w:p>
    <w:p>
      <w:pPr>
        <w:pStyle w:val="Normal"/>
        <w:rPr/>
      </w:pPr>
      <w:r>
        <w:rPr/>
        <w:t>Наиболее высокого уровня производства металла достиг Кузнецкий комбинат. За годы войны производство чугуна составило (тыс. т):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i/>
        </w:rPr>
        <w:t>1940 г.          1941 г.         1942 г.         1943 г.         1944 г.          1945 г.</w:t>
      </w:r>
    </w:p>
    <w:p>
      <w:pPr>
        <w:pStyle w:val="Normal"/>
        <w:rPr/>
      </w:pPr>
      <w:r>
        <w:rPr>
          <w:rFonts w:cs="Calibri"/>
          <w:b/>
        </w:rPr>
        <w:t xml:space="preserve">             </w:t>
      </w:r>
      <w:r>
        <w:rPr>
          <w:b/>
        </w:rPr>
        <w:t xml:space="preserve">14 902;          13 816;        4 779;           5 591;          7 296;           8 80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10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10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numPr>
          <w:ilvl w:val="0"/>
          <w:numId w:val="0"/>
        </w:numPr>
        <w:ind w:left="142" w:hanging="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рисунке изображен график осадков в г.Калининграде с 4 по 10 февраля 1974 г. На оси абсцисс откладываются дни, на оси ординат — осадки в мм. Определите по графику,</w:t>
      </w:r>
    </w:p>
    <w:p>
      <w:pPr>
        <w:pStyle w:val="Normal"/>
        <w:numPr>
          <w:ilvl w:val="0"/>
          <w:numId w:val="0"/>
        </w:numPr>
        <w:ind w:left="142" w:hanging="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колько дней из данного периода осадков выпало между 2 и 8 мм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43425" cy="243776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  <w:r>
        <w:rPr/>
        <w:t xml:space="preserve"> </w:t>
      </w:r>
    </w:p>
    <w:p>
      <w:pPr>
        <w:pStyle w:val="Normal"/>
        <w:rPr/>
      </w:pPr>
      <w:r>
        <w:rPr/>
        <w:t>На территории родного края протекает 32109 больших, средних и малых рек и речушек общей протяженностью 245152 километра. Постройте диаграмму  «Длины главных рек по территории Кемеровской области» на Листе 2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7"/>
        <w:gridCol w:w="1418"/>
        <w:gridCol w:w="1276"/>
        <w:gridCol w:w="1134"/>
        <w:gridCol w:w="109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р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м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л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реки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</w:tbl>
    <w:p>
      <w:pPr>
        <w:pStyle w:val="Normal"/>
        <w:rPr/>
      </w:pPr>
      <w:r>
        <w:rPr/>
        <w:t>По диаграмме определите самую длинную реку в Кемер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.</w:t>
      </w:r>
      <w:r>
        <w:rPr/>
        <w:t xml:space="preserve"> </w:t>
      </w:r>
    </w:p>
    <w:p>
      <w:pPr>
        <w:pStyle w:val="Normal"/>
        <w:rPr/>
      </w:pPr>
      <w:r>
        <w:rPr/>
        <w:t xml:space="preserve">Из кузнецкой брони было изготовлено </w:t>
      </w:r>
      <w:r>
        <w:rPr>
          <w:b/>
        </w:rPr>
        <w:t>50000 танков, 45000 самолетов, 100000000 снарядов</w:t>
      </w:r>
      <w:r>
        <w:rPr/>
        <w:t xml:space="preserve"> — почти половина всей военной продукции страны. Поэтому на знамени КМК — муаровые ленты: ордена Ленина, ордена Трудового Красного Знамени, ордена Кутузова 1 степени, ордена Октябрьской Революции. Первые три ордена — за образцовое выполнение заданий Государственного Комитета Обороны в годы Великой Отечественной войны.</w:t>
      </w:r>
    </w:p>
    <w:p>
      <w:pPr>
        <w:pStyle w:val="Normal"/>
        <w:rPr>
          <w:i/>
          <w:i/>
        </w:rPr>
      </w:pPr>
      <w:r>
        <w:rPr/>
        <w:t>Составьте таблицу по выделенным данным текста, постройте диаграмму «Кузнецкая броня»: на</w:t>
      </w:r>
      <w:r>
        <w:rPr>
          <w:i/>
        </w:rPr>
        <w:t xml:space="preserve"> Листе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1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графике показано изменение температуры воздуха в некотором населённом пункте на протяжении трех суток, начиная с 0 часов субботы. На оси абсцисс отмечается время суток в часах, на оси ординат — значение температуры в градусах Цельсия. Определите по графику наименьшую температуру воздуха в ночь с субботы на воскресенье. Ответ дайте в градусах Цельс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163060" cy="28473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rPr>
          <w:i/>
          <w:i/>
        </w:rPr>
      </w:pPr>
      <w:r>
        <w:rPr>
          <w:i/>
        </w:rPr>
        <w:t>На территории родного края протекает 32109 больших, средних и малых рек и речушек общей протяженностью 245152 километра. Постройте диаграмму «Длины главных рек на территории Кемеровской области»: на Листе 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7"/>
        <w:gridCol w:w="1418"/>
        <w:gridCol w:w="1276"/>
        <w:gridCol w:w="1134"/>
        <w:gridCol w:w="109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р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м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л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реки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</w:tbl>
    <w:p>
      <w:pPr>
        <w:pStyle w:val="Normal"/>
        <w:rPr/>
      </w:pPr>
      <w:r>
        <w:rPr/>
        <w:t>На сколько километров самая малая река короче самой большой реки в Кемеровской обла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.</w:t>
      </w:r>
    </w:p>
    <w:p>
      <w:pPr>
        <w:pStyle w:val="Normal"/>
        <w:rPr/>
      </w:pPr>
      <w:r>
        <w:rPr/>
        <w:t>Из курса географии вы знаете, что Кемеровская область была образована 26 января 1943 года. Площадь</w:t>
      </w:r>
      <w:r>
        <w:rPr>
          <w:b/>
        </w:rPr>
        <w:t xml:space="preserve"> Кемеровской области 95,7 тыс. км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, что составляет 4% территории</w:t>
      </w:r>
      <w:r>
        <w:rPr>
          <w:b/>
        </w:rPr>
        <w:t xml:space="preserve"> Западной Сибири</w:t>
      </w:r>
      <w:r>
        <w:rPr/>
        <w:t xml:space="preserve"> и 0,56% территории </w:t>
      </w:r>
      <w:r>
        <w:rPr>
          <w:b/>
        </w:rPr>
        <w:t>Российской Федерации</w:t>
      </w:r>
      <w:r>
        <w:rPr/>
        <w:t>. Найдите площадь территории Западной Сибири, территории Российской Федерации, составьте таблицу по выделенным данным текста, постройте диаграмму «Площадь»</w:t>
      </w:r>
      <w:r>
        <w:rPr>
          <w:i/>
        </w:rPr>
        <w:t xml:space="preserve"> на Листе 3.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6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рисунке жирными точками показана цена нефти на момент закрытия биржевых торгов во все рабочие дни с 17 по 31 августа 2004 года. По горизонтали указываются числа месяца, по вертикали — цена барреля нефти в долларах США. Для наглядности жирные точки на рисунке соединены линией. Определите по рисунку, какого числа цена нефти на момент закрытия торгов была наименьшей за данный перио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62400" cy="230568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rPr/>
      </w:pPr>
      <w:r>
        <w:rPr/>
        <w:t>Построить диаграмму «Среднемесячное количество осадков» в г. Новокузнецке в 2006 году на</w:t>
      </w:r>
      <w:r>
        <w:rPr>
          <w:i/>
        </w:rPr>
        <w:t xml:space="preserve"> Листе 2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"/>
        <w:gridCol w:w="780"/>
        <w:gridCol w:w="708"/>
        <w:gridCol w:w="709"/>
        <w:gridCol w:w="709"/>
        <w:gridCol w:w="709"/>
        <w:gridCol w:w="638"/>
        <w:gridCol w:w="638"/>
        <w:gridCol w:w="567"/>
        <w:gridCol w:w="567"/>
        <w:gridCol w:w="549"/>
        <w:gridCol w:w="5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яцы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осад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м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  <w:t>Найдите разность между наибольшим и наименьшим количеством осадков в Новокузнецке за второе полугодие 200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.</w:t>
      </w:r>
      <w:r>
        <w:rPr/>
        <w:t xml:space="preserve"> Составьте таблицу по выделенным данным текста и постройте диаграмму «Крупные вершины Кузнецкого Алатау» на </w:t>
      </w:r>
      <w:r>
        <w:rPr>
          <w:i/>
        </w:rPr>
        <w:t>Листе 3</w:t>
      </w:r>
      <w:r>
        <w:rPr/>
        <w:t>.</w:t>
      </w:r>
    </w:p>
    <w:p>
      <w:pPr>
        <w:pStyle w:val="Normal"/>
        <w:rPr/>
      </w:pPr>
      <w:r>
        <w:rPr/>
        <w:t xml:space="preserve">Кузнецкого Алатау (с тюрк. «ала» - пестрый, «тау» - гора, то есть «пестрые горы») – нагорье, расположенное в северо – восточной и восточной части области. Оно протянулось с юго – востока на северо – запад более чем на 500 километров.  Наиболее крупные вершины Кузнецкого Алатау: </w:t>
      </w:r>
      <w:r>
        <w:rPr>
          <w:b/>
        </w:rPr>
        <w:t>Большой Тыскал – 1447м; Заячья – 1199м; Кугурту – 1638м; Медвежья – 1489м; Сундук -  1400м; Чемодан – 1357м</w:t>
      </w:r>
      <w:r>
        <w:rPr/>
        <w:t xml:space="preserve"> над уровнем моря.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9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9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numPr>
          <w:ilvl w:val="0"/>
          <w:numId w:val="0"/>
        </w:numPr>
        <w:spacing w:before="0" w:after="28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графике, изображенном на рисунке, представлено изменение биржевой стоимости акций газодобывающей компании в первые две недели апреля. Определите по рисунку, какого числа цена нефти на момент закрытия торгов была наибольшей за данный перио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42815" cy="224790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В нашей области насчитывается 850 озер суммарной площадью 101 кв. км, что составляет 0,1%иот всей площади - 95725 кв. км. Постройте диаграмму «Площадь озер Кемеровской области» на</w:t>
      </w:r>
      <w:r>
        <w:rPr>
          <w:i/>
        </w:rPr>
        <w:t xml:space="preserve"> Листе 2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559"/>
        <w:gridCol w:w="1559"/>
        <w:gridCol w:w="1613"/>
        <w:gridCol w:w="161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оз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ой Берчик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й Берчик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хово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 Базы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 к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rPr/>
      </w:pPr>
      <w:r>
        <w:rPr/>
        <w:t>Сравните площадь Большого Берчикуля и Б. Базы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.</w:t>
      </w:r>
      <w:r>
        <w:rPr/>
        <w:t xml:space="preserve"> </w:t>
      </w:r>
      <w:r>
        <w:rPr>
          <w:sz w:val="28"/>
          <w:szCs w:val="28"/>
        </w:rPr>
        <w:t xml:space="preserve">Составьте таблицу по выделенным данным текста и постройте диаграмму «Выпуск стали в годы войны» на </w:t>
      </w:r>
      <w:r>
        <w:rPr>
          <w:i/>
          <w:sz w:val="28"/>
          <w:szCs w:val="28"/>
        </w:rPr>
        <w:t>Листе 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Наиболее высокого уровня производства металла достиг Кузнецкий комбинат. За годы войны производство стали составило (тыс. т):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i/>
        </w:rPr>
        <w:t>1940 г.          1941 г.          1942 г.         1943 г.         1944 г.          1945 г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Сталь 18 317;           17 898;         8 070;           8 475;          10 887;         12 252 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11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11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графике, изображенном на рисунке, представлено изменение биржевой стоимости акций нефтедобывающей компани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первые две недели сентябр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Определите по рисунку, какого числа цена нефти на момент закрытия торгов была наибольшей за данный период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lef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23080" cy="231330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  <w:r>
        <w:rPr/>
        <w:t xml:space="preserve"> Построить диаграмму «Среднемесячная температура воздуха в г. Новокузнецке» в 2006 году на</w:t>
      </w:r>
      <w:r>
        <w:rPr>
          <w:i/>
        </w:rPr>
        <w:t xml:space="preserve"> Листе 2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708"/>
        <w:gridCol w:w="709"/>
        <w:gridCol w:w="709"/>
        <w:gridCol w:w="850"/>
        <w:gridCol w:w="774"/>
        <w:gridCol w:w="786"/>
        <w:gridCol w:w="708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яц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е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ур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гра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6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8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,6</w:t>
            </w:r>
          </w:p>
        </w:tc>
      </w:tr>
    </w:tbl>
    <w:p>
      <w:pPr>
        <w:pStyle w:val="Normal"/>
        <w:rPr/>
      </w:pPr>
      <w:r>
        <w:rPr/>
        <w:t>Найдите разность между наибольшей и наименьшей температурой воздуха в Новокузнецке за второе полугодие 200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Задание №3.</w:t>
      </w:r>
      <w:r>
        <w:rPr/>
        <w:t xml:space="preserve"> </w:t>
      </w:r>
      <w:r>
        <w:rPr>
          <w:sz w:val="28"/>
          <w:szCs w:val="28"/>
        </w:rPr>
        <w:t xml:space="preserve">Составьте таблицу по выделенным данным текста и постройте диаграмму «Полезные ископаемые Кемеровской области» на </w:t>
      </w:r>
      <w:r>
        <w:rPr>
          <w:i/>
          <w:sz w:val="28"/>
          <w:szCs w:val="28"/>
        </w:rPr>
        <w:t>Листе 3.</w:t>
      </w:r>
    </w:p>
    <w:p>
      <w:pPr>
        <w:pStyle w:val="Normal"/>
        <w:rPr/>
      </w:pPr>
      <w:r>
        <w:rPr/>
        <w:t xml:space="preserve">Кемеровская область является крупным производителем полезных ископаемых, которые ис-пользуются в качестве сырьевой базы в пределах области и в значительной мере вывозятся за её пределы. Государственным балансом на территории области по состоянию на 01.01.1999 года учтены следующие запасы полезных ископаемых, (тыс.т): </w:t>
      </w:r>
      <w:r>
        <w:rPr>
          <w:b/>
        </w:rPr>
        <w:t xml:space="preserve">уголь </w:t>
        <w:tab/>
        <w:t>11228783, руда</w:t>
        <w:tab/>
        <w:t xml:space="preserve">433989, известняк </w:t>
        <w:tab/>
        <w:t>667596, доломит</w:t>
        <w:tab/>
        <w:t xml:space="preserve">184260, , Золото  18860, песок </w:t>
        <w:tab/>
        <w:t>5076, камень</w:t>
        <w:tab/>
        <w:t>51788</w:t>
      </w:r>
      <w:r>
        <w:rPr/>
        <w:t>.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5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рисунке показано изменение температуры воздуха на протяжении трех суток. По горизонтали указывается дата и время суток, по вертикали — значение температуры в градусах Цельсия. Определите по рисунку наименьшую температуру воздуха 19 декабря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lef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54855" cy="244602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В январе 2004 года в Кемеровской области был проведен зимний учет животных. По данным «переписи» на момент учета выявлено следующее количество животных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32"/>
        <w:gridCol w:w="939"/>
        <w:gridCol w:w="950"/>
        <w:gridCol w:w="1032"/>
        <w:gridCol w:w="946"/>
        <w:gridCol w:w="957"/>
        <w:gridCol w:w="916"/>
        <w:gridCol w:w="933"/>
        <w:gridCol w:w="92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вотные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елк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йцы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бол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он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сул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сиц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ос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лк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ыси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 - 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</w:tbl>
    <w:p>
      <w:pPr>
        <w:pStyle w:val="Normal"/>
        <w:rPr/>
      </w:pPr>
      <w:r>
        <w:rPr/>
        <w:t>Постройте диаграмму «Перепись животных» в 2004 году на</w:t>
      </w:r>
      <w:r>
        <w:rPr>
          <w:i/>
        </w:rPr>
        <w:t xml:space="preserve"> Листе 2</w:t>
      </w:r>
      <w:r>
        <w:rPr/>
        <w:t>. Каких животных на момент учета выявлено наименьшее количе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/>
        <w:t xml:space="preserve"> </w:t>
      </w:r>
      <w:r>
        <w:rPr>
          <w:sz w:val="28"/>
          <w:szCs w:val="28"/>
        </w:rPr>
        <w:t xml:space="preserve">Составьте таблицу по выделенным данным текста и постройте диаграмму «Педагоги – участники ВОВ» на </w:t>
      </w:r>
      <w:r>
        <w:rPr>
          <w:i/>
          <w:sz w:val="28"/>
          <w:szCs w:val="28"/>
        </w:rPr>
        <w:t>Листе 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 жестоких боях с фашизмом на разных фронтах Великой Отечественной войны воевали </w:t>
      </w:r>
      <w:r>
        <w:rPr>
          <w:b/>
          <w:sz w:val="28"/>
          <w:szCs w:val="28"/>
        </w:rPr>
        <w:t>275 педагогов</w:t>
      </w:r>
      <w:r>
        <w:rPr>
          <w:sz w:val="28"/>
          <w:szCs w:val="28"/>
        </w:rPr>
        <w:t xml:space="preserve"> города Сталинска, среди которых </w:t>
      </w:r>
      <w:r>
        <w:rPr>
          <w:b/>
          <w:sz w:val="28"/>
          <w:szCs w:val="28"/>
        </w:rPr>
        <w:t>40 женщин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9 педагогов-воинов</w:t>
      </w:r>
      <w:r>
        <w:rPr>
          <w:sz w:val="28"/>
          <w:szCs w:val="28"/>
        </w:rPr>
        <w:t xml:space="preserve"> стали участниками завершающей Берлинской операции, </w:t>
      </w:r>
      <w:r>
        <w:rPr>
          <w:b/>
          <w:sz w:val="28"/>
          <w:szCs w:val="28"/>
        </w:rPr>
        <w:t>54 педагогических работника</w:t>
      </w:r>
      <w:r>
        <w:rPr>
          <w:sz w:val="28"/>
          <w:szCs w:val="28"/>
        </w:rPr>
        <w:t>, самые яркие представители педагогического сообщества нашего города, пали смертью храбрых.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2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2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рисунке жирными точками показана цена нефти на момент закрытия биржевых торгов во все рабочие дни с 17 по 31 августа 2004 года. По горизонтали указываются числа месяца, по вертикали — цена барреля нефти в долларах США. Для наглядности жирные точки на рисунке соединены линией. Определите по рисунку, какого числа цена нефти на момент закрытия торгов была наименьшей за данный перио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62400" cy="24955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rPr/>
      </w:pPr>
      <w:r>
        <w:rPr/>
        <w:t>Построить диаграмму «Среднемесячное количество осадков» в г. Новокузнецке в 2006 году на</w:t>
      </w:r>
      <w:r>
        <w:rPr>
          <w:i/>
        </w:rPr>
        <w:t xml:space="preserve"> Листе 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"/>
        <w:gridCol w:w="780"/>
        <w:gridCol w:w="708"/>
        <w:gridCol w:w="709"/>
        <w:gridCol w:w="709"/>
        <w:gridCol w:w="709"/>
        <w:gridCol w:w="638"/>
        <w:gridCol w:w="638"/>
        <w:gridCol w:w="567"/>
        <w:gridCol w:w="567"/>
        <w:gridCol w:w="549"/>
        <w:gridCol w:w="5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яцы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осад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м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  <w:t>Найдите разность между наибольшим и наименьшим количеством осадков в Новокузнецке за первое полугодие 200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</w:t>
      </w:r>
      <w:r>
        <w:rPr/>
        <w:t xml:space="preserve">Составьте таблицу по выделенным данным текста и постройте диаграмму «Производство проката во время ВОВ» на </w:t>
      </w:r>
      <w:r>
        <w:rPr>
          <w:i/>
        </w:rPr>
        <w:t>Листе 3</w:t>
      </w:r>
      <w:r>
        <w:rPr/>
        <w:t>.</w:t>
      </w:r>
    </w:p>
    <w:p>
      <w:pPr>
        <w:pStyle w:val="Normal"/>
        <w:rPr/>
      </w:pPr>
      <w:r>
        <w:rPr/>
        <w:t>Наиболее высокого уровня производства металла достиг Кузнецкий комбинат. За годы войны производство проката составило (тыс. т):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i/>
        </w:rPr>
        <w:t>1940 г.          1941 г.          1942 г.         1943 г.         1944 г.          1945 г.</w:t>
      </w:r>
    </w:p>
    <w:p>
      <w:pPr>
        <w:pStyle w:val="Normal"/>
        <w:rPr/>
      </w:pPr>
      <w:r>
        <w:rPr>
          <w:b/>
        </w:rPr>
        <w:t>Прокат 13 113;         12 588;         5 415;          5 675;          7 878;            8 485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адание №4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годняшнем уроке я: </w:t>
      </w:r>
    </w:p>
    <w:p>
      <w:pPr>
        <w:pStyle w:val="Normal"/>
        <w:numPr>
          <w:ilvl w:val="1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л…</w:t>
      </w:r>
    </w:p>
    <w:p>
      <w:pPr>
        <w:pStyle w:val="Normal"/>
        <w:numPr>
          <w:ilvl w:val="1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ял…</w:t>
      </w:r>
    </w:p>
    <w:p>
      <w:pPr>
        <w:pStyle w:val="Normal"/>
        <w:numPr>
          <w:ilvl w:val="1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лся…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е всего у меня получилось…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рудности вызвали…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 происшедшие у меня:</w:t>
      </w:r>
    </w:p>
    <w:p>
      <w:pPr>
        <w:pStyle w:val="Normal"/>
        <w:numPr>
          <w:ilvl w:val="1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наниях по предмету;</w:t>
      </w:r>
    </w:p>
    <w:p>
      <w:pPr>
        <w:pStyle w:val="Normal"/>
        <w:numPr>
          <w:ilvl w:val="1"/>
          <w:numId w:val="14"/>
        </w:numPr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оих творческих способностях;</w:t>
      </w:r>
    </w:p>
    <w:p>
      <w:pPr>
        <w:pStyle w:val="Normal"/>
        <w:numPr>
          <w:ilvl w:val="1"/>
          <w:numId w:val="14"/>
        </w:numPr>
        <w:spacing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мении осознавать себя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полнительное задание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</w:rPr>
        <w:t>«Кузбассразрезуголь»</w:t>
      </w:r>
      <w:r>
        <w:rPr/>
        <w:t xml:space="preserve"> разрабатывает 17 месторождений угля на территории Кемеровской области, включающих в общей сложности более 110 угольных пластов с углами залегания от 5 до 90 градусов. Основные марки угля: Д, ДГ, Г, КС, КСН, СС, Т. </w:t>
      </w:r>
    </w:p>
    <w:p>
      <w:pPr>
        <w:pStyle w:val="Normal"/>
        <w:rPr/>
      </w:pPr>
      <w:r>
        <w:rPr/>
        <w:t>Добыча угля ведётся открытым способом на 11 угольных разрезах Кузбасса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Талдинский</w:t>
      </w:r>
      <w:r>
        <w:rPr/>
        <w:t xml:space="preserve"> угольный разрез (12 876,0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 xml:space="preserve">Бачатский </w:t>
      </w:r>
      <w:r>
        <w:rPr/>
        <w:t>угольный разрез (9 564,4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rFonts w:cs="Calibri"/>
          <w:b/>
        </w:rPr>
        <w:t xml:space="preserve"> </w:t>
      </w:r>
      <w:r>
        <w:rPr>
          <w:b/>
        </w:rPr>
        <w:t>Краснобродский</w:t>
      </w:r>
      <w:r>
        <w:rPr/>
        <w:t xml:space="preserve"> угольный разрез (6 524,8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Кедровский</w:t>
      </w:r>
      <w:r>
        <w:rPr/>
        <w:t xml:space="preserve"> угольный разрез (4 956,8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rFonts w:cs="Calibri"/>
          <w:b/>
        </w:rPr>
        <w:t xml:space="preserve"> </w:t>
      </w:r>
      <w:r>
        <w:rPr>
          <w:b/>
        </w:rPr>
        <w:t>Моховский</w:t>
      </w:r>
      <w:r>
        <w:rPr/>
        <w:t xml:space="preserve"> угольный разрез (3 487,8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Ерунаковский</w:t>
      </w:r>
      <w:r>
        <w:rPr/>
        <w:t xml:space="preserve"> угольный разрез (2 705,7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Калтанский</w:t>
      </w:r>
      <w:r>
        <w:rPr/>
        <w:t xml:space="preserve"> угольный разрез (2 022,8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 xml:space="preserve">Осинниковский </w:t>
      </w:r>
      <w:r>
        <w:rPr/>
        <w:t>угольный разрез (2 011,1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Караканский</w:t>
      </w:r>
      <w:r>
        <w:rPr/>
        <w:t xml:space="preserve"> угольный разрез (2 000,4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Вахрушевский</w:t>
      </w:r>
      <w:r>
        <w:rPr/>
        <w:t xml:space="preserve"> угольный разрез (1 978,8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 xml:space="preserve">Сартакинский </w:t>
      </w:r>
      <w:r>
        <w:rPr/>
        <w:t>угольный разрез (1 902,6)</w:t>
      </w:r>
    </w:p>
    <w:p>
      <w:pPr>
        <w:pStyle w:val="Normal"/>
        <w:rPr/>
      </w:pPr>
      <w:r>
        <w:rPr/>
        <w:t xml:space="preserve">Составьте таблицу по выделенным данным текста и постройте диаграмму «Добыча угля в Кузбассе» на </w:t>
      </w:r>
      <w:r>
        <w:rPr>
          <w:i/>
        </w:rPr>
        <w:t>Листе 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b/>
      <w:i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jazz.openfun.org/wiki/&#1053;&#1086;&#1074;&#1086;&#1082;&#1091;&#1079;&#1085;&#1077;&#1094;&#1082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30:00Z</dcterms:created>
  <dc:creator>Титова</dc:creator>
  <dc:description/>
  <cp:keywords/>
  <dc:language>en-US</dc:language>
  <cp:lastModifiedBy>Учитель</cp:lastModifiedBy>
  <cp:lastPrinted>2012-04-25T16:28:00Z</cp:lastPrinted>
  <dcterms:modified xsi:type="dcterms:W3CDTF">2017-09-04T23:25:00Z</dcterms:modified>
  <cp:revision>15</cp:revision>
  <dc:subject/>
  <dc:title/>
</cp:coreProperties>
</file>