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урс чтецов, посвящённый Дню Побед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конкурса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овершенствовать навыки выразительного чтения лирических произведений, на их примере воспитывать патриотические чувства, </w:t>
      </w:r>
      <w:r>
        <w:rPr>
          <w:rFonts w:cs="Times New Roman" w:ascii="Times New Roman" w:hAnsi="Times New Roman"/>
          <w:sz w:val="24"/>
          <w:szCs w:val="24"/>
        </w:rPr>
        <w:t>выявить и поощрить лучших чтецов среди учащихся школы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меропри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учит голос Левита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-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color w:val="000000"/>
          <w:sz w:val="24"/>
          <w:szCs w:val="24"/>
        </w:rPr>
        <w:t>22 июня в 4 часа утра без объявле</w:t>
        <w:softHyphen/>
        <w:t>ния войны гитлеровская Германия вероломно нару</w:t>
        <w:softHyphen/>
        <w:t>шила границы Союза Советских Социалистических республик. Беззаботная мирная жизнь сменилась военными буднями, болью и горечью утрат, гибе</w:t>
        <w:softHyphen/>
        <w:t>лью лучших сыновей и дочерей Росс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вучит «Священная войн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-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color w:val="000000"/>
          <w:sz w:val="24"/>
          <w:szCs w:val="24"/>
        </w:rPr>
        <w:t>Вот так неожиданно в обычный лет</w:t>
        <w:softHyphen/>
        <w:t>ний день началась самая страшная, самая кровавая Великая Отечественная война. Сейчас о ней много спорят и рассуждают, пишут и снимают, подвергают сомнению многие фак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-й ведущий. </w:t>
      </w:r>
      <w:r>
        <w:rPr>
          <w:rFonts w:cs="Times New Roman" w:ascii="Times New Roman" w:hAnsi="Times New Roman"/>
          <w:color w:val="000000"/>
          <w:sz w:val="24"/>
          <w:szCs w:val="24"/>
        </w:rPr>
        <w:t>Тогда в 41-ом, казалось, что война продлится недолго. Все верили, что великая мощь Советского Союза в три месяца разобьёт гитлеров</w:t>
        <w:softHyphen/>
        <w:t>ские войска, но она затянулась на долгие и мучи</w:t>
        <w:softHyphen/>
        <w:t>тельные 4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-й ведущий. </w:t>
      </w:r>
      <w:r>
        <w:rPr>
          <w:rFonts w:cs="Times New Roman" w:ascii="Times New Roman" w:hAnsi="Times New Roman"/>
          <w:color w:val="000000"/>
          <w:sz w:val="24"/>
          <w:szCs w:val="24"/>
        </w:rPr>
        <w:t>Можно сосчитать, сколько лет, меся</w:t>
        <w:softHyphen/>
        <w:t>цев и дней длилась война, сколько было разрушено и потеряно, но как сосчитать количество горя и слез, которые заставила пролить эта страшная война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учит песня «Молитв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-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color w:val="000000"/>
          <w:sz w:val="24"/>
          <w:szCs w:val="24"/>
        </w:rPr>
        <w:t>Сражаясь на фронте, работая в тылу, находясь в партизанских отрядах, люди не ду</w:t>
        <w:softHyphen/>
        <w:t>мали о наградах, они думали лишь об одном: защи</w:t>
        <w:softHyphen/>
        <w:t>тить своих близких и освободить  родную землю от враг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-й ведущий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418 дней и ночей полыхали бои.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-й ведущий. </w:t>
      </w:r>
      <w:r>
        <w:rPr>
          <w:rFonts w:cs="Times New Roman" w:ascii="Times New Roman" w:hAnsi="Times New Roman"/>
          <w:color w:val="000000"/>
          <w:sz w:val="24"/>
          <w:szCs w:val="24"/>
        </w:rPr>
        <w:t>1418 дней и ночей вел советский     народ освободительную войну. Долог и труден был     путь к Победе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-й ведущий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 наш народ сделал всё возможное, чтобы выстоять и победить. Честь и слава воинам, погибшим в этой страшной войне.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-й ведущий. </w:t>
      </w:r>
      <w:r>
        <w:rPr>
          <w:rFonts w:cs="Times New Roman" w:ascii="Times New Roman" w:hAnsi="Times New Roman"/>
          <w:color w:val="000000"/>
          <w:sz w:val="24"/>
          <w:szCs w:val="24"/>
        </w:rPr>
        <w:t>Мы как нация живы, пока жива наша память, пока мы хотим, чтобы память была жива! Сегодня  мы пройдём  по до</w:t>
        <w:softHyphen/>
        <w:t xml:space="preserve">рогам памяти той  войны через поэзию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-й ведущий. </w:t>
      </w:r>
      <w:r>
        <w:rPr>
          <w:rFonts w:cs="Times New Roman" w:ascii="Times New Roman" w:hAnsi="Times New Roman"/>
          <w:color w:val="000000"/>
          <w:sz w:val="24"/>
          <w:szCs w:val="24"/>
        </w:rPr>
        <w:t>По дорогам, которыми шли совет</w:t>
        <w:softHyphen/>
        <w:t>ские солдаты. Они несли на своих плечах все тяготы войны, боялись, но шли, ненавидели смерть, но рва</w:t>
        <w:softHyphen/>
        <w:t>лись в объятия смерти, чтобы сохранить жизнь на земл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-й ведущий.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егодня мы проводи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конкурс чтецов, посвящённый Дню Победы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льте представить  жюри: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лово предоставляется чтецам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-й ведущий.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ля подведения итогов конкурса слово предоставляется членам жюр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-й ведущий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этом наш конкурс, посвященный Дню Победы, окончен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-й ведущий. </w:t>
      </w:r>
      <w:r>
        <w:rPr>
          <w:rFonts w:cs="Times New Roman" w:ascii="Times New Roman" w:hAnsi="Times New Roman"/>
          <w:color w:val="000000"/>
          <w:sz w:val="24"/>
          <w:szCs w:val="24"/>
        </w:rPr>
        <w:t>Спасибо всем, кто помнит и чти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амять погибших в Великой Отечественной войне.           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8:50:00Z</dcterms:created>
  <dc:creator>Библиотека</dc:creator>
  <dc:description/>
  <cp:keywords/>
  <dc:language>en-US</dc:language>
  <cp:lastModifiedBy>русский</cp:lastModifiedBy>
  <cp:lastPrinted>2014-04-24T10:19:00Z</cp:lastPrinted>
  <dcterms:modified xsi:type="dcterms:W3CDTF">2017-02-03T08:29:00Z</dcterms:modified>
  <cp:revision>3</cp:revision>
  <dc:subject/>
  <dc:title/>
</cp:coreProperties>
</file>