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Дошкольное Образовательное Учреждение Детский сад №45 компенсирующего вида Невского район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. Санкт-Петербург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ценарий физкультурного досуг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ля детей старшего дошкольного возраст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 Играем в джунгли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(с нестандартным оборудованием)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Елистратова Светлана Ивановн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чить детей быстроте ориентировки в двигательных ситуациях, стремлению найти способы воплощения двигательного замысл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звивать творческое    самовыра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аще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глобус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 бумаги поделки: бабочки, птицы, пальм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мблемы: апельсин, банан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репахи-подуш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ячи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ал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ишени с тиграми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кокосы воздушные шар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физкультурного дос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(держит в руках глобус, звучит музы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бы мы могли облететь земной шар над экватором, то увидели бы сплошные зелёные просторы, самые могучие и пышные леса- джунгли. Здесь круглый год буйная зелень и совсем нет зимы. Джунгли есть в Африке и Америке. Давайте совершим путешествие в джунгли Африки. Но вещи брать не нужно - мы совершим его мысленно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ети подходят к стене с изображением животных, растений, в зале стоят пальмы из стоек, развешаны бабочки, птицы из бумаг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едущая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мотрите, в какую чащу мы зашли. Это сплошная стена из пальм, лиан, огромных цветов, зарослей кустарников. Теперь вы превращаетесь в коренных жителей Африки - племена Умбу и Юмбу. Мы выбираем Африку и играем в джунгл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дходят к месту начала игры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едущая: Опасностей много, когда обитатели джунглей выходят на охоту, но племена умеют избегать любых опасностей. Мы совершим путешествие на черепахах, огибая пальмы, а на обратном пути, взяв черепах в руки, ловко пробежим между удавам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(Дети садятся на черепаху – подушку). </w:t>
      </w:r>
    </w:p>
    <w:p>
      <w:pPr>
        <w:pStyle w:val="Normal"/>
        <w:rPr/>
      </w:pPr>
      <w:r>
        <w:rPr>
          <w:sz w:val="28"/>
          <w:szCs w:val="28"/>
        </w:rPr>
        <w:t>Дети соревнуются, преодолевая препятствия.5-10 мин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едущая: Если встретите раненую обезьянку или другого безобидного зверька - помогите ем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вое детей держат палки, между палками кладется игрушка обезьянка (можно мяч) её несут в корзинке, палки передают следующим детям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а полу лежит большая змея из ткани, разграничивая дорогу, и в беспорядке лежат игрушки (крокодилы, львы и др.)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ети должны их обходить.10мин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едущая: Чтобы не попасть в беду, о вас должен позаботится самый мудрый человек в племени - вождь (командир команды). Нужно назвать животных, которые водятся в джунглях и они «змейкой» проводят команду между пальмами.</w:t>
      </w:r>
    </w:p>
    <w:p>
      <w:pPr>
        <w:pStyle w:val="Normal"/>
        <w:ind w:firstLine="540"/>
        <w:rPr/>
      </w:pPr>
      <w:r>
        <w:rPr>
          <w:sz w:val="28"/>
          <w:szCs w:val="28"/>
        </w:rPr>
        <w:t>Ведущая: Догадайтесь, кого мы будем ловить?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Мчаться наперегонки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оловою вниз весят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увыркаются и звонко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ерещат, пищат, кричат.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Правильно обезьян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 две стойки надевают матерчатые головки мартышек (плоские аппликации из ткани, наклеенные на картон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ети накидывают на этих «обезьянок» обручи, затем садятся.</w:t>
      </w:r>
    </w:p>
    <w:p>
      <w:pPr>
        <w:pStyle w:val="Normal"/>
        <w:ind w:firstLine="540"/>
        <w:rPr/>
      </w:pPr>
      <w:r>
        <w:rPr>
          <w:sz w:val="28"/>
          <w:szCs w:val="28"/>
        </w:rPr>
        <w:t>Ведущая: Тетива в руке туг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к сгибается в дугу.</w:t>
      </w:r>
    </w:p>
    <w:p>
      <w:pPr>
        <w:pStyle w:val="Normal"/>
        <w:jc w:val="center"/>
        <w:rPr/>
      </w:pPr>
      <w:r>
        <w:rPr>
          <w:sz w:val="28"/>
          <w:szCs w:val="28"/>
        </w:rPr>
        <w:t>Убегай, тигрица зл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стрелить тебя могу!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rPr/>
      </w:pPr>
      <w:r>
        <w:rPr>
          <w:sz w:val="28"/>
          <w:szCs w:val="28"/>
        </w:rPr>
        <w:t>А теперь самая волнующая часть соревнования - охота 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ывешиваются две поролоновые мишени, на которых нарисованы тигры. Нужно «мягким» мячиком попасть в цель-тигра.</w:t>
      </w:r>
    </w:p>
    <w:p>
      <w:pPr>
        <w:pStyle w:val="Normal"/>
        <w:ind w:firstLine="900"/>
        <w:rPr/>
      </w:pPr>
      <w:r>
        <w:rPr>
          <w:sz w:val="28"/>
          <w:szCs w:val="28"/>
        </w:rPr>
        <w:t>Ведущая: Жители джунглей не только охотятся, но и добывают себе растительную пищу.</w:t>
      </w:r>
    </w:p>
    <w:p>
      <w:pPr>
        <w:pStyle w:val="Normal"/>
        <w:ind w:firstLine="2520"/>
        <w:rPr/>
      </w:pPr>
      <w:r>
        <w:rPr>
          <w:sz w:val="28"/>
          <w:szCs w:val="28"/>
        </w:rPr>
        <w:t xml:space="preserve">С высокой стройной пальмы, 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Когда пора придет,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 xml:space="preserve">Созревшие кокосы 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Каждый достаё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е так-то просто достать плоды с высокой пальмы, но у вас обязательно получится. Нужно сбить кокос. Воздушный шарик с бумажными листочками, разрисованный под кокос, помещается в половинку резинового мяча, закрепленную на верхушке стойки. Сбивают его маленьким мячом.</w:t>
      </w:r>
    </w:p>
    <w:p>
      <w:pPr>
        <w:pStyle w:val="Normal"/>
        <w:ind w:firstLine="540"/>
        <w:rPr/>
      </w:pPr>
      <w:r>
        <w:rPr>
          <w:sz w:val="28"/>
          <w:szCs w:val="28"/>
        </w:rPr>
        <w:t>Ведущая: Для подведения итогов всем собраться!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Но прежде, чем объявить итоги, хочу напомнить, что, охота приносит больше вреда, чем пользы, поэтому лучше устраивать не на настоящих животных. 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Их мало осталось на свете-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Проворных, жестоких, смешных.</w:t>
      </w:r>
    </w:p>
    <w:p>
      <w:pPr>
        <w:pStyle w:val="Normal"/>
        <w:ind w:firstLine="2700"/>
        <w:rPr/>
      </w:pPr>
      <w:r>
        <w:rPr>
          <w:sz w:val="28"/>
          <w:szCs w:val="28"/>
        </w:rPr>
        <w:t>Пожалуйста, помните, дети, заботиться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Надо о них.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«Физкультура- это радость!» Спортивные игры с нестандартным оборудованием – Л.И. Сивичева; Спб. «Детство-Пресс» 200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«Спортивные игры для детей»- О.Е. Громова; Творческий центр Москва, 2008 г.</w:t>
      </w:r>
    </w:p>
    <w:sectPr>
      <w:type w:val="nextPage"/>
      <w:pgSz w:w="11906" w:h="16838"/>
      <w:pgMar w:left="72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7:59:00Z</dcterms:created>
  <dc:creator>Lena</dc:creator>
  <dc:description/>
  <cp:keywords/>
  <dc:language>en-US</dc:language>
  <cp:lastModifiedBy>user</cp:lastModifiedBy>
  <cp:lastPrinted>2005-02-20T23:11:00Z</cp:lastPrinted>
  <dcterms:modified xsi:type="dcterms:W3CDTF">2017-09-05T19:04:00Z</dcterms:modified>
  <cp:revision>5</cp:revision>
  <dc:subject/>
  <dc:title>  Цель :Учить детей быстроте ориентировки</dc:title>
</cp:coreProperties>
</file>