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  <w:t>МУНИЦИПАЛЬНОЕ БЮДЖЕТНОЕ ДОШКОЛЬНОЕ ОБРАЗОВАТЕЛЬНОЕ УЧРЕЖДЕНИЕ МУНИЦИПАЛЬНОГО ОБРАЗОВАНИЯ ГОРОД КРАСНОДАР «ДЕТСКИЙ САД КОМБИНИРОВАННОГО ВИДА № 208 «СОЛНЫШКО»</w:t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  <w:t>Трудовой Славы ул., д.40, Краснодар, 350065, тел./факс 237-62-69</w:t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онспект игрового развивающего сеанса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Cs/>
          <w:sz w:val="36"/>
          <w:szCs w:val="36"/>
        </w:rPr>
        <w:t xml:space="preserve">на тему: </w:t>
      </w:r>
      <w:r>
        <w:rPr>
          <w:sz w:val="36"/>
          <w:szCs w:val="36"/>
        </w:rPr>
        <w:t>«На лесной полянке»</w:t>
      </w:r>
    </w:p>
    <w:p>
      <w:pPr>
        <w:pStyle w:val="NormalWeb"/>
        <w:shd w:fill="FFFFFF" w:val="clear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>для детей раннего возраста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ind w:left="3540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Автор конспекта: </w:t>
      </w:r>
    </w:p>
    <w:p>
      <w:pPr>
        <w:pStyle w:val="NormalWeb"/>
        <w:shd w:fill="FFFFFF" w:val="clear"/>
        <w:spacing w:before="0" w:after="0"/>
        <w:ind w:left="4956" w:hanging="0"/>
        <w:jc w:val="right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>педагог-психолог Будинская О.А.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, 2017</w:t>
      </w:r>
    </w:p>
    <w:p>
      <w:pPr>
        <w:pStyle w:val="NormalWeb"/>
        <w:shd w:fill="FFFFFF" w:val="clear"/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аботы с детьми: </w:t>
      </w:r>
      <w:r>
        <w:rPr>
          <w:bCs/>
          <w:sz w:val="28"/>
          <w:szCs w:val="28"/>
        </w:rPr>
        <w:t>игровой обучающий сеанс.</w:t>
      </w:r>
    </w:p>
    <w:p>
      <w:pPr>
        <w:pStyle w:val="NormalWeb"/>
        <w:shd w:fill="FFFFFF" w:val="clear"/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Методы и приёмы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игровой, практическая деятельность детей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На лесной полянке» 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 xml:space="preserve">создание положительного эмоционального настроя, вовлечение детей в непосредственное участие в игровых действиях;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ятие эмоционального и мышечного напряжения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ижение импульсивности, повышенной двигательной активност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движений, общей и мелкой моторики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 xml:space="preserve">развитие слухового внимание, речи. 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оборудование: </w:t>
      </w:r>
    </w:p>
    <w:p>
      <w:pPr>
        <w:pStyle w:val="NormalWeb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старшего возраста – персонажи: Белочка, Зайка, Медвежонок;</w:t>
      </w:r>
    </w:p>
    <w:p>
      <w:pPr>
        <w:pStyle w:val="NormalWeb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енние листочки (по количеству детей);</w:t>
      </w:r>
    </w:p>
    <w:p>
      <w:pPr>
        <w:pStyle w:val="NormalWeb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корзинки;</w:t>
      </w:r>
    </w:p>
    <w:p>
      <w:pPr>
        <w:pStyle w:val="NormalWeb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шки и орех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аудиозап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ской песенки «На полянке зайки танцевали»;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фареты ягод малины, красная гуашь (по количеству детей).</w:t>
      </w:r>
    </w:p>
    <w:p>
      <w:pPr>
        <w:pStyle w:val="NormalWeb"/>
        <w:shd w:fill="FFFFFF" w:val="clear"/>
        <w:spacing w:before="0" w:after="0"/>
        <w:ind w:left="1701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1701" w:righ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1701" w:right="851" w:hanging="0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1701" w:right="851" w:hanging="0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1701" w:right="851" w:hanging="0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3969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3969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3969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3969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3969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3969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3969" w:righ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тие игрового действия/ ход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- </w:t>
      </w:r>
      <w:r>
        <w:rPr>
          <w:rFonts w:cs="Times New Roman" w:ascii="Times New Roman" w:hAnsi="Times New Roman"/>
          <w:i/>
          <w:sz w:val="28"/>
          <w:szCs w:val="28"/>
        </w:rPr>
        <w:t>Здравствуйте ребята, к нам в гости сегодня пришли лесные зверюш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Давайте поздороваемся с ними!</w:t>
      </w:r>
      <w:r>
        <w:rPr>
          <w:rFonts w:cs="Times New Roman" w:ascii="Times New Roman" w:hAnsi="Times New Roman"/>
          <w:sz w:val="28"/>
          <w:szCs w:val="28"/>
        </w:rPr>
        <w:t xml:space="preserve"> (представляет детей-персонажей – Белочка, Зайчик, Медвежонок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их, здороваютс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шагали ножк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нятие эмоционального и мышечного напря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i/>
          <w:sz w:val="28"/>
          <w:szCs w:val="28"/>
        </w:rPr>
        <w:t>- Представьте, что мы все вместе идем гулять в осенний лес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шагали ножки: топ, топ, топ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лесной дорожке: топ, топ, топ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-ка, веселее: топ, топ, топ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как мы умеем: топ, топ, топ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теперь, ребята, давайте мы с вами превратимся в осенние листочки и устроим листопа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раздает детям осенние листочк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вокруг себя покружилис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 осенние листочки превратились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опад, листопад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ья желтые летят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опад, листопад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 радует ребят!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ружатся с осенними листочка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i/>
          <w:sz w:val="28"/>
          <w:szCs w:val="28"/>
        </w:rPr>
        <w:t>- Что-то наша Белочка загрустила, давайте узнаем у нее почему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-персонаж Белочка просит детей собрать и разложить по корзинам шишки и орешки, которые у нее рассыпалис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i/>
          <w:sz w:val="28"/>
          <w:szCs w:val="28"/>
        </w:rPr>
        <w:t xml:space="preserve">- Поможем нашей белочке и соберем для нее орешки в одну корзинку, а шишки в другую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в корзинку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нижение импульсивности, повышенной двигательной активности; вовлечение в совместную деятельнос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обирают орешки и шишки, рассыпанные по площадке в корзинки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-персонаж Белочка благодарит каждого ребенка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i/>
          <w:sz w:val="28"/>
          <w:szCs w:val="28"/>
        </w:rPr>
        <w:t>- Ребята, наш Зайчик очень любит играть и танцевать и хочет научить и ва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еская игра «На полянке зайки танцевали»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я выполнять музыкально-ритмические движ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етскую песенку «На полянке зайки танцевали» ребенок-персонаж Зайка выполняет движения, дети повторяют за ни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i/>
          <w:sz w:val="28"/>
          <w:szCs w:val="28"/>
        </w:rPr>
        <w:t xml:space="preserve">- Какие вы молодцы, так красиво и весело танцевали с Зайко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 Мишка собрал для вас целую корзину малин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-персонаж Мишка раздает каждому ребенку трафарет с изображением малин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i/>
          <w:sz w:val="28"/>
          <w:szCs w:val="28"/>
        </w:rPr>
        <w:t>-Ребята, давайте с вами сделает наши ягодки-малинки красивы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-деятельность «Ягодка-малина»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мелкой моторик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 и вслед за педагогом-психологом обмакивают указательные пальцы в красную краску и закрашивают круги на ягодк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i/>
          <w:sz w:val="28"/>
          <w:szCs w:val="28"/>
        </w:rPr>
        <w:t>- Лесным зверюшкам очень у нас понравилось, но пришла пора прощаться. До свидания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5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0:03:00Z</dcterms:created>
  <dc:creator>сергей</dc:creator>
  <dc:description/>
  <cp:keywords/>
  <dc:language>en-US</dc:language>
  <cp:lastModifiedBy>Universal</cp:lastModifiedBy>
  <dcterms:modified xsi:type="dcterms:W3CDTF">2017-08-27T12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