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сихосеминар для педагогических работников – 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ОБЩЕНИЯ И ВЗАИМОДЕЙСТВИЯ ШКОЛЬНИКОВ СО СВЕРСТНИКАМИ»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Минаева Олеся Николаевна – воспитатель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уровская школа для обучающихся с ограниченными возможностями развития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с. Новогуровский – 2015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-конспект</w:t>
      </w:r>
    </w:p>
    <w:p>
      <w:pPr>
        <w:pStyle w:val="Normal"/>
        <w:spacing w:before="0" w:after="0"/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аксиома – эмоции и чувства передаются не методами и приемами, а человек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ховно-нравственное воспитание подрастающего поколения – одна из актуальнейших задач отечественного образования. В рамках нового Федерального государственного образовательного стандарта разработана и реализуется Концепция духовно-нравственного развития и воспитания личности гражданина России. Действующее законодательство  РФ в области образования с 2007 года  утвердило  понятие </w:t>
      </w:r>
      <w:r>
        <w:rPr>
          <w:rFonts w:cs="Times New Roman" w:ascii="Times New Roman" w:hAnsi="Times New Roman"/>
          <w:i/>
          <w:sz w:val="28"/>
          <w:szCs w:val="28"/>
        </w:rPr>
        <w:t>«духовно-нравственное развитие»</w:t>
      </w:r>
      <w:r>
        <w:rPr>
          <w:rFonts w:cs="Times New Roman" w:ascii="Times New Roman" w:hAnsi="Times New Roman"/>
          <w:sz w:val="28"/>
          <w:szCs w:val="28"/>
        </w:rPr>
        <w:t xml:space="preserve"> в качестве важнейшего приоритета воспитания, непосредственно ориентирует образование на ценности и возвращает его в национальную культурную традици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развития личности и коллектива неразрывно связаны между собой. Так, например, Ш.А. Амонашвили считал основной целью воспитания творение счастья каждого из воспитанников: «Воспитание заключается в том, чтобы умело, умно, мудро, тонко, сердечно прикоснуться к каждой из тысячи граней, найти ту, которая, если ее как алмаз шлифовать, засияет неповторимым сиянием человеческого  таланта, а это принесет человеку личное счастье.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особенности детей и групп детей с ОВЗ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неустойчивость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ойчивость дружественных групп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вность и самоагрессивность (аутоагрессия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ревожность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адекватная самооценка и д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акой спецификой обучающихся нашей школы, в первую очередь важно развивать такие качества личности как эмпатия, а в совокупности с ней сочувствие и альтруиз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пособствует выработке какого-либо качеств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11980" cy="241935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76" t="-9" r="-127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формирования детского коллектив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(должен соответствовать социальному опыту воспитанников, приведен с наглядными иллюстрациями и в подходящей эмоциональной обстановке, должен быть коротким), а также составление рассказов воспитанниками на темы дружб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(групповая и индивидуальная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шение (только в случае, когда необходимо затормозить какое-либо нежелательное проявление ребенка или наоборот стимулировать нравственно-оправданное поведе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я и распределение обязаннос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 ситуации (искусственно созданные в естественных условиях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е (важна правильная организация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(«Путаница», «Все-некоторые-только я», «на льдине», «части моего я», «волшебный магазин», «контакт-слово» и др.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ллективных фотографий, коллажей и других наглядных действий по соединению детей, не общающихся друг с друг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мною уже проводилась подобная работа на дошкольни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наблюдений, в выбранной группе было замечено, что к четырем мальчикам и двум девочкам отношение других детей пренебрежительное. Это проявляется в отказе от тактильного с ними взаимодействия, насмешках, избегании совместных игр. </w:t>
      </w:r>
    </w:p>
    <w:p>
      <w:pPr>
        <w:pStyle w:val="Normal"/>
        <w:spacing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>В сентябре 2014 года была проведена психологическая методика «Два дома» (по Т.Д. Марцинковской, взята с сайта psikholog-dou.ru/PARADIEVA/sociometricheskaja_metodika.doc), которая тоже показала, что их социометрическое положение в группе занижено (они находятся в положении так называемых «изолированных» детей). В связи с возникшей проблемой, предприняты попытки поиска ее реш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ервую очередь, в комплексы ежеутренней гимнастики были добавлены упражнения, направленные на повышение самооценки детей («ах какие руки», «что во мне хорошего», «кубик расскажи, кто я» и др.), что привело к повышению самооценки и становлению уверенности в себе у детей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лена подборка дидактических и подвижных игр, направленных на тактильное взаимодействие детей: «Не зевай, себе пару выбирай», «Путаница», «Горячий стул» (смягченный вариант) и другие.</w:t>
      </w:r>
      <w:r>
        <w:rPr>
          <w:rFonts w:cs="Times New Roman" w:ascii="Times New Roman" w:hAnsi="Times New Roman"/>
          <w:color w:val="FF3333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ведена методика поощрительных призов от других детей за работу, выполненную лучше всех (было замечено, что у каждого из отвергаемых детей есть способности выше среднего к различным видам труда - так, например, одна из девочек прекрасно сочиняет сказки, а у мальчика, с наименьшим коэффициентом принятия группой, есть талант в художественной лепке - на что в результате данной методики обратили внимание их сверстники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д мальчиком, который имел дефекты речи и страдал от насмешек других детей, была опробована методика шефства - каждый день ему назначался своеобразный куратор, занимающийся развитием его языка и он, стараясь повторять предложенные слова и следовать за «идеалом», заговорил четче и правильнее. В детях-кураторах проснулась гордость, начиная хвалить своего подопечного, они перестали испытывать к нему неприязнь и насмешки исчез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воспитания духа коллективизма совместно с детьми были придуманы игры «мой сосед, я его люблю за.., хвалю за...»; выбрана «засыпалочка»; оформлены коллективные работы «Дед Мороз — борода в цепочках», «Подсолнухи», «Там на неведомых дорожках..», в которых главным аспектом было проговаривание того факта, что нужна помощь каждого ребенка группы, чтобы получилось качественно и ярко; также зачастую использовалось распределение группы на микрогруппы с непостоянным составом (при новом задании он сменялся) при выполнении трудовых поручений и спортивных заданий с присутствием соревновательного элемента (эффект - «свои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группе был сделан почтовый ящик «Счастливая весть», с помощью которого дети делятся своими радостями-успехами и передают приятные послания (письма) своим одногруппникам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ли проведены консультации и обсуждения  с родителями детей группы на темы: «Мой ребенок учится знакомиться с другими детьми», «Принц и нищий», «Особенности тревожных и агрессивных детей, их общение со сверстниками». Совместно с ними была составлена подборка песен, направленных на повышение настроения, уверенности в себе и становление дружелюбного настроя в группе. В условиях нашей школу такую работу можно выполнить уже непосредственно с самими учениками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 прочтении книг детям также были введены варианты обсуждения, такие как «я - друг главного героя», «я - друг антигероя», «придумай другой конец истории».</w:t>
      </w:r>
    </w:p>
    <w:p>
      <w:pPr>
        <w:pStyle w:val="Normal"/>
        <w:spacing w:before="0" w:after="0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марте 2015 года психологическая методика «Два дома» (по Т.Д. Марцинковской) была проведена повторно и результаты оказались намного лучше, чем при первичном ее проведении. Большинство детей отказывалось кого-либо селить в «плохой» дом (т.е. отрицательные выборы сильно снизились), а дети, находящиеся в зоне «изолированных» перешли в зону «пренебрегаемых», в общем составе дети получили примерно равное количество положительных выборов, что свидетельствует о правильности выбранной стратегии воспитания и формирования межличностных отношений в детском коллективе. Также исчезли неформальные лидеры группы. Результаты наблюдений тоже повысились: детей, к которым было пренебрежительное отношение перестали сторонится, начали приглашать в совместные игры, в единичных случаях их выбирали на место лидеров коман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Krokoz™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20:00Z</dcterms:created>
  <dc:creator>Лиса</dc:creator>
  <dc:description/>
  <cp:keywords/>
  <dc:language>en-US</dc:language>
  <cp:lastModifiedBy>Лиса</cp:lastModifiedBy>
  <dcterms:modified xsi:type="dcterms:W3CDTF">2016-01-21T2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