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sz w:val="28"/>
          <w:szCs w:val="28"/>
        </w:rPr>
        <w:t>БПОУ ВО «Борисоглебский медицинский колледж»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Комплект контрольно-оценочных средств</w:t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 учебной дисциплине</w:t>
      </w:r>
    </w:p>
    <w:p>
      <w:pPr>
        <w:pStyle w:val="Default"/>
        <w:jc w:val="center"/>
        <w:rPr>
          <w:sz w:val="32"/>
          <w:szCs w:val="32"/>
        </w:rPr>
      </w:pPr>
      <w:r>
        <w:rPr>
          <w:i/>
          <w:iCs/>
          <w:sz w:val="32"/>
          <w:szCs w:val="32"/>
        </w:rPr>
        <w:t>Основы латинского языка с медицинской терминологией</w:t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  <w:t>основной профессиональной образовательной программы</w:t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  <w:t>по специальности СПО</w:t>
      </w:r>
    </w:p>
    <w:p>
      <w:pPr>
        <w:pStyle w:val="Default"/>
        <w:jc w:val="center"/>
        <w:rPr/>
      </w:pPr>
      <w:r>
        <w:rPr>
          <w:sz w:val="32"/>
          <w:szCs w:val="32"/>
        </w:rPr>
        <w:t>33.02.01 Фармация</w:t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Комплект контрольно-оценочных средств разработан на основе Федерального государственного образовательного стандарта среднего профессионального образования по специальности СПО </w:t>
      </w:r>
    </w:p>
    <w:p>
      <w:pPr>
        <w:pStyle w:val="Default"/>
        <w:rPr/>
      </w:pPr>
      <w:r>
        <w:rPr>
          <w:i/>
          <w:iCs/>
          <w:sz w:val="28"/>
          <w:szCs w:val="28"/>
        </w:rPr>
        <w:t>33.02.01 Фармация</w:t>
      </w:r>
    </w:p>
    <w:p>
      <w:pPr>
        <w:pStyle w:val="Default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учебной дисциплины </w:t>
      </w:r>
      <w:r>
        <w:rPr>
          <w:i/>
          <w:iCs/>
          <w:sz w:val="28"/>
          <w:szCs w:val="28"/>
        </w:rPr>
        <w:t>Основы латинского языка и медицинской терминологии</w:t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работчик: </w:t>
      </w:r>
    </w:p>
    <w:p>
      <w:pPr>
        <w:pStyle w:val="Default"/>
        <w:rPr/>
      </w:pPr>
      <w:r>
        <w:rPr>
          <w:bCs/>
        </w:rPr>
        <w:t>БПОУ  ВО</w:t>
      </w:r>
    </w:p>
    <w:p>
      <w:pPr>
        <w:pStyle w:val="Default"/>
        <w:rPr/>
      </w:pPr>
      <w:r>
        <w:rPr>
          <w:bCs/>
          <w:u w:val="single"/>
        </w:rPr>
        <w:t xml:space="preserve"> </w:t>
      </w:r>
      <w:r>
        <w:rPr>
          <w:bCs/>
          <w:u w:val="single"/>
        </w:rPr>
        <w:t>«Борисоглебскмедколледж»</w:t>
      </w:r>
      <w:r>
        <w:rPr>
          <w:b/>
          <w:bCs/>
          <w:sz w:val="28"/>
          <w:szCs w:val="28"/>
        </w:rPr>
        <w:t xml:space="preserve">    </w:t>
      </w:r>
      <w:r>
        <w:rPr>
          <w:bCs/>
          <w:u w:val="single"/>
        </w:rPr>
        <w:t>преподаватель</w:t>
      </w:r>
      <w:r>
        <w:rPr>
          <w:b/>
          <w:bCs/>
          <w:sz w:val="28"/>
          <w:szCs w:val="28"/>
          <w:u w:val="single"/>
        </w:rPr>
        <w:t xml:space="preserve">                                  </w:t>
      </w:r>
      <w:r>
        <w:rPr>
          <w:bCs/>
          <w:u w:val="single"/>
        </w:rPr>
        <w:t>Н.В. Трунова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(место работы)                             (занимаемая должность)                          (инициалы, фамилия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Рассмотрено на заседании цикловой методической комиссии__________________________________</w:t>
      </w:r>
    </w:p>
    <w:p>
      <w:pPr>
        <w:pStyle w:val="Default"/>
        <w:rPr/>
      </w:pPr>
      <w:r>
        <w:rPr>
          <w:sz w:val="28"/>
          <w:szCs w:val="28"/>
        </w:rPr>
        <w:t xml:space="preserve">Протокол №_3___ от «_15__» _11___ 2016_г. </w:t>
      </w:r>
    </w:p>
    <w:p>
      <w:pPr>
        <w:pStyle w:val="Default"/>
        <w:rPr/>
      </w:pPr>
      <w:r>
        <w:rPr>
          <w:sz w:val="28"/>
          <w:szCs w:val="28"/>
        </w:rPr>
        <w:t xml:space="preserve">Председатель ЦМК ОПД /_Т.В.Козлукова/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1. Паспорт комплекта контрольно-оценочных средств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 Результаты освоения учебной дисциплины, подлежащие проверк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 Оценка освоения учебной дисциплины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3.1. Формы и методы оценивания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2. Типовые задания для оценки освоения учебной дисциплины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4. Контрольно-оценочные материалы для итоговой аттестации по учебной дисциплине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5. Приложения. Задания для оценки освоения дисциплины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Паспорт комплекта контрольно-оценочных средств </w:t>
      </w:r>
    </w:p>
    <w:p>
      <w:pPr>
        <w:pStyle w:val="Default"/>
        <w:rPr/>
      </w:pPr>
      <w:r>
        <w:rPr>
          <w:sz w:val="28"/>
          <w:szCs w:val="28"/>
        </w:rPr>
        <w:t xml:space="preserve">В результате освоения учебной дисциплины </w:t>
      </w:r>
      <w:r>
        <w:rPr>
          <w:i/>
          <w:sz w:val="28"/>
          <w:szCs w:val="28"/>
        </w:rPr>
        <w:t>Основы латинского языка и медицинской терминологии</w:t>
      </w:r>
      <w:r>
        <w:rPr>
          <w:sz w:val="28"/>
          <w:szCs w:val="28"/>
        </w:rPr>
        <w:t xml:space="preserve"> обучающийся должен обладать предусмотренными ФГОС по специальности СПО </w:t>
      </w:r>
      <w:r>
        <w:rPr>
          <w:i/>
          <w:sz w:val="28"/>
          <w:szCs w:val="28"/>
        </w:rPr>
        <w:t xml:space="preserve">33.02.01  Фармация </w:t>
      </w:r>
      <w:r>
        <w:rPr>
          <w:sz w:val="28"/>
          <w:szCs w:val="28"/>
        </w:rPr>
        <w:t>следующими умениями, знаниями, которые формируют профессиональную компетенцию, и общими компетен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У 1   правильно читать и писать на латинском языке медицинские        (анатомические, клинические и фармацевтические) термины;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2  объяснять значения терминов по знакомым терминоэлемента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3  переводить рецепты и оформлять их по заданному нормативн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разц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4 использовать на латинском языке наименования химических соединений (оксидов, солей, кисло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5  выделять в терминах частотные отрезки для пользования информацией о химическом составе, фармакологической характеристике, терапевтической эффективности лекарственного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1   элементы латинской грамматики и способы слово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2  понятие «частотный отрезо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3 частотные отрезки, наиболее часто употребляемые в названиях лекарственных веществ и препар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4 основные правила построения грамматической и графической структуры латинской части рецеп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5   700 лексических единиц и основные рецептурные сокра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6   глоссарий по специаль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9. Быть готовым к смене технологий в профессиональной деятель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ой аттестации по учебной дисциплине является дифференцированный зач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Результаты освоения учебной дисциплины, подлежащие провер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В результате аттестации по учебной дисциплине осуществляется комплексная проверка следующих умений и знаний, а также динамика формирования общих компетен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2310"/>
        <w:gridCol w:w="4334"/>
      </w:tblGrid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мпетенций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и методы контроля и оценки результатов обучения</w:t>
            </w:r>
          </w:p>
        </w:tc>
      </w:tr>
      <w:tr>
        <w:trPr>
          <w:trHeight w:val="1236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читать и писать на латинском языке медицинские (анатомические, клинические и фармацевтические) термины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9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лиц-опрос, контроль навыков чтения и письма, тестирование, терминологический диктант, контроль выполнения упражнений,  проверка выполнения внеаудиторной самостоятельной работы (рефератов, докладов, эссе);</w:t>
            </w:r>
          </w:p>
          <w:p>
            <w:pPr>
              <w:pStyle w:val="Normal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ет.</w:t>
            </w:r>
          </w:p>
        </w:tc>
      </w:tr>
      <w:tr>
        <w:trPr>
          <w:trHeight w:val="2173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значения терминов по знакомым терминоэлементам; </w:t>
            </w:r>
          </w:p>
          <w:p>
            <w:pPr>
              <w:pStyle w:val="Normal"/>
              <w:keepLines/>
              <w:ind w:left="25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стирование лексики  и грамматики, контроль навыков словообразования (устно и письменно), контроль лексического минимума (устно и письменно), терминологический диктант/блиц-опрос, контроль выполнения упражнений,    проверка выполнения внеаудиторной самостоятельной работы (рефератов, докладов, эсс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зачет. </w:t>
            </w:r>
          </w:p>
        </w:tc>
      </w:tr>
      <w:tr>
        <w:trPr>
          <w:trHeight w:val="1004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ереводить рецепты и оформлять их по заданному нормативному образцу;        </w:t>
            </w:r>
          </w:p>
          <w:p>
            <w:pPr>
              <w:pStyle w:val="Normal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стирование,  выполнение контрольных заданий/  упражнений по  чтению, переводу и оформлению рецептов;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зачет.</w:t>
            </w:r>
          </w:p>
        </w:tc>
      </w:tr>
      <w:tr>
        <w:trPr>
          <w:trHeight w:val="1004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на латинском языке наименования химических соединений (оксидов, солей, кислот)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стирование,  выполнение контрольных заданий/  упражнений по  чтению, переводу и оформлению рецептов;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зачет.</w:t>
            </w:r>
          </w:p>
        </w:tc>
      </w:tr>
      <w:tr>
        <w:trPr>
          <w:trHeight w:val="1004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елять в терминах частотные отрезки для пользования информацией о химическом составе, фармакологической характеристике, терапевтической эффективности лекарственного средств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стирование,  выполнение контрольных заданий/  упражнений по  чтению, переводу и оформлению рецептов;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зачет.</w:t>
            </w:r>
          </w:p>
        </w:tc>
      </w:tr>
      <w:tr>
        <w:trPr>
          <w:trHeight w:val="1785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менты латинской грамматики и способы словообразования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стирование, контроль лексического минимума (устно и письменно), терминологический диктант/блиц-опрос,  контроль  выполнения упражнений,  проверка выполнения внеаудиторной самостоятельной работы (рефератов, докладов, эссе, промежуточных  и итоговых результатов проекта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зачет. </w:t>
            </w:r>
          </w:p>
        </w:tc>
      </w:tr>
      <w:tr>
        <w:trPr>
          <w:trHeight w:val="1785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ятие «частотный отрезок»,  частотные отрезки, наиболее часто употребляемые в названиях лекарственных веществ и препара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стирование,  выполнение контрольных заданий/  упражнений по  чтению, переводу и оформлению рецептов;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зачет.</w:t>
            </w:r>
          </w:p>
        </w:tc>
      </w:tr>
      <w:tr>
        <w:trPr>
          <w:trHeight w:val="1785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правила построения грамматической и графической структуры латинской части рецеп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стирование,  выполнение контрольных заданий/  упражнений по  чтению, переводу и оформлению рецептов;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зачет.</w:t>
            </w:r>
          </w:p>
        </w:tc>
      </w:tr>
      <w:tr>
        <w:trPr>
          <w:trHeight w:val="76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700 лексических единиц и основные рецептурные сокращения</w:t>
            </w:r>
          </w:p>
          <w:p>
            <w:pPr>
              <w:pStyle w:val="Normal"/>
              <w:ind w:left="25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/>
            </w:pPr>
            <w:r>
              <w:rPr>
                <w:sz w:val="20"/>
                <w:szCs w:val="20"/>
              </w:rPr>
              <w:t>- тестирование, контроль лексического минимума (устно и письменно), терминологический диктант/блиц-опрос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рка выполнения внеаудиторной самостоятельной работы (рефератов, докладов, эссе,  промежуточных и итоговых результатов проекта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зачет. </w:t>
            </w:r>
          </w:p>
        </w:tc>
      </w:tr>
      <w:tr>
        <w:trPr>
          <w:trHeight w:val="196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лоссарий по специальности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, контроль лексического минимума (устно и письменно), терминологический диктант/блиц-опрос,  контроль выполнения упражнений,  проверка выполнения внеаудиторной самостоятельной работы (рефератов, докладов, эссе, промежуточных и итоговых результатов проекта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зачет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Оценка освоения учебной дисциплины: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1. Формы и методы оценивания </w:t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Предметом оценки служат умения и знания, предусмотренные ФГОС по дисциплине </w:t>
      </w:r>
      <w:r>
        <w:rPr>
          <w:i/>
          <w:iCs/>
          <w:sz w:val="28"/>
          <w:szCs w:val="28"/>
        </w:rPr>
        <w:t>Основы латинского языка и медицинской терминологии</w:t>
      </w:r>
      <w:r>
        <w:rPr>
          <w:sz w:val="28"/>
          <w:szCs w:val="28"/>
        </w:rPr>
        <w:t>, направленные на формирование общих и профессиональных компетенций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ПАСПО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 предназначен для контроля и оценки результатов освоени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а «Фонетика» дисциплины «Основы латинского языка и медицинской терминологи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специальности «Фармация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д специальности 33.02.0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ния и умения:</w:t>
      </w:r>
    </w:p>
    <w:p>
      <w:pPr>
        <w:pStyle w:val="Normal"/>
        <w:keepLines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1   правильно читать и писать на латинском языке медицинские        (анатомические, клинические и фармацевтические) термины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 1   элементы латинской грамматики и способы словообразования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компетенци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ЗАДАНИЕ ДЛЯ ЭКЗАМЕНУЮЩЕГОСЯ. Вариант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имательно прочитайте задания и предлагаемые варианты ответа. Отвечайте только после того как Вы поняли вопрос и проанализировали все варианты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полняйте задания в том порядке, в котором они даны. Если какое то задание вызывает у вас затруднение, пропустите его и постарайтесь выполнить те, в ответах на которые вы уверенны. К пропущенным заданиям вы сможете вернуться если у вас останется врем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Время выполнения задания – 45 м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ква «с» произносится как [ц]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cost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cerebrum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scapu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ква «с» произносится как [к]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recipiens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cito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Glucosu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/>
      </w:pPr>
      <w:r>
        <w:rPr>
          <w:sz w:val="28"/>
          <w:szCs w:val="28"/>
        </w:rPr>
        <w:t>Буква 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» произносится как 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]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gargarism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magnesi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fasc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/>
      </w:pPr>
      <w:r>
        <w:rPr>
          <w:sz w:val="28"/>
          <w:szCs w:val="28"/>
        </w:rPr>
        <w:t>Слог «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» произносится как [ци]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functio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gingivitis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mixt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/>
      </w:pPr>
      <w:r>
        <w:rPr>
          <w:sz w:val="28"/>
          <w:szCs w:val="28"/>
        </w:rPr>
        <w:t>Буква 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» произносится как [з]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sirupus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aneurism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gast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оследний слог ударный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glandul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musculus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scabi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оследний слог ударный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humerus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tinctur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Amygda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ый слог ударный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infusum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cerebrum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mixtu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ый слог ударный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Menth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acidosis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unguentu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ый слог ударный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solutio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eczema 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cicatrix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1. Какие сочетания букв произносятся как [т]: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rh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б) ch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th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2. В каких словах буква Сс читается как русский звук [к]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cell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Zincum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Glycerinum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3. Какие сочетания букв произносятся как звук [х]: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ph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б) ch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rh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4. Какие сочетания букв произносятся как [р]: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qu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б) th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rh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5. Вкаких словах есть сочетание звуков [кв]: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lingua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б) aqua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gutta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6. Какие буквы дают русский звук [к]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-c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б) -g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-s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7. Укажите слово, первый слог которого является ударным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 solutio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musculus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zygoma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8. Укажите слово, звук -u в котором является кратким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pilul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unguentum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gutta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9. Укажите слово, в котором есть долгий слог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cancer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radix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tinctura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20. Найдите слово греческого происхождения: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jecur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б) zygoma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tibia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ЗАДАНИЕ ДЛЯ ЭКЗАМЕНУЮЩЕГОСЯ. Вариант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имательно прочитайте задания и предлагаемые варианты ответа. Отвечайте только после того как Вы поняли вопрос и проанализировали все варианты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полняйте задания в том порядке, в котором они даны. Если какое то задание вызывает у вас затруднение, пропустите его и постарайтесь выполнить те, в ответах на которые вы уверенны. К пропущенным заданиям вы сможете вернуться если у вас останется время.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ab/>
        <w:t>Время выполнения задания – 45 мин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лог «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» произносится как [ти]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palpatio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solutio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ostiu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ук [к] встречается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cementum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quintus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process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ук [с] встречается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Arnic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cancer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hypox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ук [з] встречается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dorsum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foss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tonsil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ук [ц] встречается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bacc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leucocytus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Querc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оследний слог безударный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urinari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intestinum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bronchiti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оследний слог безударный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Oryz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perineum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Chlorophormiu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оследний слог безударный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butyrum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hypotoni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Foeniculu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ый слог ударный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angin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infectio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mixt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ый слог ударный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externus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pulsus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collapsus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1. Какие сочетания букв произносятся как звук [ф]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rh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ph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ch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2. В каких словах буква Сс читается как звук [ц]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а) colla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) acidum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) caput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3. Какие буквы передают звук [з]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-</w:t>
      </w:r>
      <w:r>
        <w:rPr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б) -</w:t>
      </w:r>
      <w:r>
        <w:rPr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-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 xml:space="preserve">14. В каких словах буква 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 xml:space="preserve"> читается как звук [з]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а) fossa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) tonsilla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) sirupus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5. В каком слове есть звук [ци]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а) cito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) mixtio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solutio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6. Какое сочетание букв передает звук [кс]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h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7. Укажите слово, предпоследний слог которого является ударным: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а) Glycerinum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) acidum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) pilul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18.Укажите слово, звук 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в котором является долгим: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а) lingua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musculus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pilula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9.Укажите слово, в котором есть краткий слог: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а) tibia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) scapula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) solutio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20. Найдите слово греческого происхождения: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henobarbitalum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) ventriculus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) chirurgu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ПАСПО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 предназначен для контроля и оценки результатов освоени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а «Морфология» дисциплины «Основы латинского языка и медицинской терминологи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специальности «Фармация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д специальности 33.02.01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Знания и умения:</w:t>
      </w:r>
    </w:p>
    <w:p>
      <w:pPr>
        <w:pStyle w:val="Normal"/>
        <w:keepLines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2  объяснять значения терминов по знакомым терминоэлементам;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 1   элементы латинской грамматики и способы словообразования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 2  понятие «частотный отрезок»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 3 частотные отрезки, наиболее часто употребляемые в названиях лекарственных веществ и препаратов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 4 основные правила построения грамматической и графической структуры латинской части рецепта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Общие компетенции:</w:t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ОК 9. Быть готовым к смене технологий в профессиональной деятельно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3"/>
      </w:tblGrid>
      <w:tr>
        <w:trPr/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ЗАДАНИЕ ДЛЯ ЭКЗАМЕНУЮЩЕГОСЯ. Вариан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имательно прочитайте задания и предлагаемые варианты ответа. Отвечайте только после того как Вы поняли вопрос и проанализировали все варианты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полняйте задания в том порядке, в котором они даны. Если какое то задание вызывает у вас затруднение, пропустите его и постарайтесь выполнить те, в ответах на которые вы уверенны. К пропущенным заданиям вы сможете вернуться если у вас останется врем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Время выполнения задания – 45 м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1.Найдите глаголы 1-го спряжения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fino, ire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do, ar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misce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re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2.Найдите глаголы 3-го спряжения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curo, are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habeo, ere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re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3.Найдите глаголы в форме действительного залога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dividor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signas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audiuntur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4.Найдите глагол в форме страдательного залога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damus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solvo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audiunt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5.Найдите окончание родительного падежа существительного 1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-</w:t>
      </w:r>
      <w:r>
        <w:rPr>
          <w:sz w:val="28"/>
          <w:szCs w:val="28"/>
          <w:lang w:val="en-US"/>
        </w:rPr>
        <w:t>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-</w:t>
      </w:r>
      <w:r>
        <w:rPr>
          <w:sz w:val="28"/>
          <w:szCs w:val="28"/>
          <w:lang w:val="en-US"/>
        </w:rPr>
        <w:t>a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-</w:t>
      </w:r>
      <w:r>
        <w:rPr>
          <w:sz w:val="28"/>
          <w:szCs w:val="28"/>
          <w:lang w:val="en-US"/>
        </w:rPr>
        <w:t>uum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6.Укажите окончание родительного падежа существительного 3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-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-</w:t>
      </w:r>
      <w:r>
        <w:rPr>
          <w:sz w:val="28"/>
          <w:szCs w:val="28"/>
          <w:lang w:val="en-US"/>
        </w:rPr>
        <w:t>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-</w:t>
      </w:r>
      <w:r>
        <w:rPr>
          <w:sz w:val="28"/>
          <w:szCs w:val="28"/>
          <w:lang w:val="en-US"/>
        </w:rPr>
        <w:t>ei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7.Найдите существительное 1-го склонения 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capsula, ae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species, ei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hirud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is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8.Найдите существительное 5-го склонения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radix, icis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tinctura, a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clavicul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e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9.Укажите окончание родительного падежа мн. числа существительных 2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-</w:t>
      </w:r>
      <w:r>
        <w:rPr>
          <w:sz w:val="28"/>
          <w:szCs w:val="28"/>
          <w:lang w:val="en-US"/>
        </w:rPr>
        <w:t>u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-</w:t>
      </w:r>
      <w:r>
        <w:rPr>
          <w:sz w:val="28"/>
          <w:szCs w:val="28"/>
          <w:lang w:val="en-US"/>
        </w:rPr>
        <w:t>ic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-</w:t>
      </w:r>
      <w:r>
        <w:rPr>
          <w:sz w:val="28"/>
          <w:szCs w:val="28"/>
          <w:lang w:val="en-US"/>
        </w:rPr>
        <w:t>arum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10. Укажите окончание родительного падежа мн. числа существительных 4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-</w:t>
      </w:r>
      <w:r>
        <w:rPr>
          <w:sz w:val="28"/>
          <w:szCs w:val="28"/>
          <w:lang w:val="en-US"/>
        </w:rPr>
        <w:t>a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-</w:t>
      </w:r>
      <w:r>
        <w:rPr>
          <w:sz w:val="28"/>
          <w:szCs w:val="28"/>
          <w:lang w:val="en-US"/>
        </w:rPr>
        <w:t>in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-</w:t>
      </w:r>
      <w:r>
        <w:rPr>
          <w:sz w:val="28"/>
          <w:szCs w:val="28"/>
          <w:lang w:val="en-US"/>
        </w:rPr>
        <w:t>uum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11. Найдите существительное 3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acidu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fructus, us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cortex, icis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12.Найдите существительное 4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gutt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e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spiritus, us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facies, ei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13. Найдите существительное 2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aeth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ris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ungnentum, i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Urtica, ae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14.Укажите верную форму глагола miscere, употребляемую в рецептуре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misce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miscet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miscere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5. Укажите верную форму глагола </w:t>
      </w:r>
      <w:r>
        <w:rPr>
          <w:sz w:val="28"/>
          <w:szCs w:val="28"/>
          <w:lang w:val="en-US"/>
        </w:rPr>
        <w:t>signare</w:t>
      </w:r>
      <w:r>
        <w:rPr>
          <w:sz w:val="28"/>
          <w:szCs w:val="28"/>
        </w:rPr>
        <w:t>, употребляемую в рецептуре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signant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signamur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signa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16. Выберите сочетание с несогласованным определение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ve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va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aqua Menthae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oculus dexter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17.Найдите прилагательное 1-ой групп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sinist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r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ru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vertebralis, e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simplex, icis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18.Найдите прилагательное 2-ой групп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obduct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dulcis, e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purus, a, um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19. Укажите верный вариант согласова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fl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bus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flos alba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flos albae</w:t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ЗАДАНИЕ ДЛЯ ЭКЗАМЕНУЮЩЕГОСЯ. Вариант 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имательно прочитайте задания и предлагаемые варианты ответа. Отвечайте только после того как Вы поняли вопрос и проанализировали все варианты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полняйте задания в том порядке, в котором они даны. Если какое то задание вызывает у вас затруднение, пропустите его и постарайтесь выполнить те, в ответах на которые вы уверенны. К пропущенным заданиям вы сможете вернуться если у вас останется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ремя выполнения задания – 45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.Найдите глаголы 2-го спряжения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fino, ire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do, ar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misce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r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.Найдите глаголы 4-го спряжения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curo, are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habeo, ere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audi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r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3.Найдите глаголы в форме действительного залога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filtro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laborat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audiuntu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4.Найдите глагол в форме страдательного залога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dat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misceatur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audiunt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5.Найдите окончание родительного падежа существительного 2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-</w:t>
      </w:r>
      <w:r>
        <w:rPr>
          <w:sz w:val="28"/>
          <w:szCs w:val="28"/>
          <w:lang w:val="en-US"/>
        </w:rPr>
        <w:t>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-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-</w:t>
      </w:r>
      <w:r>
        <w:rPr>
          <w:sz w:val="28"/>
          <w:szCs w:val="28"/>
          <w:lang w:val="en-US"/>
        </w:rPr>
        <w:t>uum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6.Укажите окончание родительного падежа существительного 5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-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-</w:t>
      </w:r>
      <w:r>
        <w:rPr>
          <w:sz w:val="28"/>
          <w:szCs w:val="28"/>
          <w:lang w:val="en-US"/>
        </w:rPr>
        <w:t>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-</w:t>
      </w:r>
      <w:r>
        <w:rPr>
          <w:sz w:val="28"/>
          <w:szCs w:val="28"/>
          <w:lang w:val="en-US"/>
        </w:rPr>
        <w:t>ei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7.Найдите существительное 3-го склонения 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tabuletta, ae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species, ei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hirud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is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8.Найдите существительное 4-го склонения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lac, lactis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sirupus, i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Querc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s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9. Укажите окончание родительного падежа мн. числа существительных 3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-</w:t>
      </w:r>
      <w:r>
        <w:rPr>
          <w:sz w:val="28"/>
          <w:szCs w:val="28"/>
          <w:lang w:val="en-US"/>
        </w:rPr>
        <w:t>u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-</w:t>
      </w:r>
      <w:r>
        <w:rPr>
          <w:sz w:val="28"/>
          <w:szCs w:val="28"/>
          <w:lang w:val="en-US"/>
        </w:rPr>
        <w:t>ic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-</w:t>
      </w:r>
      <w:r>
        <w:rPr>
          <w:sz w:val="28"/>
          <w:szCs w:val="28"/>
          <w:lang w:val="en-US"/>
        </w:rPr>
        <w:t>arum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0. Укажите окончание родительного падежа мн. числа существительных 1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-</w:t>
      </w:r>
      <w:r>
        <w:rPr>
          <w:sz w:val="28"/>
          <w:szCs w:val="28"/>
          <w:lang w:val="en-US"/>
        </w:rPr>
        <w:t>a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-</w:t>
      </w:r>
      <w:r>
        <w:rPr>
          <w:sz w:val="28"/>
          <w:szCs w:val="28"/>
          <w:lang w:val="en-US"/>
        </w:rPr>
        <w:t>aru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-</w:t>
      </w:r>
      <w:r>
        <w:rPr>
          <w:sz w:val="28"/>
          <w:szCs w:val="28"/>
          <w:lang w:val="en-US"/>
        </w:rPr>
        <w:t>orum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1. Найдите существительное 5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scabi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i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fructus, us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cortex, icis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2.Найдите существительное 1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chart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e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spiritus, us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facies, ei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3. Найдите существительное 3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aeth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ris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ungnentum, i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Urtica, a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  <w:szCs w:val="28"/>
        </w:rPr>
        <w:t xml:space="preserve">14. Укажите верную форму глагола </w:t>
      </w:r>
      <w:r>
        <w:rPr>
          <w:sz w:val="28"/>
          <w:szCs w:val="28"/>
          <w:lang w:val="en-US"/>
        </w:rPr>
        <w:t>dare</w:t>
      </w:r>
      <w:r>
        <w:rPr>
          <w:sz w:val="28"/>
          <w:szCs w:val="28"/>
        </w:rPr>
        <w:t>, употребляемую в рецептур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do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d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das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5. Укажите верную форму глагола </w:t>
      </w:r>
      <w:r>
        <w:rPr>
          <w:sz w:val="28"/>
          <w:szCs w:val="28"/>
          <w:lang w:val="en-US"/>
        </w:rPr>
        <w:t>recipere</w:t>
      </w:r>
      <w:r>
        <w:rPr>
          <w:sz w:val="28"/>
          <w:szCs w:val="28"/>
        </w:rPr>
        <w:t>, употребляемую в рецептуре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recipis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recipantur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recip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6. Выберите сочетание с несогласованным определение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decoct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centratu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tincture Leonuri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tabuletta obducta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7.Найдите прилагательное 1-ой групп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ust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rubber, bris, bre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simplex, icis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8. Найдите прилагательное 2-ой групп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amar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letalis, e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tritus, a, um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19. Укажите верный вариант согласова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solut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leosa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solutio oleosu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solutio oleosorum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ПАСПО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 предназначен для контроля и оценки результатов освоени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сциплины «Основы латинского языка и медицинской терминологи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специальности «Фармация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д специальности 33.02.0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ния и умения:</w:t>
      </w:r>
    </w:p>
    <w:p>
      <w:pPr>
        <w:pStyle w:val="Normal"/>
        <w:keepLines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1   правильно читать и писать на латинском языке медицинские        (анатомические, клинические и фармацевтические) термины;</w:t>
      </w:r>
    </w:p>
    <w:p>
      <w:pPr>
        <w:pStyle w:val="Normal"/>
        <w:keepLines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2  объяснять значения терминов по знакомым терминоэлементам;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3  переводить рецепты и оформлять их по заданному нормативному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образцу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4 использовать на латинском языке наименования химических соединений (оксидов, солей, кислот)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 5  выделять в терминах частотные отрезки для пользования информацией о химическом составе, фармакологической характеристике, терапевтической эффективности лекарственного средств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 1   элементы латинской грамматики и способы словообразования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 2  понятие «частотный отрезок»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 3 частотные отрезки, наиболее часто употребляемые в названиях лекарственных веществ и препаратов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 4 основные правила построения грамматической и графической структуры латинской части рецепта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 5   700 лексических единиц и основные рецептурные сокращения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 6   глоссарий по специаль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компетенци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К 9. Быть готовым к смене технологий в профессиональной деятельности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ЗАДАНИЕ ДЛЯ ЭКЗАМЕНУЮЩЕГОСЯ. 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имательно прочитайте задания и предлагаемые варианты ответа. Отвечайте только после того как Вы поняли вопрос и проанализировали все варианты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полняйте задания в том порядке, в котором они даны. Если какое- то задание вызывает у вас затруднение, пропустите его и постарайтесь выполнить те, в ответах на которые вы уверенны. К пропущенным заданиям вы сможете вернуться если у вас останется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ремя выполнения задания – 90 минут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1.Рецептурная формулировка «Смешай, пусть получится порошок» переводится как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Misce fiat globules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Misce fiat linimentu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Misce fiat unguentum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2.Выражение «в таблетках» переводится как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in tabulettas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in tabulettam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в) in tabulettis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3.К 1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vertebra,ae,f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pulmo,onis,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exitus,us,m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4.Ко 2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pharynx,yngis,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linimentum,i,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plexus,us,m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5.К 3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pectus,oris,n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arcus,us,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mamma,ae,f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6.К 4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manus,us,f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morbus,i,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carcinoma,atis,n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7.К 5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humerus,i,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fibula,ae,f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dies,ei,f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8.К 1-ой группе прилага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mollis,e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simplex,ic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sinister,tra,trum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9.Ко 2-ой группе прилагательных относ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saluber,bris,bre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ruber,bra,bru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acutus,a,um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10.Греческий дублет «-colp» означает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vagina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uterus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vena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11. Частотный отрезок «pyr-» означает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сердечны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жаропонижающ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желчегонные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12.Значение понятия «уход, забота» обозначается ТЭ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scler-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-scopia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therapi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3.Выберите термин с согласованным определением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caput costae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sympthoma morbi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spiritus aethylicu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4.Термин «миома» означа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тканевая опухол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жировая опухол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опухоль мышечной ткан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5.Выберите суффикс, обозначающий болезнь невоспалительного характер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-ias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-os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-om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В1. Для правильной постановки ударения в термине необходимо знать долготу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2. Все имена существительные и имена прилагательные необходимо учить только в ……….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3. Любой латинский глагол употребляется в рецептуре в форме 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4. Названия всех химических элементов и лекарственных препаратов пишутся в латинском языке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5. Склонение имени существительного можно определить только по окончанию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6. Склонение имени существительного происходит путем его изменения по 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7. При согласовании имени существительного с именем прилагательным на первом месте в сочетании всегда стоит имя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8. Для обозначения воспалительного процесса в каком-либо органе в медицинской терминологии используется суффикс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9. Согласованное определение – это сочетание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10. К мягким лекарственным формам относятся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1. Просклоняйте письменно существительное tinctura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C2. Проспрягайте глагол recipere и образуйте от него формы повелительного наклонения единственного и множественного чисе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3. Выпишите следующие рецепт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ыписать 100г грудного сбора, содержащего листья мать-и-мачехи 4 части, листья подорожника 3 части, корень солодки 3 части. Назначить : 1 столовую ложку сбора заварить в стаане кипятка, принимать как ча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ыписать 10 таблеток от кашля, содержащих по 0,01г травы термопсиса в попрошке, натрия гидрокарбоната по 0,25г. Назначить по 1 таблетке при кашл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ыписать микстуру, содержащую диуретина 4,0г, воды перечной мяты  и дистилированной воды по 60мл. Назначить по 1 столовой ложке 3 раза в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АДАНИЕ ДЛЯ ЭКЗАМЕНУЮЩЕГОСЯ. Вариант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имательно прочитайте задания и предлагаемые варианты ответа. Отвечайте только после того как Вы поняли вопрос и проанализировали все варианты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полняйте задания в том порядке, в котором они даны. Если какое- то задание вызывает у вас затруднение, пропустите его и постарайтесь выполнить те, в ответах на которые вы уверенны. К пропущенным заданиям вы сможете вернуться если у вас останется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ремя выполнения задания – 90 мин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.Рецептурная формулировка «Смешай, пусть получится шарик» переводится как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Misce fiat globules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Misce fiat linimentu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Misce fiat unguentu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2.Выражение «в ампулах» переводится как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in ampullos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in ampulla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in ampull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3.К 1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cortex,icis,f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partus,us,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arachnoidea,ae,f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4.Ко 2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oculus,us,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crus,cruris,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facies,ei,f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5.К 3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mamma,ae,f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pectus,oris,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morbus.i,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6.К 4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sirupus,i,n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ren,renis,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processus,us,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7.К 5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scabies,ei,f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pes,pedis,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tibia,ae,f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8.К 1-ой группе прилага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dexter,tra,tru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par,par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recens,nt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9.Ко 2-ой группе прилагательных относ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ruber,bra,bru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acer,acris,acr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opticus,a,u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0.Греческий дублет «-phleb» означает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vena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vertebra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vagin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1. Частотный отрезок «hyper-» означает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сверх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между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внутр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2. Значение понятия «тепло» обозначается ТЭ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path-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therm-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haem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3.Выберите термин с несогласованным определением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corpus vertebrae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exitus letal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 acidum sulfuricu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4. Термин «тахипное» означа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остановка дыха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учащенное дыхан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учащенное сердцебиен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5.Выберите суффикс, обозначающий воспален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-ismus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-itis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-oma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В1. Знание долготы или краткости латинского гласного звука необходимо для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2. Определить род латинского имени существительного можно по форме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3. Сочетания с несогласованным определением на русский язык переводятся как 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4. Названия всех лекарственных препаратов в рецептуре всегда пишутся в форме….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5. Имена существительные с окончанием –</w:t>
      </w:r>
      <w:r>
        <w:rPr>
          <w:sz w:val="28"/>
          <w:szCs w:val="28"/>
          <w:lang w:val="en-US"/>
        </w:rPr>
        <w:t>us</w:t>
      </w:r>
      <w:r>
        <w:rPr>
          <w:sz w:val="28"/>
          <w:szCs w:val="28"/>
        </w:rPr>
        <w:t xml:space="preserve"> принадлежат в латинском языке к мужскому роду,  исключение составляют названия…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6. Проспрягать латинский глагол это значит изменить его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7. Несогласованное определение – это сочетание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8. Для обозначения наличия опухоли в медицинской терминологии всегда используется суффикс….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9. Слово </w:t>
      </w:r>
      <w:r>
        <w:rPr>
          <w:sz w:val="28"/>
          <w:szCs w:val="28"/>
          <w:lang w:val="en-US"/>
        </w:rPr>
        <w:t>species</w:t>
      </w:r>
      <w:r>
        <w:rPr>
          <w:sz w:val="28"/>
          <w:szCs w:val="28"/>
        </w:rPr>
        <w:t xml:space="preserve"> в рецептуре всегда употребляется только в форме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10. Глаголы в форме сослагательного наклонения на русский язык всегда переводятся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1. Просклоняйте письменно существительное solutio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C2. Проспрягайте глагол miscere и образуйте от него формы повелительного наклонения единственного и множественного чисе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3. Выпишите следующие рецепт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ыписать 40г 3% салициловой мази, содержащей салициловую кислоту, вазелин. Назначить как антисептическое средство. Рецепт выписать развернутой и сокращенной формам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ыписать 30 драже аминазина по 0,025г в каждом. Назначить по 1 драже в ден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Выписать 50мл 10% масляного раствора камфоры. Для втирания в область пораженного суста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АДАНИЕ ДЛЯ ЭКЗАМЕНУЮЩЕГОСЯ. Вариант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имательно прочитайте задания и предлагаемые варианты ответа. Отвечайте только после того как Вы поняли вопрос и проанализировали все варианты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полняйте задания в том порядке, в котором они даны. Если какое- то задание вызывает у вас затруднение, пропустите его и постарайтесь выполнить те, в ответах на которые вы уверенны. К пропущенным заданиям вы сможете вернуться если у вас останется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ремя выполнения задания – 90 мин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.Рецептурная формулировка «Смешай, пусть получится мазь» переводится как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Misce fiat pulvis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Misce fiat past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Mis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guentu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2.Выражение «в мешочке» переводится как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in sacculis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in sacculos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в) in sacculo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3.К 1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infusum,i,n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bursa,ae,f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pulmo,onis,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4.Ко 2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rabies,ei,f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cornu,us,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infusum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5.К 3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flos,floris,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nervus,i,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maxill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6.К 4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meatus,us,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clavicula,ae,f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febris,is,f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7.К 5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canalis,is,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rabies,ei,f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pulpa,ae,f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8.К 1-ой группе прилага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lateralis,e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purgans,nt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gastricus,a,u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9.Ко 2-ой группе прилагательных относ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medius,a,u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spinalis,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durus,a,u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0.Греческий дублет «haemat» означает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sangu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urin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aqu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1. Частотный отрезок «gloss-» означает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manus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lingua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vertebr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2.Значение понятия «ниже нормы» обозначается приставкой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hypo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poly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hyper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3.Выберите термин с несогласованным определением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tinctura amara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aqua Mentha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extract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issu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4.Термин «мастэктомия» означа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операция по удалению молочной желез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воспаление молочной желез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опухоль молочной желез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5.Выберите суффикс, обозначающий опухол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-ias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-os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-om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В1. Названия всех лекарственных препаратов в рецептуре всегда пишутся в форме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2. . Проспрягать латинский глагол это значит изменить его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3. Все имена существительные и имена прилагательные необходимо учить только в ……….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4. Склонение имени существительного можно определить только по окончанию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5. . Знание долготы или краткости латинского гласного звука необходимо для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6. Для обозначения воспалительного процесса в каком-либо органе в медицинской терминологии используется суффик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7. Для обозначения наличия опухоли в медицинской терминологии всегда используется суффикс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8. Определить род латинского имени существительного можно по форме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9. Сочетания с несогласованным определением на русский язык переводятся как 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10. К твердым лекарственным формам относятся.........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1. Просклоняйте письменно существительное cortex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C2. Проспрягайте глагол dare и образуйте от него формы повелительного наклонения единственного и множественного чисе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3. Выпишите следующие рецепт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ыписать мазь, содержащую 0,15г ментола, порошковой борной кислоты 0,75г, оксида цинка 0,75г, вазелина 15г. Назначить как мазь для нос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ыписать 6 таблеток сухого экстракта ревеня по 0,5г. Назначить по 0,5 — 1 таблетке на ночь как слабительное средство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ыписать 10мл 2% спиртового раствора бриллиантового зеленого. Для смазывания пораженных участков кожи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5:12:00Z</dcterms:created>
  <dc:creator>User</dc:creator>
  <dc:description/>
  <cp:keywords/>
  <dc:language>en-US</dc:language>
  <cp:lastModifiedBy>RePack by SPecialiST</cp:lastModifiedBy>
  <dcterms:modified xsi:type="dcterms:W3CDTF">2017-09-05T11:29:00Z</dcterms:modified>
  <cp:revision>11</cp:revision>
  <dc:subject/>
  <dc:title>БОУ СПО ВО «Борисоглебский медицинский колледж»</dc:title>
</cp:coreProperties>
</file>