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  <w:t>Конспект музыкального занятия в подготовительной к школе группе.</w:t>
      </w:r>
    </w:p>
    <w:p>
      <w:pPr>
        <w:pStyle w:val="Normal"/>
        <w:shd w:fill="FFFFFF" w:val="clear"/>
        <w:spacing w:lineRule="atLeast" w:line="315"/>
        <w:rPr>
          <w:rFonts w:ascii="Trebuchet MS" w:hAnsi="Trebuchet MS" w:cs="Trebuchet MS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rebuchet MS" w:cs="Trebuchet MS" w:ascii="Trebuchet MS" w:hAnsi="Trebuchet MS"/>
          <w:b/>
          <w:bCs/>
          <w:color w:val="833713"/>
          <w:sz w:val="32"/>
          <w:szCs w:val="32"/>
          <w:lang w:eastAsia="ru-RU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833713"/>
          <w:sz w:val="32"/>
          <w:szCs w:val="32"/>
          <w:lang w:eastAsia="ru-RU"/>
        </w:rPr>
        <w:t>«Мир музыки чудесной»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бразовательная область «Художественно-эстетическое развитие» («Музыка»). Подготовительная к школе групп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ь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пособствовать развитию творческих возможностей детей в различных видах музыкальной деятельнос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Программное содержание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учить детей петь попевку в трёх - четырёх ближайших тональностях, чисто интонируя нисходящее поступенное движение мелодии;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познакомить детей с новой песней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Е. Птичкин «Серебряный букет»/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 продолжать формировать певческие навыки: дикцию, дыхание, звукообразование, чистоту вокальной интонации, стройное слитное пение – ансамбль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 учить исполнять знакомую песню выразительно, эмоционально, закрепляя вокальные навыки;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вивающие задачи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развивать песенное творчество и музицирование на музыкальных инструментах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развивать пластичность, ритмичность и выразительность движений, их согласованность с формой и характером танца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обогащать музыкальную терминологию детей (скрипичный ключ, жанр музыкального произведения, оркестр)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ловарная работ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обогащать и активизировать словарь детей (музыкальные жанры, оркестр, скрипичный ключ, серебряный, сверкающий, чародей, ухабы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спитательные задач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•воспитывать любовь и интерес к музыке, музыкальный вкус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утбук, аудиозаписи: «Полька» И. Штрауса, песня «Кабы не было зимы» Е. Крылатова, «Щелкунчик» П. И. Чайковского (вариация II - танец феи Драже); музыкальная шкатулка; музыкальные инструменты: колокольчики, маракасы, тамбурины, металлофоны, колотушка, рубель, ложки деревянные; стенд с нотным станом и скрипичным ключом, портрет композитора Д. Шостаковича, бумажная снежинка на ниточке, статуэтка балерины, «снежная» веточка, диск с детскими песнями для подарка.</w:t>
      </w:r>
    </w:p>
    <w:p>
      <w:pPr>
        <w:pStyle w:val="Normal"/>
        <w:shd w:fill="FFFFFF" w:val="clear"/>
        <w:spacing w:lineRule="atLeast" w:line="315"/>
        <w:rPr>
          <w:rFonts w:ascii="Trebuchet MS" w:hAnsi="Trebuchet MS" w:eastAsia="Times New Roman" w:cs="Trebuchet MS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33713"/>
          <w:sz w:val="32"/>
          <w:szCs w:val="32"/>
          <w:lang w:eastAsia="ru-RU"/>
        </w:rPr>
        <w:t>Ход занятия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д «Польку» И.Штрауса дети легко поскоком вбегают в зал, выстраиваются у центральной стен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Муз. рук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месте с солнышком встае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месте с птицами пое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 добрым утро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 ясным дне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т как славно мы поем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Музыкальное приветстви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«Здравствуйте, ребята»./ (Транспонируют по трем тональностям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выходит к детям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вайте познакомимся, мои друзь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– фея музык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ветствую всех 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Хочу позвать сегодня вас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мир музыки чудесн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будем петь и танцева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м будет интересн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подарок вам я принесла музыкальную шкатулку, в ней спрятан сюрприз. Но шкатулка откроется, когда вы отгадаете тайну композитора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. Шостаковича и определите жанр и характер произведения, которое сейчас прозвучит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.Слушание музыки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Д. Шостакович «Вальс-шутка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так, ребята, что за музыка звучал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и: Танец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рно, это танец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еперь определите характер музыки, какая он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Легкая, светла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Быстрая, звонка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Игривая, отрывиста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Кружащаяся, летяща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Звонкая, как колокольчик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авильно, характер этого танца легкий, игривый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.М. Шостакович назвал его «Вальс-шутка» и исполнил этот вальс, кто, ребят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Оркестр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! А вы хотите стать музыкантами и сыграть на музыкальных инструментах все вместе, как в настоящем оркестре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Тогда выберите инструменты, которые по звучанию подходят к этому вальсу, и займите место в оркестр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Готовы?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.Музицирование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Игра на детских музыкальных инструментах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. Шостакович «Вальс-шутка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, относите инструменты на место и подойдите ко мне. Ребята, вы красиво, дружно играли в оркестре, отгадали тайну композитора и узнали жанр вальса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ра шкатулку открыва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ы, шкатулка, открывай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ткрывайся поскор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чень просим постарай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бы стало веселей!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Открывают. «Фея музыки» достала скрипичный ключ.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Муз. рук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вот и сюрприз. Кто знает, что это такое? Ребята, это скрипичный ключ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о ключ непросто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тной азбуки король!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Прикрепляет на нотный стан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люч скрипичный – помощник мой отличны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 открывает дверь в мир музыки, в мир мелодии и песен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вы любите петь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ежде чем мы будем разучивать песню, подготовим наши голос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огреем, настроим и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Музыка. П.И. Чайковский «Щелкунчик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.Дыхательная гимнастик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«Игра со снежинкой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смотрите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ружится снежинка,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елая пушинк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ахнет свежестью, прохладо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дохните аромат, ребята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Вдыхают быстро через нос, выдох через рот медленный, произносят «Ах, аромат!» на выдохе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должаем занимать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чинаем распеватьс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адитесь поудобнее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5.Распевани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Попевка «Светит солнышко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годня мы разучим русскую народную попевку «Светит солнышко», послушайте е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Пение попевки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дпевайте ласково, протяжн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Индивидуальный опрос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Хоровое пение в 3-4 тональностя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бота над артикуляцией, дикцией, чистотой интонации, эмоциональным настроем /петь радостно, светло/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Муз. рук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у песенку сочинил народ. А вы умеете сочинять музык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пробуйте сами придумать мелодию на стихи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Снег, снег стелет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елая метелица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На деревья на лужок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ихо падает снежок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6. Песенное творчеств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Индивидуальное пение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! Ваши голоса разогрелись, настроились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готовы учить новую песню, она называется «Серебряный букет»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писали ее композитор Евгений Птичкин и поэтесса Наталья Просторов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7. Пение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Знакомство с песней Е.Птичкина «Серебряный букет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нравилась вам эта песня? О чем она?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ая музыка по характеру, по настроению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Светлая, яркая, нежная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Сегодня мы выучим припев. Поем по фразам, как эхо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спою, вы повторяет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Работа над дикцией, ритмом, интонацией, индивидуальное и хоровое пение/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Пение по подгруппам. Поют стоя.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Исполнение запева (Муз. рук.) и припева – (всеми детьми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, вы стараетесь, мне нравится, как вы поете – дружно, радостно, ласково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сейчас музыкальная загадк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тгадайте-ка, ребятки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Слушают отрывок из песни Е. Крылатого «Кабы не было зимы!»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это за песня? Вы узнали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Ответ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. ру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Послушайте, как ее исполняет певица В. Толкунова (1 куплет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8.Пение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Е. Крылатов «Кабы не было зимы»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старайтесь так же выразительно, звонко и легко спеть вместе со мн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Муз. рук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ели вы, друзья, на див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чень весело, красиво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ра шкатулке вновь открыть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ра сюрпризу появит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алерина – танцовщиц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овко прыгает, кружит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х зовет повеселить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ас сейчас не просто песня,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есня-танец позове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признаюсь, полька эт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кучать ребятам не дае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уку смело дали другу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тали парами по круг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выстраиваются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9.«Полька» муз. Д. Львова-Компанейц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На запев выполняют поскок)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лова припева подскажут вам движени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Работа над танцевальными элементами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теперь веселе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танцуем поскор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После танца остаются в кругу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Выходит муз.рук к ним со шкатулкой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орогие ребята, мне очень понравилось у вас, вы такие хорошие певцы, танцоры, музыкант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вам, что больше всего понравилось на нашем занятии?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Желаю, чтобы вы и дальше продолжали заниматься музык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 прощание вам дарю диск с детскими песня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лушайте их, пойте, вспоминайте нашу встреч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лушайтесь, весь мир поет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Шорох, свист и щебет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узыка везде живет,Мир ее волшебен.10.«До свидания» (поют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Под «Польку» И Штрауса дети выбегают из зал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49:00Z</dcterms:created>
  <dc:creator>Admin</dc:creator>
  <dc:description/>
  <cp:keywords/>
  <dc:language>en-US</dc:language>
  <cp:lastModifiedBy>User</cp:lastModifiedBy>
  <cp:lastPrinted>2016-12-21T15:54:00Z</cp:lastPrinted>
  <dcterms:modified xsi:type="dcterms:W3CDTF">2017-09-05T18:09:00Z</dcterms:modified>
  <cp:revision>28</cp:revision>
  <dc:subject/>
  <dc:title>Сценарий сказки для начальной школы</dc:title>
</cp:coreProperties>
</file>