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озра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циально-личностное на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3.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Цель:</w:t>
      </w:r>
      <w:r>
        <w:rPr>
          <w:sz w:val="28"/>
          <w:szCs w:val="28"/>
        </w:rPr>
        <w:t> Формирование представлений детей о семье, развитие чувства гордости за свою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ие эмоционального благополучия ребенка в се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1. Образовательные:</w:t>
      </w:r>
    </w:p>
    <w:p>
      <w:pPr>
        <w:pStyle w:val="Normal"/>
        <w:rPr/>
      </w:pPr>
      <w:r>
        <w:rPr>
          <w:sz w:val="28"/>
          <w:szCs w:val="28"/>
        </w:rPr>
        <w:tab/>
        <w:t>Уточнить и обобщать знания детей о семье, о том, кто такие родные; формировать представления о семье, используя фотографии членов семьи, совершенствовать умение составлять короткий рассказ, употребляя в речи имена и отчества родных, понимать и объяснять смысл пословиц о семье</w:t>
      </w:r>
    </w:p>
    <w:p>
      <w:pPr>
        <w:pStyle w:val="Normal"/>
        <w:rPr/>
      </w:pPr>
      <w:r>
        <w:rPr>
          <w:b/>
          <w:sz w:val="28"/>
          <w:szCs w:val="28"/>
        </w:rPr>
        <w:t>2. Развивающая:</w:t>
      </w:r>
    </w:p>
    <w:p>
      <w:pPr>
        <w:pStyle w:val="Normal"/>
        <w:rPr/>
      </w:pPr>
      <w:r>
        <w:rPr>
          <w:sz w:val="28"/>
          <w:szCs w:val="28"/>
        </w:rPr>
        <w:tab/>
        <w:t>Развивать познавательный интерес, мелкую моторику рук. Развивать умение рассуждать, сопоставлять, делать выводы, развивать память, воображение, логическое мышление. Развивать лексико-грамматические категории.</w:t>
      </w:r>
    </w:p>
    <w:p>
      <w:pPr>
        <w:pStyle w:val="Normal"/>
        <w:rPr/>
      </w:pPr>
      <w:r>
        <w:rPr>
          <w:b/>
          <w:sz w:val="28"/>
          <w:szCs w:val="28"/>
        </w:rPr>
        <w:t>3. Воспитательн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спитывать желание заботиться о близких людях, развивать чувство гордости за свою семью, воспитывать уважение к старшему поколению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Материалы: </w:t>
      </w:r>
      <w:r>
        <w:rPr>
          <w:sz w:val="28"/>
          <w:szCs w:val="28"/>
        </w:rPr>
        <w:t xml:space="preserve">фотографии семей детей на флешкарте, телевизор, мяч, простой карандаш средней мягкости и стандартный чистый лист бумаги формата А4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Тест Лосевой В. К. </w:t>
      </w:r>
      <w:r>
        <w:rPr>
          <w:sz w:val="28"/>
          <w:szCs w:val="28"/>
          <w:shd w:fill="FFFFFF" w:val="clear"/>
        </w:rPr>
        <w:t>«Рисуем семью»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стоят в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Встали мы в широкий круг,</w:t>
        <w:br/>
        <w:tab/>
        <w:t xml:space="preserve">Ты мой друг, и я твой друг, </w:t>
        <w:br/>
        <w:tab/>
        <w:t>Крепко за руки возьмёмся</w:t>
        <w:br/>
        <w:tab/>
        <w:t>И друг другу улыбнёмся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.: </w:t>
      </w:r>
      <w:r>
        <w:rPr>
          <w:sz w:val="28"/>
          <w:szCs w:val="28"/>
        </w:rPr>
        <w:t>- Ребята, я загадала слово ввиде  ребуса, а вы постарайтесь отгадать это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ываю карточку -  7 + Я)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дети отгадывают ) (СЕМЬЯ)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Правильно, здесь написано слово СЕМЬЯ. Ребята, кто знает, а что такое семья?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Да, семья - это взрослые и дети, которые живут вместе, любят друг друга, заботятся друг о друге. 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Ребята,  а зачем нам нужна семья?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Действительно, семья – это люди, с которыми мы живём, кого любим, о ком заботимся. Семья – это самое дорогое и главное, что есть у человека.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Из кого состоит семь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Семья состоит из близких и дальних родственников. Близкие родственники – это кт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апа, мама, родные сестра и брат, бабушки и дедушки. </w:t>
      </w: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А дальние родственники - это к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Тёти, дяди (братья и сестры мамы и папы), их дети. </w:t>
      </w: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А кто самые уважаемые люди в семь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Бабушки и дедушки. 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Правильно. Они вырастили своих детей, теперь помогают воспитывать внуков.  </w:t>
      </w:r>
    </w:p>
    <w:p>
      <w:pPr>
        <w:pStyle w:val="Normal"/>
        <w:rPr/>
      </w:pPr>
      <w:r>
        <w:rPr>
          <w:b/>
          <w:sz w:val="28"/>
          <w:szCs w:val="28"/>
        </w:rPr>
        <w:t>Восп:-</w:t>
      </w:r>
      <w:r>
        <w:rPr>
          <w:sz w:val="28"/>
          <w:szCs w:val="28"/>
        </w:rPr>
        <w:t xml:space="preserve"> Ребята, вы принесли сегодня фотографии своих семей и готовы рассказать о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казы детей о своих семь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садятся на стулья, включить экра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ото.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Чья это семья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сскажи, как зовут твою маму? пап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де работает твоя мама? пап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фото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 расскажи о сво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где вы отдых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фото.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А сейчас про свою семью расскажет…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аздник вы отмечаете всей семьё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фото.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 про свою семью расскажет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городе зделана эта фотограф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фото.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Чья это семья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го члена семьи здесь не хватает?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Молодцы, ребята! Как интересно вы рассказали о своих семьях. А вы обратили внимание, что  ребята, когда рассказывали о своей семье, улыбались. Почему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Да, когда родные рядом, всегда в семье хорошее настроение, радость, счастье. Недаром народ сложил поговорку </w:t>
      </w:r>
      <w:r>
        <w:rPr>
          <w:b/>
          <w:sz w:val="28"/>
          <w:szCs w:val="28"/>
        </w:rPr>
        <w:t>«Когда семья вместе и душа на месте».</w:t>
      </w:r>
    </w:p>
    <w:p>
      <w:pPr>
        <w:pStyle w:val="Normal"/>
        <w:rPr/>
      </w:pPr>
      <w:r>
        <w:rPr>
          <w:b/>
          <w:sz w:val="28"/>
          <w:szCs w:val="28"/>
        </w:rPr>
        <w:t>3.Игра «Кто это?» (с мячом стоя у стульчиков)</w:t>
      </w:r>
    </w:p>
    <w:p>
      <w:pPr>
        <w:pStyle w:val="Normal"/>
        <w:rPr/>
      </w:pPr>
      <w:r>
        <w:rPr>
          <w:b/>
          <w:sz w:val="28"/>
          <w:szCs w:val="28"/>
        </w:rPr>
        <w:t>Восп:  </w:t>
      </w:r>
      <w:r>
        <w:rPr>
          <w:sz w:val="28"/>
          <w:szCs w:val="28"/>
        </w:rPr>
        <w:t xml:space="preserve">Ребята, а  сейчас давайте поиграем. Знаете ли вы, кем члены семьи приходятся друг другу? Давайте провери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для папы и мам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для дедушки и баб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для папы и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для дедушки и баб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для дедушки и баб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для дедушки и баб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для девочки в семье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для мальчика в семье к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:  </w:t>
      </w:r>
      <w:r>
        <w:rPr>
          <w:sz w:val="28"/>
          <w:szCs w:val="28"/>
        </w:rPr>
        <w:t>Правильно, молодцы.</w:t>
      </w:r>
    </w:p>
    <w:p>
      <w:pPr>
        <w:pStyle w:val="Normal"/>
        <w:rPr/>
      </w:pPr>
      <w:r>
        <w:rPr>
          <w:b/>
          <w:sz w:val="28"/>
          <w:szCs w:val="28"/>
        </w:rPr>
        <w:t>4. Беседа с деть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>что вы любите своих близких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(мама заботится обо мне: варит, убирается, папа все ремонтирует; меня родители любят и я их тоже; мои родные заботятся обо мне, мы вместе играем у нас все дружные, поэтому я их люблю).</w:t>
      </w:r>
    </w:p>
    <w:p>
      <w:pPr>
        <w:pStyle w:val="Normal"/>
        <w:rPr/>
      </w:pPr>
      <w:r>
        <w:rPr>
          <w:b/>
          <w:sz w:val="28"/>
          <w:szCs w:val="28"/>
        </w:rPr>
        <w:t>Восп:  </w:t>
      </w:r>
      <w:r>
        <w:rPr>
          <w:sz w:val="28"/>
          <w:szCs w:val="28"/>
        </w:rPr>
        <w:t>Ребята, Чтобы не огорчать своих родных надо не капризничать, прислушиваться к их советам, им надо помогать, и не делать так, как мальчик Серёжа из стихотв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ихотворение «Серёжа».</w:t>
      </w:r>
    </w:p>
    <w:p>
      <w:pPr>
        <w:pStyle w:val="Normal"/>
        <w:rPr/>
      </w:pPr>
      <w:r>
        <w:rPr>
          <w:sz w:val="28"/>
          <w:szCs w:val="28"/>
        </w:rPr>
        <w:t xml:space="preserve">Мама уходит, спешит в магазин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ежа! ты остаешься один.</w:t>
        <w:br/>
        <w:t>Мама сказала: “Ты мне услужи,</w:t>
        <w:br/>
        <w:t>Вымой тарелки, сестру уложи.</w:t>
        <w:br/>
        <w:t>Дрова наколоть не забудь мой сынок,</w:t>
        <w:br/>
        <w:t>Поймай петуха и запри на замок.</w:t>
      </w:r>
    </w:p>
    <w:p>
      <w:pPr>
        <w:pStyle w:val="Normal"/>
        <w:rPr/>
      </w:pPr>
      <w:r>
        <w:rPr>
          <w:sz w:val="28"/>
          <w:szCs w:val="28"/>
        </w:rPr>
        <w:t xml:space="preserve">Сестренка, тарелки, петух и дрова,     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Но у меня одна голова!</w:t>
        <w:br/>
        <w:t>Схватил я сестренку и запер в сарай.</w:t>
        <w:br/>
        <w:t>Сказал я сестренке: “Ты здесь поиграй”</w:t>
        <w:br/>
        <w:t>Дрова я усердно помыл кипятком.</w:t>
        <w:br/>
        <w:t>Четыре тарелки разбил молотком.</w:t>
        <w:br/>
        <w:t>Но долго пришлось с петухом воевать, </w:t>
        <w:br/>
        <w:t>Ему не хотелось ложиться в крова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:  </w:t>
      </w:r>
      <w:r>
        <w:rPr>
          <w:sz w:val="28"/>
          <w:szCs w:val="28"/>
        </w:rPr>
        <w:t>- Вот какой у мамы помощник!  Ребята, а вы дома тоже так помогаете своим родителям? А вы как помогаете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ы детей - мою посуду, поливаю цветы, мою полы, подметаю, заправляю свою кровать, складываю свои вещи, убираю со стола, сервирую стол, приношу газеты, мою </w:t>
      </w:r>
      <w:hyperlink r:id="rId2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обувь</w:t>
        </w:r>
      </w:hyperlink>
      <w:r>
        <w:rPr>
          <w:b/>
          <w:sz w:val="28"/>
          <w:szCs w:val="28"/>
        </w:rPr>
        <w:t> и т.д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: </w:t>
      </w:r>
      <w:r>
        <w:rPr>
          <w:sz w:val="28"/>
          <w:szCs w:val="28"/>
        </w:rPr>
        <w:t>- Ребята, а что выделаете вместе со своей семьё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: </w:t>
      </w:r>
      <w:r>
        <w:rPr>
          <w:sz w:val="28"/>
          <w:szCs w:val="28"/>
        </w:rPr>
        <w:t>- Я предлагаю вам разучить семейную зарядку и делать её со своими родными по утр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культминутка  (стоя у стульч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, весною</w:t>
        <w:br/>
        <w:t>Летом и зимою</w:t>
        <w:br/>
        <w:t>Мы во двор выходим </w:t>
        <w:br/>
        <w:t>Дружною семьёй.</w:t>
        <w:br/>
        <w:t>Встанем в круг и по порядку</w:t>
        <w:br/>
        <w:t>Каждый делает зарядку.</w:t>
        <w:br/>
        <w:t>Мама руки поднимает,</w:t>
        <w:br/>
        <w:t>Папа бодро приседает</w:t>
        <w:br/>
        <w:t>Повороты вправо - влево</w:t>
        <w:br/>
        <w:t>Делает мой братик Сева.</w:t>
        <w:br/>
        <w:t>Я сама бегу трусцой</w:t>
        <w:br/>
        <w:t>И качаю гол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Беседа по пословицам. (в круг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: </w:t>
      </w:r>
      <w:r>
        <w:rPr>
          <w:sz w:val="28"/>
          <w:szCs w:val="28"/>
        </w:rPr>
        <w:t>- Семью почитали еще с древних времен, народ сложил много пословиц о семье. Мне нравится одна такая пословица: «Нет милее дружка, чем родная матушка».</w:t>
        <w:br/>
        <w:t xml:space="preserve"> А вы знаете пословицы о семь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В гостях хорошо, а дома лучш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Не красна изба углами, а красна пирога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«Дома и стены помогают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«При солнышке тепло, при матери – добро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- «Вся семья вместе так и душа на месте»;</w:t>
        <w:br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«Дома вместе тесно, а врозь – скучно»;</w:t>
        <w:br/>
      </w:r>
      <w:r>
        <w:rPr>
          <w:sz w:val="28"/>
          <w:szCs w:val="28"/>
        </w:rPr>
        <w:t xml:space="preserve"> - «В родной семье и каша гуще»;</w:t>
        <w:br/>
        <w:t xml:space="preserve"> - «Дружная семья гору сдвинет».</w:t>
      </w:r>
    </w:p>
    <w:p>
      <w:pPr>
        <w:pStyle w:val="Normal"/>
        <w:rPr/>
      </w:pPr>
      <w:r>
        <w:rPr>
          <w:b/>
          <w:sz w:val="28"/>
          <w:szCs w:val="28"/>
        </w:rPr>
        <w:t>8. Пальчиковая гимнас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«Знаю я, что у меня </w:t>
      </w:r>
    </w:p>
    <w:p>
      <w:pPr>
        <w:pStyle w:val="Normal"/>
        <w:rPr/>
      </w:pPr>
      <w:r>
        <w:rPr>
          <w:sz w:val="28"/>
          <w:szCs w:val="28"/>
        </w:rPr>
        <w:tab/>
        <w:t>Дома дружная семья:</w:t>
      </w:r>
    </w:p>
    <w:p>
      <w:pPr>
        <w:pStyle w:val="Normal"/>
        <w:rPr/>
      </w:pPr>
      <w:r>
        <w:rPr>
          <w:sz w:val="28"/>
          <w:szCs w:val="28"/>
        </w:rPr>
        <w:tab/>
        <w:t xml:space="preserve">Это – мама, это – я, </w:t>
      </w:r>
    </w:p>
    <w:p>
      <w:pPr>
        <w:pStyle w:val="Normal"/>
        <w:rPr/>
      </w:pPr>
      <w:r>
        <w:rPr>
          <w:sz w:val="28"/>
          <w:szCs w:val="28"/>
        </w:rPr>
        <w:tab/>
        <w:t>Это – бабуш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Это – папа, это – дед </w:t>
      </w:r>
    </w:p>
    <w:p>
      <w:pPr>
        <w:pStyle w:val="Normal"/>
        <w:rPr/>
      </w:pPr>
      <w:r>
        <w:rPr>
          <w:sz w:val="28"/>
          <w:szCs w:val="28"/>
        </w:rPr>
        <w:tab/>
        <w:t>И у нас разлада нет! »</w:t>
      </w:r>
    </w:p>
    <w:p>
      <w:pPr>
        <w:pStyle w:val="Normal"/>
        <w:rPr/>
      </w:pPr>
      <w:r>
        <w:rPr>
          <w:b/>
          <w:sz w:val="28"/>
          <w:szCs w:val="28"/>
        </w:rPr>
        <w:t>9. Тест «Портрет моей семь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Ребята, я очень рада, что вы живёте в семьях, где вас любят, ждут, заботятся о вас, приходят вам на помощ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Я приглашаю вас пройти к столам и нарисовать вашу семью</w:t>
      </w:r>
      <w:r>
        <w:rPr>
          <w:b/>
          <w:sz w:val="28"/>
          <w:szCs w:val="28"/>
        </w:rPr>
        <w:t>. («Рисуй так, как тебе хочется"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рису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ли ты нарисовала, что хоте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: - </w:t>
      </w:r>
      <w:r>
        <w:rPr>
          <w:sz w:val="28"/>
          <w:szCs w:val="28"/>
        </w:rPr>
        <w:t>Пока ребята дорисовывают, я предлагаю вам поиграть в игру.  Ребята, а кто в вашей семье самый главны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м ответить на вопрос: «Мама - она какая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бираю листочки)</w:t>
      </w:r>
    </w:p>
    <w:p>
      <w:pPr>
        <w:pStyle w:val="Normal"/>
        <w:rPr/>
      </w:pPr>
      <w:r>
        <w:rPr>
          <w:b/>
          <w:sz w:val="28"/>
          <w:szCs w:val="28"/>
        </w:rPr>
        <w:t>10. Вывод: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Ребята, о чём мы сегодня с вами говорили?</w:t>
      </w:r>
    </w:p>
    <w:p>
      <w:pPr>
        <w:pStyle w:val="Normal"/>
        <w:rPr/>
      </w:pPr>
      <w:r>
        <w:rPr>
          <w:sz w:val="28"/>
          <w:szCs w:val="28"/>
        </w:rPr>
        <w:t>Дети: - О семье.</w:t>
      </w:r>
    </w:p>
    <w:p>
      <w:pPr>
        <w:pStyle w:val="Normal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- А что же такое семь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1. Семья – это счастье, любовь и удача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летом поездки на дачу.</w:t>
        <w:br/>
        <w:t>Семья – это праздник, семейные даты</w:t>
        <w:br/>
        <w:t>Подарки, покупки, приятные 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Семья – это труд, друг о друге забота,    </w:t>
        <w:br/>
        <w:t>Семья – это много домашней работы</w:t>
        <w:br/>
        <w:t>Семья – это важно! Семья – это сложно!</w:t>
        <w:br/>
        <w:t>Но счастливо жить одному не 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> - Ребята, Выходите ко мне. Возьмите друг друга крепко за руки. Я желаю Вам, чтобы у каждого из вас была дружная, счастливая, крепкая семья. Хочется, чтобы и вы, когда станете взрослыми, также любили и ценили своих близких, заботились о 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сейчас пойдём и расскажем другим ребятам, какие у вас  замечательные семьи. Но сначала попрощаемся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928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8:00Z</dcterms:created>
  <dc:creator>Ольга Эдуардовна</dc:creator>
  <dc:description/>
  <cp:keywords/>
  <dc:language>en-US</dc:language>
  <cp:lastModifiedBy>Ольга Эдуардовна</cp:lastModifiedBy>
  <dcterms:modified xsi:type="dcterms:W3CDTF">2017-08-31T07:40:00Z</dcterms:modified>
  <cp:revision>1</cp:revision>
  <dc:subject/>
  <dc:title>«МОЯ СЕМЬЯ»</dc:title>
</cp:coreProperties>
</file>