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– развлечение детей средней групп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асхальная забав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втор: Мартьянова Марина Валентиновн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оспитатель высшей квалификационной категор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е бюджетное дошкольное образовательное учреждение детский сад №2 «Светлячок» с. Таремско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общение детей к истокам культурных традиций русского на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Побудить у детей интерес к  традициям православной культуры. Познакомить с историей Иисуса Христа и традициями праздника Пасха.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Активизировать  словарный запас детей: Иисус Христос, пасха, кулич, окроплять, освяти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Развивать внимание и наблюдательность в игре катание яиц, концентрации движений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Развивать умение создавать оригинальные способы украшения пасхальных яиц. Продолжать развивать творчество, образное представление, эстетическое восприят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оспитывать доброту, заботливое отношение к окружающим, любовь к Родине и побуждать уважение к традициям своего народа. Вызвать у детей радость от результата совместной и игровой деятельност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культурными традициями русского народа можно провести в форме занятия – развлечения или занятия -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разработано для детей средней группы  (4-5 л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Актуальность. </w:t>
      </w:r>
      <w:r>
        <w:rPr>
          <w:color w:val="000000"/>
          <w:sz w:val="28"/>
          <w:szCs w:val="28"/>
          <w:shd w:fill="FFFFFF" w:val="clear"/>
        </w:rPr>
        <w:t xml:space="preserve">Из страны детства все мы уходим в большую жизнь, насыщенную радостью и страданием, минутами счастья и горя. Способность радоваться жизни и умение мужественно переносить трудности закладывается в раннем детстве. Дети чутки и восприимчивы ко всему, что их окружает, а достичь им нужно очень многое. Чтобы стать добрыми к людям, надо научиться понимать других, проявлять сочувствие, честно признавать свои ошибки, быть трудолюбивыми, удивляться красоте окружающей природы, бережно относиться к ней. Конечно, трудно перечислить все нравственные качества человека будущего общества, но главное, что эти качества должны закладываться сегодня. Взгляните на детские рисунки. Там всегда нарисовано большое оранжевое солнце, синее-синее небо, густая зеленая трава. Удивительное восприятие мира у наших детей! </w:t>
      </w:r>
    </w:p>
    <w:p>
      <w:pPr>
        <w:pStyle w:val="Normal"/>
        <w:spacing w:lineRule="auto" w:line="36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Необходимым условием формирования нравственной сферы ребенка становится организация совместной деятельности детей, способствующая развитию общения и взаимоотношений детей друг с другом, в процессе которых ребенок усваивает социально-исторический опыт, получает представления о другом человеке и о самом себе, о своих возможностях и способностях.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Изучение традиций русской народной культуры в нашей группе реализуется в форме творческой фольклорной мастерской.</w:t>
      </w:r>
    </w:p>
    <w:p>
      <w:pPr>
        <w:pStyle w:val="Normal"/>
        <w:spacing w:lineRule="auto" w:line="36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астерская - это новый способ организации деятельности у детей. Она состоит из ряда заданий, игр, которые направляют работу, творчество ребят в нужное русло, но внутри каждого задания, игры ребята абсолютно свободны.</w:t>
      </w:r>
    </w:p>
    <w:p>
      <w:pPr>
        <w:pStyle w:val="Normal"/>
        <w:spacing w:lineRule="auto" w:line="36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учение народной культуры не только способствует развитию личности ребенка, его познавательного, коммуникативного, нравственного, физического, эстетического потенциалов, но и формирует навыки межличностного общения, вовлекать в воспитательный процесс родителей.</w:t>
      </w:r>
    </w:p>
    <w:p>
      <w:pPr>
        <w:pStyle w:val="Normal"/>
        <w:spacing w:lineRule="auto" w:line="36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им образом, сегодня как никогда актуальна системная организация духовно-нравственного воспитания, начиная с первых лет жизни и взаимодействие системы образования и здравоохранения по насущным проблемам молодой семьи: восстановление отечественной культуры пестования малышей, создание приближенной к традиционной предметно-развив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– развлечение приурочено к проведению праздника Пасха. </w:t>
      </w:r>
    </w:p>
    <w:p>
      <w:pPr>
        <w:pStyle w:val="C8"/>
        <w:spacing w:lineRule="auto" w:line="360" w:before="0" w:after="0"/>
        <w:ind w:left="150" w:right="150" w:firstLine="851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8"/>
          <w:szCs w:val="28"/>
        </w:rPr>
        <w:t>Место занятия  в программ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осредственно образовательная  и развлекательная  деятельность.</w:t>
      </w:r>
    </w:p>
    <w:p>
      <w:pPr>
        <w:pStyle w:val="Normal"/>
        <w:spacing w:lineRule="auto" w:line="360"/>
        <w:ind w:firstLine="851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Занятие - развлечение проходит как в познавательном, так  и художественно – творческом направлении, способствует развитию у детей умения  занимать свой досуг игрой и художественным трудом. Дети имеют возможность прийти в мастерскую просто для того, чтобы полюбоваться постепенно составляющимся макетом или рисунком, помочь товарищу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Связь содержания занятия с традиционными ценностями православной культуры</w:t>
      </w:r>
      <w:r>
        <w:rPr>
          <w:color w:val="000000"/>
          <w:sz w:val="28"/>
          <w:szCs w:val="28"/>
        </w:rPr>
        <w:t>: история жизни Иисуса Христа позволяет воспитывать в детях любовь к богу, ближнему. Формировать духовно-нравственные качества - доброта, милосердие, забота о ближнем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роведения</w:t>
      </w:r>
      <w:r>
        <w:rPr>
          <w:sz w:val="28"/>
          <w:szCs w:val="28"/>
        </w:rPr>
        <w:t>: комбинированная (беседа, рисование, слушание музыки, чтение стихотворения, игра); виды деятельности: речевая, изобразительная, двигательна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й результат: </w:t>
      </w:r>
    </w:p>
    <w:p>
      <w:pPr>
        <w:pStyle w:val="Normal"/>
        <w:spacing w:lineRule="auto" w:line="360"/>
        <w:ind w:hanging="851"/>
        <w:rPr/>
      </w:pPr>
      <w:r>
        <w:rPr>
          <w:rStyle w:val="C0"/>
          <w:color w:val="000000"/>
          <w:sz w:val="28"/>
          <w:szCs w:val="28"/>
          <w:shd w:fill="FFFFFF" w:val="clear"/>
        </w:rPr>
        <w:t xml:space="preserve">             • </w:t>
      </w:r>
      <w:r>
        <w:rPr>
          <w:rStyle w:val="C0"/>
          <w:color w:val="000000"/>
          <w:sz w:val="28"/>
          <w:szCs w:val="28"/>
          <w:shd w:fill="FFFFFF" w:val="clear"/>
        </w:rPr>
        <w:t>устойчивость навыков поведения;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• сформированность основ ценностных сфер личности;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• стабильность психического развития;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• целостность восприятия мира;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• воспитание всесторонне и гармонично развитой личности;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• формирование коллектива, где каждый самоценен, и все прибывают в гармонии друг с другом;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• развитие способностей к самосовершенствованию и самостоятельному творчеству;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• приобщение детей и взрослых к опыту православной культуры, знаниям о формах традиционного семейного уклада, пониманию своего места в семье и посильному участию в домашних делах.</w:t>
      </w:r>
    </w:p>
    <w:p>
      <w:pPr>
        <w:pStyle w:val="Normal"/>
        <w:spacing w:lineRule="auto" w:line="360"/>
        <w:ind w:hanging="851"/>
        <w:rPr>
          <w:rStyle w:val="C0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Форма занятия: </w:t>
      </w:r>
      <w:r>
        <w:rPr>
          <w:sz w:val="28"/>
          <w:szCs w:val="28"/>
        </w:rPr>
        <w:t>занятие – развлечение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дактическое обеспечение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воспитателя, беседа, показ слайдов, рассматривание пасхальных яиц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утбук, слайды для показа детей «Светлый праздник Пасха», фонограмма записи звона колоколов, горка для катания яиц, заготовки из бумаги для раскрашивания пасхальных яиц, корзина, вырезанные из цветного картона силуэты в форме яйца, яйцо из папье-маше, мольберт, акварель, кисти, салфеточки, стаканчики с водой. 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отивационно – ориентировочная часть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знавательна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рганизация детской деятельности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пособ организации детей: групповой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писание методов и приемов педагогической деятельности: беседы с детьми; индивидуальное проговаривание слов; игра «Катание яиц с горки», подвижная игра «Солнечные зайчики»; создание ситуации для творческой работы; в ходе рисования индивидуальная помощь, напоминание; рассматривание детских работ, анализ детских рабо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пределение возможных действий педагога в случае, если ему не удается достигнуть поставленных целей: наводящие вопросы, напоминание, указание к действию конкретному ребенку, повторное объяснение правила игры, показ способов рисования на своем образц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писание методов мотивации (стимулирования) познавательной активности воспитанников в ходе деятельности: поощрение, сюрпризный момент, повтор игры по желанию детей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флексивно- оценочная часть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лучение конкретного результата, подведение итогов, форма презентации достижения целей: рассматривание детских работ, поощрение детей педагогом, анализ детских работ педагог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Рефлексивный момент: педагог побуждает детей к выражению своего отношения к занятию – развлечения. Сюрпризный момент. </w:t>
      </w:r>
    </w:p>
    <w:p>
      <w:pPr>
        <w:pStyle w:val="Normal"/>
        <w:spacing w:lineRule="auto" w:line="36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 - развлечения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скоро праздник пасха! Вы знаете, что это за праздник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хотите узнать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оходите, присаживайтесь как вам удобно на стульчиках. Расскажу об этом подробнее. (рассказ в сопровождение слай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здник этот не простой, а христианский. Я вам расскажу об Иисусе Христе, Сыне Божьем. Помните, как мы  праздновали Рождество Христово? (показать икону </w:t>
      </w: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Девы Марии родился Младенец Иисус Христос. Он появился на свет в тесной, убогой пещерке</w:t>
      </w:r>
      <w:r>
        <w:rPr>
          <w:b/>
          <w:sz w:val="28"/>
          <w:szCs w:val="28"/>
        </w:rPr>
        <w:t>.(слайд 3)</w:t>
      </w:r>
      <w:r>
        <w:rPr>
          <w:sz w:val="28"/>
          <w:szCs w:val="28"/>
        </w:rPr>
        <w:t xml:space="preserve">. Повзрослев, Иисус Христос стал ходить по разным городам и рассказывать людям о Боге, о Царствии Божием. Он просил людей любить друг друга, и  Сам любил всех до единого. Он исцелял больных: хромые по Его слову вдруг начинали ходить, а слепые – видеть. Он мог сказать мертвому: «Встань!» – и тот снова становился живым. Но люди не хотели любить друг друга, и Иисусу Христу многие не верили. Только несколько человек были Его друзьями и учениками, но и они испугались и разбежались, когда злые люди решили убить Христа, казнить Его страшной казнью: прибить к деревянному кресту и оставить так мучиться, пока не умрет (показ </w:t>
      </w:r>
      <w:r>
        <w:rPr>
          <w:b/>
          <w:sz w:val="28"/>
          <w:szCs w:val="28"/>
        </w:rPr>
        <w:t>слайдов 4,5,6,7,8,9,10,11</w:t>
      </w:r>
      <w:r>
        <w:rPr>
          <w:sz w:val="28"/>
          <w:szCs w:val="28"/>
        </w:rPr>
        <w:t xml:space="preserve">). Иисус Христос действительно умер. Солнце померкло, днем стало темно, как ночью. Затряслась земля, и только тогда люди начали понимать, что они натворили, и испугались. Христос умер, но на третий день Его друзья увидели, что пещера, в которой Его похоронили, пуста. Христос воскрес! Он снова стал живым! </w:t>
      </w:r>
      <w:r>
        <w:rPr>
          <w:b/>
          <w:sz w:val="28"/>
          <w:szCs w:val="28"/>
        </w:rPr>
        <w:t>(слайд 12,13 )</w:t>
      </w:r>
      <w:r>
        <w:rPr>
          <w:sz w:val="28"/>
          <w:szCs w:val="28"/>
        </w:rPr>
        <w:t xml:space="preserve"> Каждый год в светлый праздник Христова воскресения, на Пасху, люди приходят в храмы и радуются вместе. Батюшка в храме громко восклицает: – Христос воскрес! Люди весело отвечают: – Воистину воскрес! («Воистину» – значит, на самом деле, действительно!) (</w:t>
      </w:r>
      <w:r>
        <w:rPr>
          <w:b/>
          <w:sz w:val="28"/>
          <w:szCs w:val="28"/>
        </w:rPr>
        <w:t>слайд 14)</w:t>
      </w:r>
      <w:r>
        <w:rPr>
          <w:sz w:val="28"/>
          <w:szCs w:val="28"/>
        </w:rPr>
        <w:t xml:space="preserve"> В этот день люди приносят в храм праздничное угощение: куличи, крашеные яйца, творожные пасхи, чтобы их освятить. Батюшка кропит это веселое и красивое угощение святой водой, и люди несут куличи, яйца и пасхи домой, к праздничному столу.</w:t>
      </w:r>
      <w:r>
        <w:rPr>
          <w:b/>
          <w:sz w:val="28"/>
          <w:szCs w:val="28"/>
        </w:rPr>
        <w:t xml:space="preserve">(слайд 15,16,17,18) </w:t>
      </w:r>
      <w:r>
        <w:rPr>
          <w:sz w:val="28"/>
          <w:szCs w:val="28"/>
        </w:rPr>
        <w:t>Крашеные яйца часто дарят друг другу, поздравляя с праздником, а дети в пасхальные дни ими играют: с горки катают, крутят – чье дольше прокрутится. Когда дарят пасхальное яйцо, говорят: – Христос воскрес! Тот, кто яйцо берет, отвечает: –</w:t>
      </w:r>
      <w:r>
        <w:rPr/>
        <w:t xml:space="preserve"> </w:t>
      </w:r>
      <w:r>
        <w:rPr>
          <w:sz w:val="28"/>
          <w:szCs w:val="28"/>
        </w:rPr>
        <w:t>Воистину воскрес!</w:t>
      </w:r>
      <w:r>
        <w:rPr>
          <w:b/>
          <w:sz w:val="28"/>
          <w:szCs w:val="28"/>
        </w:rPr>
        <w:t>(слайд 19,20,21,22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хальные яйца бывают просто крашеными, расписными: с узорами и картинками. </w:t>
      </w:r>
      <w:r>
        <w:rPr>
          <w:b/>
          <w:sz w:val="28"/>
          <w:szCs w:val="28"/>
        </w:rPr>
        <w:t>(слайд 23,24,25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а вы хотите подарить своим близким пасхальное яйц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ля этого нам нужно его разукрасить. </w:t>
      </w:r>
      <w:r>
        <w:rPr>
          <w:b/>
          <w:sz w:val="28"/>
          <w:szCs w:val="28"/>
        </w:rPr>
        <w:t>(слайд 26,27,28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какими красочными  могут быть пасхальные яйца. А теперь подумайте,  каким красивым узором разукрасите вы своё пасхальное яйц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После этого воспитатель предлагает пройти в свою мастерскую, где на столах приготовлен материал. Во время рисования играет тихая спокойная музыка или звон колокол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огда вы разукрашиваете пасхальное яйцо, то думайте о хорошем и светлом, желайте своим родным, близким и друзьям доброго здоровья. 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shd w:fill="FFF4EB" w:val="clear"/>
        </w:rPr>
      </w:pPr>
      <w:r>
        <w:rPr>
          <w:b/>
          <w:color w:val="000000"/>
          <w:sz w:val="28"/>
          <w:szCs w:val="28"/>
          <w:shd w:fill="FFF4EB" w:val="clear"/>
        </w:rPr>
        <w:t xml:space="preserve">Ребёнок читает стихотворение: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4EB" w:val="clear"/>
        </w:rPr>
        <w:t>Мы сегодня хотим пожел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4EB" w:val="clear"/>
        </w:rPr>
        <w:t>Добрых дел, и поступков прекрасны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4EB" w:val="clear"/>
        </w:rPr>
        <w:t>Каждый день вновь с улыбкой встреч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4EB" w:val="clear"/>
        </w:rPr>
        <w:t>Больше праздников солнечных, ясны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4EB" w:val="clear"/>
        </w:rPr>
        <w:t>Пусть удача идёт вперед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4EB" w:val="clear"/>
        </w:rPr>
        <w:t>Дарит мир только яркие крас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4EB" w:val="clear"/>
        </w:rPr>
        <w:t>Пусть ничто не стоит на пу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4EB" w:val="clear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shd w:fill="FFF4EB" w:val="clear"/>
        </w:rPr>
        <w:t xml:space="preserve"> славный праздник божественной Пасх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ка работы подсыхают, воспитатель предлагает поиграть в игры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: «Катание яиц с горки»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 у Павлика всех дальше яйцо укатилось, а у Иры столкнулось с Дашиным яйц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shd w:fill="FFF4EB" w:val="clear"/>
        </w:rPr>
        <w:t>Проводится  подвижная  игра</w:t>
      </w:r>
      <w:r>
        <w:rPr>
          <w:rFonts w:cs="Georgia" w:ascii="Georgia" w:hAnsi="Georgia"/>
          <w:color w:val="000000"/>
          <w:sz w:val="23"/>
          <w:szCs w:val="23"/>
          <w:shd w:fill="FFF4EB" w:val="clear"/>
        </w:rPr>
        <w:t xml:space="preserve"> </w:t>
      </w:r>
      <w:r>
        <w:rPr>
          <w:b/>
          <w:color w:val="000000"/>
          <w:sz w:val="28"/>
          <w:szCs w:val="28"/>
          <w:shd w:fill="FFF4EB" w:val="clear"/>
        </w:rPr>
        <w:t>«Солнечные зайчики»</w:t>
      </w:r>
      <w:r>
        <w:rPr>
          <w:rFonts w:cs="Georgia" w:ascii="Georgia" w:hAnsi="Georgia"/>
          <w:color w:val="000000"/>
          <w:sz w:val="23"/>
          <w:szCs w:val="23"/>
          <w:shd w:fill="FFF4EB" w:val="clear"/>
        </w:rPr>
        <w:t xml:space="preserve"> </w:t>
      </w:r>
      <w:r>
        <w:rPr>
          <w:color w:val="000000"/>
          <w:sz w:val="28"/>
          <w:szCs w:val="28"/>
          <w:shd w:fill="FFF4EB" w:val="clear"/>
        </w:rPr>
        <w:t xml:space="preserve">Дети образуют круг, в центре круга ребенок. Он выполняет роль ловишки – солнышка. Другая подгруппа детей стоит у стены группы (зала). Малыши берутся за руки, водят хоровод, произносится стихотворени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4EB" w:val="clear"/>
        </w:rPr>
      </w:pPr>
      <w:r>
        <w:rPr>
          <w:color w:val="000000"/>
          <w:sz w:val="28"/>
          <w:szCs w:val="28"/>
          <w:shd w:fill="FFF4EB" w:val="clear"/>
        </w:rPr>
        <w:t xml:space="preserve">Мы солнечные зайчик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4EB" w:val="clear"/>
        </w:rPr>
      </w:pPr>
      <w:r>
        <w:rPr>
          <w:color w:val="000000"/>
          <w:sz w:val="28"/>
          <w:szCs w:val="28"/>
          <w:shd w:fill="FFF4EB" w:val="clear"/>
        </w:rPr>
        <w:t xml:space="preserve">Нас просто не уня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4EB" w:val="clear"/>
        </w:rPr>
        <w:t xml:space="preserve">Ты, Солнышко-весёлнышко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4EB" w:val="clear"/>
        </w:rPr>
        <w:t xml:space="preserve">Попробуй нас догн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4EB" w:val="clear"/>
        </w:rPr>
        <w:t xml:space="preserve"> </w:t>
      </w:r>
      <w:r>
        <w:rPr>
          <w:color w:val="000000"/>
          <w:sz w:val="28"/>
          <w:szCs w:val="28"/>
          <w:shd w:fill="FFF4EB" w:val="clear"/>
        </w:rPr>
        <w:t>После этих слов ребенок бежит к товарищу, который стоит у стены и обнимает его, как бы принимая в «домик». Ловишка пытается догнать ребят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(после игры воспитатель предлагает работы детей развесить на мольберт или разложить на стол и их рассмотрет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сколько много ярких и красочных пасхальных яиц. Рассмотрите их и выберите самые красивые и аккуратные работы своих товарищ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месте с воспитателем дети обсуждают и выбирают самые лучшие рабо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у всех получились оригинальные красивые пасхальные яйца. Теперь вы можете сегодня подарить их своим родным. Не забудьте с Пасхой поздравить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ефлекси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теперь подойдите к корзиночке и возьмите любое яйцо такого цвета, какое настроение у вас осталось после нашего с вами занятия - развлечения и повесьте на мольбер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оспитатель вносит яйцо из папье-маше торжественно «разбивают», в нём -  угощенье. Воспитатель раздает  детям уго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hanging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: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hanging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left="360" w:hanging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.В.Малова «Конспекты занятий по духовно-нравственному воспитанию дошкольников» на материале русской народной культуры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left="360" w:hanging="851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rkniq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b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1"/>
        <w:spacing w:lineRule="auto" w:line="360" w:before="0" w:after="0"/>
        <w:ind w:hanging="851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b/>
          <w:color w:val="000000"/>
          <w:sz w:val="28"/>
          <w:szCs w:val="28"/>
        </w:rPr>
        <w:t>3.</w:t>
      </w:r>
      <w:r>
        <w:rPr>
          <w:rStyle w:val="C2"/>
          <w:color w:val="000000"/>
          <w:sz w:val="28"/>
          <w:szCs w:val="28"/>
        </w:rPr>
        <w:t xml:space="preserve"> Дошкольное воспитание/ Издательский дом «Воспитание    дошкольника». № 5 2004 год</w:t>
      </w:r>
    </w:p>
    <w:p>
      <w:pPr>
        <w:pStyle w:val="C1"/>
        <w:spacing w:lineRule="auto" w:line="360" w:before="0" w:after="0"/>
        <w:ind w:hanging="851"/>
        <w:jc w:val="both"/>
        <w:rPr>
          <w:color w:val="000000"/>
        </w:rPr>
      </w:pPr>
      <w:r>
        <w:rPr>
          <w:rStyle w:val="C2"/>
          <w:b/>
          <w:color w:val="000000"/>
          <w:sz w:val="28"/>
          <w:szCs w:val="28"/>
        </w:rPr>
        <w:t xml:space="preserve">     </w:t>
      </w:r>
      <w:r>
        <w:rPr>
          <w:rStyle w:val="C2"/>
          <w:b/>
          <w:color w:val="000000"/>
          <w:sz w:val="28"/>
          <w:szCs w:val="28"/>
        </w:rPr>
        <w:t>4.</w:t>
      </w:r>
      <w:r>
        <w:rPr>
          <w:rStyle w:val="C2"/>
          <w:color w:val="000000"/>
          <w:sz w:val="28"/>
          <w:szCs w:val="28"/>
        </w:rPr>
        <w:t>Кокуева Л.В. Духовно – нравственное воспитание дошкольников на культурных традициях своего народа: Методическое пособие.- М., 2005г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hanging="85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hanging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1:59:00Z</dcterms:created>
  <dc:creator>1</dc:creator>
  <dc:description/>
  <cp:keywords/>
  <dc:language>en-US</dc:language>
  <cp:lastModifiedBy>1</cp:lastModifiedBy>
  <cp:lastPrinted>2015-06-14T22:18:00Z</cp:lastPrinted>
  <dcterms:modified xsi:type="dcterms:W3CDTF">2017-09-05T17:51:00Z</dcterms:modified>
  <cp:revision>32</cp:revision>
  <dc:subject/>
  <dc:title/>
</cp:coreProperties>
</file>