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36"/>
          <w:szCs w:val="36"/>
        </w:rPr>
        <w:t xml:space="preserve">      </w:t>
      </w:r>
      <w:r>
        <w:rPr>
          <w:b/>
        </w:rPr>
        <w:t xml:space="preserve">      </w:t>
      </w:r>
      <w:r>
        <w:rPr>
          <w:b/>
          <w:sz w:val="36"/>
          <w:szCs w:val="36"/>
        </w:rPr>
        <w:t>НОД  Звуки  «К, Кь».  Буква «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Цель:</w:t>
      </w:r>
      <w:r>
        <w:rPr>
          <w:i/>
          <w:sz w:val="36"/>
          <w:szCs w:val="36"/>
        </w:rPr>
        <w:t xml:space="preserve">  </w:t>
      </w: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о –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научить давать акустико – артикуляционную характеристику звуков «К»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Кь» и различ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чить различать на слух и в произношении звуки  «Г – Т – Х »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ормировать и расширять словарь слов –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ть и расширять словарь детей по теме «Гриб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о –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звивать общую, мелкую и артикуляционную моторику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звивать навыки звукового анализа и синтеза обратных слогов, 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звивать фонематический 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екционно – воспитательна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у детей чувство любви к лесу и бережное отношение к нему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орудование: </w:t>
      </w:r>
      <w:r>
        <w:rPr>
          <w:sz w:val="28"/>
          <w:szCs w:val="28"/>
        </w:rPr>
        <w:t>зеркала, карандаши, тетради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ртинка – символ, картинки со звуками «К», «Кь»,  разрезные азбуки, флажки синие и зелёные, наборы для составления схем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Ход: 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.  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крепление глагольного словаря в Д.И.: «Назови слов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йствие»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   </w:t>
      </w:r>
      <w:r>
        <w:rPr>
          <w:sz w:val="28"/>
          <w:szCs w:val="28"/>
        </w:rPr>
        <w:t>Развитие общей, мелкой и артикуляционной моторики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  Общее расслабление. Выполнение действий в соответстви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кст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еснички опуск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Глазки закрыв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ном волшебным засып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страну сказок уле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мотрим глазками опять.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Развитие общей моторики.  «По я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 шли, шли, шли;                        /  Дети   маршир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/   руки  на поясе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28"/>
          <w:szCs w:val="28"/>
        </w:rPr>
        <w:t xml:space="preserve">Бруснику нашли.                            /   Наклониться, правой ру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/   коснуться носка левой ног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и наоборот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, два, три,                                   /   Маршир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четыре, пять,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 идём искать опять.                   /   Наклоны вперёд, ру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/   касаются но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оторики.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еньке живёт семейка,          /   Одна рука сжата в кулачок,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/    прикрыта ладошкой другой</w:t>
      </w:r>
    </w:p>
    <w:p>
      <w:pPr>
        <w:pStyle w:val="Normal"/>
        <w:ind w:left="105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/     руки.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а, папа, братья, я.                /    Ладошку снимают, пальчики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/    поочерёдно разжимают.          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м у нас, а крыша                    /    Две руки вместе ладонями        </w:t>
      </w:r>
    </w:p>
    <w:p>
      <w:pPr>
        <w:pStyle w:val="Normal"/>
        <w:ind w:left="105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/     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ть у каждого своя.                  /   «Крыша»  из ладошек.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ссаж                                                                                                          - поглаживание, постукивание, кругообразные движения,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лаживание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        </w:t>
      </w:r>
      <w:r>
        <w:rPr>
          <w:b/>
          <w:i/>
          <w:iCs/>
          <w:sz w:val="28"/>
          <w:szCs w:val="28"/>
        </w:rPr>
        <w:t xml:space="preserve">        Мнемогимнастика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Ребята! Представьте, что вы в лесу 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и вдруг … Какой большой              Удивление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гриб боровик!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А рядом красная шапочка!                         Радость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Но это оказался мухомор…                       Огорчение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>Да их здесь не один, а множество!           Сердитое лицо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 Сесть.  Развитие артикуляционн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для челюсти: попеременное открывание и закрывание 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для губ: «бублик» -  «трубочка», «воздушный поцелуй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ззвучная артикуляция звуков А, 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для языка: самомассаж языка (покусывание – дя – дя – дя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сслабление – тя – тя – тя 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III</w:t>
      </w:r>
      <w:r>
        <w:rPr>
          <w:sz w:val="28"/>
          <w:szCs w:val="28"/>
        </w:rPr>
        <w:t>.      Логопед:   Сколько звуков я сказ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 А У И »  - какой звук пер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- какой звук втор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какой звук тре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ие это звуки?   Почему?   Закрепление термина «гласные звук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опед задаёт вопросы:  на доске выставляются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кричит петух?     - Как кукует кукушка?     - Как крякает у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каркает ворона?     - Как курлычет журавль?     - Как квакает ляг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подаёт голос курица? … кудахчет;  - петух?... кукарек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укушка?... кукует;  - утка? … крякает;  - ворона?… карк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журавль?... курлычет;  -  лягушка?... квак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Какой звук слышен в словах чаще других?  (Звук «К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с вами познакомимся со звуками «К», «Кь»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оваривание звуков «К», «Кь» хором и индивидуально.                             -  Поднесите руку ко рту, и вы почувствуете, как струя воздуха толчком выходит изо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вук «К» - согласный ( воздух не выходит свободно, встречает преграду), твёрдый, глухой (тактильно – вибрационный контро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ается квадратом сине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несите тыльную сторону ладони к горлу и произнесите «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 «К» - произносится без голоса, поэтому он глу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вук «Кь» - согласный, мягкий, глухой. Обозначается квадратом зелё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Игра «Подними флажок» когда услышите звук «К» в слогах,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 – по – ка – ну – мо – ки – ак – ом – ут – ке – ми – но – ип – ик – та – 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 – нота – гном – капля – хобот – канат – губы – кус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тавляет картинки: кот, кит, кони, коньки, каток, гамак, конфеты, и т.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отбирают картинки с мягким звуком «Кь»   и картинки с твёрдым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ом «К». Определить место звука в словах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Связь звуков и букв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ква «К» - домик для звуков К, Кь. В каком ряду, на каком мест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т буква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а с кассой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овой анализ и синтез слогов: АК, УК, ИК, Э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ыкладывание звуковых схем слогов из цветных фишек (квадра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«Ловим зву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 “ бросает звук” детям  - дети “ловят” его и н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Т»  - Какой звук поймали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К»  -     - //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А»  -    - //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Какой  1звук?    2звук?      3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Что получилось?   «Т К 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  Д. И. « Какая картинка лишняя?»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- курица, петух, утка, ворона.   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– Составьте две группы птиц?  - Почему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 Физкультминутка.   «Кузне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нимайте пле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ыгайте кузне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ыг – скок, прыг – ск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топ! С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равушку покуш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ишину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ише, тише, выс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ыгай на носках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   Игра «Починим телевизор»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>Закончи слово звуком «К».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>Вол…(к), рыбак…(к), пар…(к), моря…(к), лу…(к), завтрак…(к),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>ма…(к), со…(к), тан…(к), вени…(к), плато…(к), песо…(к), цвето…(к), ла…(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  Буква – «К»   - на что похожа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ва столбика стояли ря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друг один переломи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 другому присло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атривание образца на доске и в тетради.  Печатание буквы в воздухе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– это кот лапки выставил вперё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ишем букву в тетради. 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</w:rPr>
        <w:t>.      Упражнения по развитию лексико – грамматической стороны речи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Игра «В лес пойдём – грибов наберём».  Посчитаем сколько грибов.</w:t>
      </w:r>
    </w:p>
    <w:p>
      <w:pPr>
        <w:pStyle w:val="Normal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дна лисичка, две лисички…, пять лисичек.</w:t>
      </w:r>
    </w:p>
    <w:p>
      <w:pPr>
        <w:pStyle w:val="Normal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дин мухомор, два мухомора…, пять мухоморов.</w:t>
      </w:r>
    </w:p>
    <w:p>
      <w:pPr>
        <w:pStyle w:val="Normal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дин маслёнок, два маслёнка…, пять маслят.</w:t>
      </w:r>
    </w:p>
    <w:p>
      <w:pPr>
        <w:pStyle w:val="Normal"/>
        <w:ind w:left="108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(Подберёзовик, подосиновик, опёнок, боровик, …)</w:t>
      </w:r>
    </w:p>
    <w:p>
      <w:pPr>
        <w:pStyle w:val="Normal"/>
        <w:tabs>
          <w:tab w:val="clear" w:pos="708"/>
          <w:tab w:val="left" w:pos="19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.   Итог.   С какими звуками мы сегодня познакомились?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 пересказ рассказа:  «Котят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ение рассказа с установкой на запоминани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тёти Кати пять (шесть) котят. Одного котёнка тётя Катя отдала маленькому Коле. У Коли теперь котёнок. Коля будет любить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гопед задаёт вопрос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колько котят у тёти Кати?    - Кому отдала котёнка тётя Ка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Коля будет относиться к котё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отвечают на вопросы, а затем пересказывают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08:00Z</dcterms:created>
  <dc:creator>дом</dc:creator>
  <dc:description/>
  <cp:keywords/>
  <dc:language>en-US</dc:language>
  <cp:lastModifiedBy>дом</cp:lastModifiedBy>
  <dcterms:modified xsi:type="dcterms:W3CDTF">2013-10-16T12:55:00Z</dcterms:modified>
  <cp:revision>8</cp:revision>
  <dc:subject/>
  <dc:title/>
</cp:coreProperties>
</file>