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оскутное шитьё давно стало самостоятельным видом декоративно-прикладного искусства. Это творческое занятие отличается, например, от шитья одежды по выкройкам, так как работа с лоскутами означает работу с цветом, фактурой ткани, с формой фрагментов орнамента. Это творческий процесс, требующий воображения, интуиции, эмоционального самовыражения. Лоскутное изделие, созданное своими руками, согревает, украшает и выражает индивидуальность. Ассортимент изделий из лоскутков разнообразен. Это подушки, коврики, прихватки, салфетки, грелки, скатерти, одеяла, куклы. Шитьё из лоскутков способствует  формированию и закреплению практических трудовых навыков, развитию усидчивости, аккуратности, трудовой и творческой активности, художественного вкуса. Лоскутное шитьё помогает воспитывать экологическую сознательность у детей. Ведь для работы можно использовать отходы ткани – межлекальные выпады, остатки, старую крепкую одежду, которая вышла из м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учающиеся осваивают рациональные техники кроя и пошива лоскутных изделий, традиционные и свободные техники лоскутного шитья, изготавливают стёганое изделие из лоску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ктуальность создания программы обусловлена желанием дать учащимся возможность познакомиться с лоскутным шитьём как культурной ценностью. Эта техника поможет творчески, индивидуально проявить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ограмма составлена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Пособия для руководителей кружков школ и внешкольных учреждений: Л.П. Чижикова «Кружок конструирования и моделирования одежды».- М.: Просвещение, 199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Учебно-методического пособия для учителя: Нагель О.И. «Художественное лоскутное шитьё» (Основы лоскутного шитья и традиции народного текстильного лоскута): Учебно-методическое пособие для учителя. – М.: Школа-Пресс, 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Цель программы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звитие творческой личности, овладение практическими умениями обрабатывать текстильные материалы с целью создания лоскутны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процессе обучения решаются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научить традиционным и свободным приёмам шитья из лоскута, используя разные техники поши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развивать творческие способности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воспитывать бережливость, экологическую созна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формировать технологическую культу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формировать качества личности - настойчивость, терпение, аккуратность в тр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грамма для внеклассных занятий, рассчитана на один год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бъём учебной нагрузк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неделю составляет: ) 0, 5 ча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занятиях используются различные методы обучения – объяснительные, демонстрационные, практическ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актические работы включают сборку образцов узоров, графические зарисовки, изготовление изделий (прихватка, декоративная салфетка, диванная подушка, грелка на чайник, панно, подставка под горячее и т.п. по выбору учащихся). Все объекты труда должны быть максимально познавательными, иметь эстетическую привлекательность и давать представление о технике лоскутного шит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готовление своими руками красивых и нужных предметов вызывает повышенный интерес к работе и приносит удовлетворение результатами труда, возбуждает желание к последующ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ти учатся изготавливать изделия в лоскутной технике, при этом проявляют изобретательность, фантазию и творчество. Они знакомятся с основами композиции, видами орнаментов, цветовой гаммой и сочетаниями цветов, придумывают свои орнаменты, подбирают ткани по фактуре, волокнистому составу, цвету, учатся делать стёжку изделия, создают индивидуальные, неповторимые изделия. Работая с лоскутками, ищут более рациональные варианты их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ой активизации учебно-воспитательного процесса является посещение историко-этнографического музея Поморского быта, Центра поморских ремёсел, где происходит знакомство с творчеством народных умельцев нашего края, посёлка,  встречи с народными масте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учшие работы детей выставляются на выставках, ярмар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          </w:t>
      </w:r>
      <w:r>
        <w:rPr>
          <w:rFonts w:cs="Times New Roman" w:ascii="Times New Roman" w:hAnsi="Times New Roman"/>
          <w:spacing w:val="-4"/>
          <w:sz w:val="28"/>
        </w:rPr>
        <w:t>Итоговый контроль проводиться в форме опроса, тестирования, практических занятий, самостоятельной работы и защиты проект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               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ематический план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5947"/>
        <w:gridCol w:w="909"/>
        <w:gridCol w:w="966"/>
        <w:gridCol w:w="1252"/>
      </w:tblGrid>
      <w:tr>
        <w:trPr/>
        <w:tc>
          <w:tcPr>
            <w:tcW w:w="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№</w:t>
            </w:r>
          </w:p>
        </w:tc>
        <w:tc>
          <w:tcPr>
            <w:tcW w:w="5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зделы и темы.</w:t>
            </w:r>
          </w:p>
        </w:tc>
        <w:tc>
          <w:tcPr>
            <w:tcW w:w="3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личество учебных часов</w:t>
            </w:r>
          </w:p>
        </w:tc>
      </w:tr>
      <w:tr>
        <w:trPr/>
        <w:tc>
          <w:tcPr>
            <w:tcW w:w="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9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здел.</w:t>
            </w:r>
          </w:p>
        </w:tc>
        <w:tc>
          <w:tcPr>
            <w:tcW w:w="2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ма.</w:t>
            </w:r>
          </w:p>
        </w:tc>
      </w:tr>
      <w:tr>
        <w:trPr/>
        <w:tc>
          <w:tcPr>
            <w:tcW w:w="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ория.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актика.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водное занятие. История лоскутного шитья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нструменты и материалы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Цвет. Цветовые сочетания.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хника «квадрат». Изготовление изделия в технике «квадрат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</w:t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намент. Виды орнамент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7</w:t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хника «треугольник». Изготовление изделия в технике «треугольник».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8</w:t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хника «Полоска». Изготовление изделия в технике «полоска».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5</w:t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зготовление традиционного узора «Колодец» Изготовление изделия в технике «Колодец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7</w:t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зоры, собираемые по спирали. Свободная техника. Изготовление изделия со спиральным узо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зготовление изделия в технике «Уголки»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</w:t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хника «ромбы». Изготовление изделия в технике «ромбы».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6</w:t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полнение стёжки. Ручная стёжка. Машинная стёжка.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4"/>
                <w:lang w:eastAsia="ru-RU"/>
              </w:rPr>
              <w:t> </w:t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4"/>
                <w:lang w:eastAsia="ru-RU"/>
              </w:rPr>
              <w:t xml:space="preserve">Итого:                                                         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8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6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водное занят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История лоскутного шитья. 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Инструменты и материалы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1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Цели и задачи обучения. Содержание программы кружка. Правила поведения в мастерской. Правила безопасной работы и личной гигиены. Организация рабочего ме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рия лоскутного шитья. Пэчворк, килт. Традиционное лоскутное шитьё в России и на Терском бере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кты труда: лоскутные картины, прихватки, другие предметы домашнего обих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орудование, инструменты и приспособления для лоскутного шитья.  Материалы: подбор и подготовка, декатировка, крахмаление.        Организация рабочего места. Правила безопасной работы. Шаблоны и трафареты: способы изготовления и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кты труда: Шаблоны и трафар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Цвет. Цветовые сочетания. (1 ч.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Цветовой круг. Основные, дополнительные.  Тёплые, холодные. Контрастные, родственные цвета. Гармоничное сочетание цв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кты труда: лоскутные изделия, ткани разных цветов.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Шаблоны. Раскрой лоскутков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Изготовление шаблона. Раскрой лоскутных дета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кты труда: шаблоны, тка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ехника «квадрат». Изготовление изделия в технике «квадрат»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крой лоскутных деталей. Технология пошива. Выполнение узора «шахматка» двумя способами: соединение квадратов, соединение полосок. Соединение с прокладкой, обработка изделия. Влажно-тепловая обработка. Требования к качеству готовы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кты труда: Лоскутная прихватка, салфе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рнамент. Виды орнаментов. 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новные понятия об орнаменте, композиции. Раппорт, симметрия. Законы и правила орнаментальной ком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кты труда: традиционные лоскутные орнамен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ехника «треугольник». Изготовление изделия в технике «треугольник».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крой лоскутных деталей. Выполнение узора «квадрат в квадрате». Соединение с прокладкой, обработка изделия. Влажно-тепловая обработка. Требования к качеству готовы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кты труда: Лоскутная прихватка, салфетка, панно или др.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                            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ехника «полоска». Изготовление изделия в технике «полоска». (2 ч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крой полосок. Технология пошива. Рисунок «диагональная полоска», «паркет», «ананас». Соединение лоскутного изделия с прокладкой и подкладкой. Влажно-тепловая обработ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кты труда: Лоскутная прихватка, салфетка, коврик, панно ил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Изготовление традиционного узора «колодец». Изготовление изделия в технике «колодец». (2 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крой полосок. Технология пошива. Выполнение узора «колодец». Соединение лоскутного изделия с прокладкой и подкладкой. Влажно-тепловая обработка. Требования к качеству готовых издел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кты труда: Лоскутная прихватка, салфетка, коврик, панно ил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Узоры, собираемые по спирали. Свободная техника. Изготовление изделия со спиральным узором. (2 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дбор и раскрой лоскутков. Технология пошива. Пошив узора в свободной технике. Соединение лоскутного изделия с прокладкой и подкладкой. Влажно-тепловая обработ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кты труда: Декоративная наволочка для подуш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Изготовление изделия в технике «Уголки». (2 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дбор и раскрой лоскутков. Способы складывания уголков в зависимости от толщины ткани. Пришивание уголков. Оформление издел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кты труда: Коврик, подставка под горячее ил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ехника «ромбы» Изготовление изделия в технике «Ромбы».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дбор и раскрой лоскутков. Технология пошива. Изготовление изделия с узором «звезда», или «кубик». Влажно – тепловая обработка. Требования к качеству готовы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кты труда: Декоративная наволочка для подушки, панно ил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ыполнение стёжки. Ручная стёжка. Машинная стёжка.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учная стёжка. Технология выполнения. Машинная стёжка. Выполнение ручной и машинной стёжек на одном из сшиты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кты труда: панно, лоскутная картина ил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16020" w:leader="none"/>
        </w:tabs>
        <w:ind w:right="-207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6020" w:leader="none"/>
        </w:tabs>
        <w:ind w:right="-207" w:firstLine="5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6020" w:leader="none"/>
        </w:tabs>
        <w:ind w:right="-207" w:firstLine="5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5"/>
        <w:gridCol w:w="2108"/>
        <w:gridCol w:w="23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pacing w:before="0" w:after="200"/>
              <w:ind w:right="-2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pacing w:before="0" w:after="200"/>
              <w:ind w:right="-2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pacing w:before="0" w:after="200"/>
              <w:ind w:right="-2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та проведения зан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ное занятие. История лоскутного шитья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нструменты и материал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pacing w:before="0" w:after="200"/>
              <w:ind w:right="-2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pacing w:before="0" w:after="200"/>
              <w:ind w:right="-2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вет. Цветовые сочетания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ка «квадрат». Изготовление изделия в технике «квадрат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намент. Виды орнамент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ка «треугольник». Изготовление изделия в технике «треугольник»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изделия в технике «треугольник»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ка «Полоска». Изготовление изделия в технике «полоска»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изделия в технике «полоска»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готовление традиционного узора «Колодец»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изделия в технике «Колодец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зоры, собираемые по спирали. Свободная техника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изделия со спиральным узоро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изделия в технике «Уголки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изделия в технике «Уголки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ка «ромбы». Изготовление изделия в технике «ромбы»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изделия в технике «ромбы»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стёжки. Ручная стёжка. Машинная стёжка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left="720" w:right="-20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чная стёжка. Машинная стёжка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napToGrid w:val="false"/>
              <w:spacing w:before="0" w:after="200"/>
              <w:ind w:right="-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020" w:leader="none"/>
        </w:tabs>
        <w:ind w:right="-207"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020" w:leader="none"/>
        </w:tabs>
        <w:ind w:right="-207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Литерату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Нагель О.И. Художественное лоскутное шитьё. Учебно – методическое пособие для учителя. Москва, Школа – Пресс, 2000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М.В.Максимова, М.А.Кузьмина Лоскутики. Г.Тверь «ЭКСМО-Пресс»,1998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Шьём из лоскутков. ВНЕШСИГМА АСТ. Москва 2000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И.Ю. Муханова Шитьё из лоскутков. Быстро и красиво. Москва ОЛМА-ПРЕСС, 2001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reatedate">
    <w:name w:val="createdate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Modifydate">
    <w:name w:val="modifydate"/>
    <w:basedOn w:val="Style11"/>
    <w:qFormat/>
    <w:rPr/>
  </w:style>
  <w:style w:type="character" w:styleId="Articleseparator">
    <w:name w:val="article_separator"/>
    <w:basedOn w:val="Style11"/>
    <w:qFormat/>
    <w:rPr/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Arial Unicode MS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29:00Z</dcterms:created>
  <dc:creator>12</dc:creator>
  <dc:description/>
  <cp:keywords/>
  <dc:language>en-US</dc:language>
  <cp:lastModifiedBy>Учитель</cp:lastModifiedBy>
  <cp:lastPrinted>2006-01-01T03:29:00Z</cp:lastPrinted>
  <dcterms:modified xsi:type="dcterms:W3CDTF">2005-12-31T23:29:00Z</dcterms:modified>
  <cp:revision>2</cp:revision>
  <dc:subject/>
  <dc:title/>
</cp:coreProperties>
</file>