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муниципального образования района "Сыктывдинский"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Муниципальное бюджетное дошкольное образовательное учреждение "Детский сад № 9 общеразвивающего вида" с. Выльгорт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"Челядьöссöвмöдан 9 №-а видза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"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Школаöдз велöдан Выльгорт сиктса муниципальнöй сьöмкуд учре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70C0"/>
          <w:sz w:val="36"/>
          <w:szCs w:val="40"/>
        </w:rPr>
      </w:pPr>
      <w:r>
        <w:rPr>
          <w:b/>
          <w:color w:val="0070C0"/>
          <w:sz w:val="36"/>
          <w:szCs w:val="40"/>
        </w:rPr>
        <w:t>ПРОЕКТ</w:t>
      </w:r>
    </w:p>
    <w:p>
      <w:pPr>
        <w:pStyle w:val="Normal"/>
        <w:jc w:val="center"/>
        <w:rPr>
          <w:b/>
          <w:b/>
          <w:color w:val="0070C0"/>
          <w:sz w:val="32"/>
          <w:szCs w:val="36"/>
        </w:rPr>
      </w:pPr>
      <w:r>
        <w:rPr>
          <w:b/>
          <w:color w:val="0070C0"/>
          <w:sz w:val="32"/>
          <w:szCs w:val="36"/>
        </w:rPr>
        <w:t xml:space="preserve">по теме «Использование информационно-коммуникационных технологий в образовательном процессе» </w:t>
      </w:r>
    </w:p>
    <w:p>
      <w:pPr>
        <w:pStyle w:val="Normal"/>
        <w:jc w:val="center"/>
        <w:rPr>
          <w:b/>
          <w:b/>
          <w:color w:val="0000FF"/>
          <w:sz w:val="32"/>
          <w:szCs w:val="36"/>
        </w:rPr>
      </w:pPr>
      <w:r>
        <w:rPr>
          <w:b/>
          <w:color w:val="0000FF"/>
          <w:sz w:val="32"/>
          <w:szCs w:val="36"/>
        </w:rPr>
      </w:r>
    </w:p>
    <w:p>
      <w:pPr>
        <w:pStyle w:val="Normal"/>
        <w:jc w:val="center"/>
        <w:rPr>
          <w:b/>
          <w:b/>
          <w:color w:val="E36C0A"/>
          <w:sz w:val="40"/>
          <w:szCs w:val="52"/>
        </w:rPr>
      </w:pPr>
      <w:r>
        <w:rPr>
          <w:b/>
          <w:color w:val="E36C0A"/>
          <w:sz w:val="40"/>
          <w:szCs w:val="52"/>
        </w:rPr>
        <w:t>(в рамках социального партнерства)</w:t>
      </w:r>
    </w:p>
    <w:p>
      <w:pPr>
        <w:pStyle w:val="Normal"/>
        <w:jc w:val="both"/>
        <w:rPr>
          <w:b/>
          <w:b/>
          <w:color w:val="E36C0A"/>
          <w:sz w:val="28"/>
          <w:szCs w:val="52"/>
        </w:rPr>
      </w:pPr>
      <w:r>
        <w:rPr>
          <w:b/>
          <w:color w:val="E36C0A"/>
          <w:sz w:val="28"/>
          <w:szCs w:val="5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35835" cy="22193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и:</w:t>
      </w:r>
    </w:p>
    <w:p>
      <w:pPr>
        <w:pStyle w:val="Normal"/>
        <w:ind w:firstLine="480"/>
        <w:jc w:val="right"/>
        <w:rPr>
          <w:sz w:val="28"/>
          <w:szCs w:val="28"/>
        </w:rPr>
      </w:pPr>
      <w:r>
        <w:rPr>
          <w:sz w:val="28"/>
          <w:szCs w:val="28"/>
        </w:rPr>
        <w:t>Солодянникова Е.С.,</w:t>
      </w:r>
    </w:p>
    <w:p>
      <w:pPr>
        <w:pStyle w:val="Normal"/>
        <w:ind w:firstLine="480"/>
        <w:jc w:val="right"/>
        <w:rPr>
          <w:sz w:val="28"/>
          <w:szCs w:val="28"/>
        </w:rPr>
      </w:pPr>
      <w:r>
        <w:rPr>
          <w:sz w:val="28"/>
          <w:szCs w:val="28"/>
        </w:rPr>
        <w:t>Цывунина Е.Л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Выльгорт, 2012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Актуальность работы</w:t>
      </w:r>
      <w:r>
        <w:rPr>
          <w:sz w:val="28"/>
          <w:szCs w:val="28"/>
        </w:rPr>
        <w:t xml:space="preserve">. Использование информационно-коммуникативных технологий в учебно-воспитательном процессе в дошкольном образовательном учреждении – это одна из самых новых и актуальных проблем в отечественной дошкольной педагог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условиях детского сада возможно, необходимо и целесообразно использование ИКТ в различных видах образовательной деятельности. Занятия в детском саду имеют свою специфику, они должны быть эмоциональными, яркими, с привлечением большого иллюстративного материала, с использованием звуковых и видеозаписей. Все это может обеспечить нам компьютерная техника с её мультимедийными возможностями. При этом компьютер должен только дополнять воспитателя, а не заменять его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ект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040"/>
        <w:gridCol w:w="6429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проекта</w:t>
            </w:r>
          </w:p>
        </w:tc>
        <w:tc>
          <w:tcPr>
            <w:tcW w:w="8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9 общеразвивающего вида» с. Выльгорт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ители</w:t>
            </w:r>
          </w:p>
        </w:tc>
        <w:tc>
          <w:tcPr>
            <w:tcW w:w="8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янникова Е.С.- воспитатель дошкольной группы</w:t>
            </w:r>
          </w:p>
          <w:p>
            <w:pPr>
              <w:pStyle w:val="Normal"/>
              <w:ind w:left="-108" w:right="-1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вунина Е.Л.         –старший воспитатель детского сада.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8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о-коммуникационных технологий в образовательном процессе.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ность проекта</w:t>
            </w:r>
          </w:p>
        </w:tc>
        <w:tc>
          <w:tcPr>
            <w:tcW w:w="8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, творческий, прикладной, социальный.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екта</w:t>
            </w:r>
          </w:p>
        </w:tc>
        <w:tc>
          <w:tcPr>
            <w:tcW w:w="8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ткосрочный, октябрь 2012 - май 2013г.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8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область воспитания, игровые и информационные технологии, их роль в  приобщении детей дошкольного возраста к народно-художественной культуре посредством привлечения социального партнерства, обогащение развивающей среды.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программы</w:t>
            </w:r>
          </w:p>
        </w:tc>
        <w:tc>
          <w:tcPr>
            <w:tcW w:w="8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бласти: познание; коммуникация; художественное творчество.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 работы</w:t>
            </w:r>
          </w:p>
        </w:tc>
        <w:tc>
          <w:tcPr>
            <w:tcW w:w="8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 воспитания ориентированный на приобщение дошкольников к информационным технологиям,  на доступном для детей уровне.  Привлечение социальных партнеров к созданию совместного творческого продукта.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потеза проекта</w:t>
            </w:r>
          </w:p>
        </w:tc>
        <w:tc>
          <w:tcPr>
            <w:tcW w:w="8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щение дошкольников к народно-художественной культуре будет эффективным при условии использования в процессе применения игровых и информационных технологий с привлечением социальных партнеров.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работы по проекту</w:t>
            </w:r>
          </w:p>
        </w:tc>
        <w:tc>
          <w:tcPr>
            <w:tcW w:w="8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рки гипотезы использовался комплекс мероприятий, взаимосвязанных и взаимодополняющих работу дошкольного образовательного учреждения; педагогическое наблюдение, опрос педагогов и родителей; индивидуальные беседы с детьми; педагогический эксперимент; изучение и анализ продуктов деятельности детей, педагогической документации; математическая обработка результатов.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ная новизна</w:t>
            </w:r>
          </w:p>
        </w:tc>
        <w:tc>
          <w:tcPr>
            <w:tcW w:w="8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технологий в детском саду помогает дошкольникам усваивать материал в новом качестве; повышается профессиональный уровень педагога; повышается информированность родителей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тся рассматривать данную работу как, поскольку в ней предлагается новый взгляд на материала в работе с детьми. 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аловажную роль в данном проекте имеет привлечение социальных партнеров: библиотека, дом культуры, музей истории и культуры  Сыктывдинского района, школа художественных ремесел «Зарань»;  родители воспитанников.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я значимость проекта</w:t>
            </w:r>
          </w:p>
        </w:tc>
        <w:tc>
          <w:tcPr>
            <w:tcW w:w="8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 рассмотрение ИКТ в образовательном процессе, создание благоприятных условий для создания единой среды для работы с партнерами.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значимость проекта</w:t>
            </w:r>
          </w:p>
        </w:tc>
        <w:tc>
          <w:tcPr>
            <w:tcW w:w="8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нформационных технологий; приобщения старших дошкольников к литературному наследию коми авторов в современных коммуникационных методиках, которые могут быть использованы в работе детских дошкольных учреждений в процессе привлечения социальных партнеров; создание сайта детского сада для размещения методического материала в помощь педагогам и родителям.</w:t>
            </w:r>
          </w:p>
        </w:tc>
      </w:tr>
      <w:tr>
        <w:trPr>
          <w:trHeight w:val="320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роек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ети: 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дошкольный возраст 5 – 6, 6 – 7 лет</w:t>
            </w:r>
          </w:p>
        </w:tc>
      </w:tr>
      <w:tr>
        <w:trPr>
          <w:trHeight w:val="320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ический состав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176" w:hanging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ывунина   Е. Л. - воспитатель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176" w:hanging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одянникова Е.С. - воспитатель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176" w:hanging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 З.Ф. - заведующий</w:t>
            </w:r>
          </w:p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циальные партнёры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ind w:left="176" w:hanging="240"/>
              <w:jc w:val="both"/>
              <w:rPr/>
            </w:pPr>
            <w:r>
              <w:rPr>
                <w:sz w:val="28"/>
                <w:szCs w:val="28"/>
              </w:rPr>
              <w:t>Полина Т.В. – директор МБУК «Сыктывдинское музейное объединение »</w:t>
            </w:r>
          </w:p>
          <w:p>
            <w:pPr>
              <w:pStyle w:val="Normal"/>
              <w:ind w:left="-64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узей истории и культуры Сыктывдинского район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ind w:left="176" w:hanging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библиотекарь Муравьёва Л.Н.</w:t>
            </w:r>
          </w:p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етская библиотека район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ind w:left="176" w:hanging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рвассер А.С. – педагог дополнительного образования ИЗО студия «Гончарик»</w:t>
            </w:r>
          </w:p>
          <w:p>
            <w:pPr>
              <w:pStyle w:val="Normal"/>
              <w:ind w:left="-64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Школа художественных ремёсел «Зарань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ind w:left="176" w:hanging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старшей и подготовительной группы</w:t>
            </w:r>
          </w:p>
        </w:tc>
      </w:tr>
      <w:tr>
        <w:trPr>
          <w:trHeight w:val="34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сотрудничество по реализации  проекта</w:t>
            </w:r>
          </w:p>
        </w:tc>
        <w:tc>
          <w:tcPr>
            <w:tcW w:w="8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8"/>
                <w:szCs w:val="28"/>
              </w:rPr>
              <w:t>МБДОУ «Детский сад № 9 общеразвивающего вида» с. Выльгор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8" w:leader="none"/>
              </w:tabs>
              <w:ind w:left="258" w:hanging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Сыктывдинская централизованная библиотечная служба»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истории и культуры Сыктывдинского район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художественных ремёсел «Зарань»</w:t>
            </w:r>
          </w:p>
        </w:tc>
      </w:tr>
      <w:tr>
        <w:trPr>
          <w:trHeight w:val="34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а выполнения работы</w:t>
            </w:r>
          </w:p>
        </w:tc>
        <w:tc>
          <w:tcPr>
            <w:tcW w:w="8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40"/>
              <w:jc w:val="both"/>
              <w:rPr/>
            </w:pPr>
            <w:r>
              <w:rPr>
                <w:sz w:val="28"/>
                <w:szCs w:val="28"/>
              </w:rPr>
              <w:t>МБДОУ «Детский сад № 9 общеразвивающего вида» с. Выльгор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Сыктывдинская централизованная библиотечная служба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истории и культуры Сыктывдинского район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художественных ремёсел «Зарань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Создать условия для развития заинтересованности к произведениям Коми авто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Объединить всех заинтересованных участников (социальных партнеров) для создания предполагаемого проду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коммуникативной компетентности через  знакомство с произведениями коми автор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дачи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Объединить усилия социальных партнёров для создания совместного продукта – Диск сборник произведений: «Коми авторы детям » на основе произведений коми народа, адаптированных для детей старшего дошкольного возрас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Рассмотреть сущность информационно – коммуникационных технологий и определить их возможности  в процессе совместных мероприятий по созданию готового проду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рес к своей малой Родине  через знакомство с произведениями коми поэтов и композит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офессиональное мастерство через использование ИК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дрить ИКТ в совместную деятельность педагога и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овместные мероприятия по реализации мини-проекта с социальными партнер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результатов практической деятельности по применению технологий с детьми, родителями, воспитателями, социальными партнера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ные вопрос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о формированию интереса к культуре, искусству народа ко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изысканию возможностей в приобретении дидактического, обучающего материа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объединению социальных партнёров для создания дидактического материа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мотивационной задачи с целью погружения детей в коми языковую сред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хорошей материально – технической базы и уровень компетентности педагогов.</w:t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хематическая модель проекта.</w:t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0415</wp:posOffset>
                </wp:positionH>
                <wp:positionV relativeFrom="paragraph">
                  <wp:posOffset>24130</wp:posOffset>
                </wp:positionV>
                <wp:extent cx="2114550" cy="249555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24955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daeef3"/>
                        </a:soli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дейные вдохновите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дующий, воспитатели, музыкальный руководитель, младшие воспитатели, дети старшего возрас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daeef3" stroked="t" o:allowincell="f" style="position:absolute;margin-left:161.45pt;margin-top:1.9pt;width:166.45pt;height:196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дейные вдохновител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дующий, воспитатели, музыкальный руководитель, младшие воспитатели, дети старшего возрас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5110c"/>
                <v:stroke color="#0070c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16610</wp:posOffset>
                </wp:positionH>
                <wp:positionV relativeFrom="paragraph">
                  <wp:posOffset>88900</wp:posOffset>
                </wp:positionV>
                <wp:extent cx="2419350" cy="469582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46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daeef3"/>
                        </a:solidFill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ьное сотрудничество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Родители старших групп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МУК «Сыктывдинская централизованная библиотечная служба»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МАУК «Сыктывдинский районный Дом культуры»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Музей истории и культуры Сыктывдинского район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Школа художественных ремёсел «Зарань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daeef3" stroked="t" o:allowincell="f" style="position:absolute;margin-left:-64.3pt;margin-top:7pt;width:190.45pt;height:369.7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ind w:lef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ьное сотрудничество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ind w:lef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Родители старших групп;</w:t>
                      </w:r>
                    </w:p>
                    <w:p>
                      <w:pPr>
                        <w:overflowPunct w:val="false"/>
                        <w:bidi w:val="0"/>
                        <w:ind w:lef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МУК «Сыктывдинская централизованная библиотечная служба»;</w:t>
                      </w:r>
                    </w:p>
                    <w:p>
                      <w:pPr>
                        <w:overflowPunct w:val="false"/>
                        <w:bidi w:val="0"/>
                        <w:ind w:lef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МАУК «Сыктывдинский районный Дом культуры»;</w:t>
                      </w:r>
                    </w:p>
                    <w:p>
                      <w:pPr>
                        <w:overflowPunct w:val="false"/>
                        <w:bidi w:val="0"/>
                        <w:ind w:lef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Музей истории и культуры Сыктывдинского района;</w:t>
                      </w:r>
                    </w:p>
                    <w:p>
                      <w:pPr>
                        <w:overflowPunct w:val="false"/>
                        <w:bidi w:val="0"/>
                        <w:ind w:lef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Школа художественных ремёсел «Зарань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5110c"/>
                <v:stroke color="#0070c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36440</wp:posOffset>
                </wp:positionH>
                <wp:positionV relativeFrom="paragraph">
                  <wp:posOffset>88900</wp:posOffset>
                </wp:positionV>
                <wp:extent cx="2181225" cy="4695825"/>
                <wp:effectExtent l="15240" t="15240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46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daeef3"/>
                        </a:solidFill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ив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Формировать у детей дошкольного возраста коммуникативной компетентности посредством приобщения к НРК и обучение родному языку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вать свой продукт в разнообразных формах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нарабатывать опыт по  привлечению социальных партне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357.2pt;margin-top:7pt;width:171.7pt;height:369.7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ивы</w:t>
                      </w:r>
                    </w:p>
                    <w:p>
                      <w:pPr>
                        <w:overflowPunct w:val="false"/>
                        <w:bidi w:val="0"/>
                        <w:ind w:lef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Формировать у детей дошкольного возраста коммуникативной компетентности посредством приобщения к НРК и обучение родному языку;</w:t>
                      </w:r>
                    </w:p>
                    <w:p>
                      <w:pPr>
                        <w:overflowPunct w:val="false"/>
                        <w:bidi w:val="0"/>
                        <w:ind w:lef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-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здавать свой продукт в разнообразных формах;</w:t>
                      </w:r>
                    </w:p>
                    <w:p>
                      <w:pPr>
                        <w:overflowPunct w:val="false"/>
                        <w:bidi w:val="0"/>
                        <w:ind w:lef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нарабатывать опыт по  привлечению социальных партнер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5110c"/>
                <v:stroke color="#0070c0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7805</wp:posOffset>
                </wp:positionH>
                <wp:positionV relativeFrom="paragraph">
                  <wp:posOffset>344170</wp:posOffset>
                </wp:positionV>
                <wp:extent cx="652780" cy="247650"/>
                <wp:effectExtent l="34290" t="20955" r="33655" b="215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52680" cy="247680"/>
                        </a:xfrm>
                        <a:prstGeom prst="leftRightArrow">
                          <a:avLst>
                            <a:gd name="adj1" fmla="val 50000"/>
                            <a:gd name="adj2" fmla="val 52459"/>
                          </a:avLst>
                        </a:prstGeom>
                        <a:solidFill>
                          <a:srgbClr val="8db3e2"/>
                        </a:solidFill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8db3e2" stroked="t" o:allowincell="f" style="position:absolute;margin-left:217.15pt;margin-top:27.1pt;width:51.35pt;height:19.45pt;mso-wrap-style:none;v-text-anchor:middle;rotation:90" type="_x0000_t69">
                <v:fill o:detectmouseclick="t" type="solid" color2="#724c1d"/>
                <v:stroke color="#0070c0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2790</wp:posOffset>
                </wp:positionH>
                <wp:positionV relativeFrom="paragraph">
                  <wp:posOffset>635</wp:posOffset>
                </wp:positionV>
                <wp:extent cx="2095500" cy="2619375"/>
                <wp:effectExtent l="19050" t="19685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2619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daeef3"/>
                        </a:soli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ивация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 реализации проекта по созданию рукотворного продукта «» в рамках социального партнерства на основе Коми нар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157.7pt;margin-top:0pt;width:164.95pt;height:206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ивация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 реализации проекта по созданию рукотворного продукта «» в рамках социального партнерства на основе Коми народа</w:t>
                      </w:r>
                    </w:p>
                  </w:txbxContent>
                </v:textbox>
                <v:fill o:detectmouseclick="t" type="solid" color2="#25110c"/>
                <v:stroke color="#0070c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98290</wp:posOffset>
                </wp:positionH>
                <wp:positionV relativeFrom="paragraph">
                  <wp:posOffset>137795</wp:posOffset>
                </wp:positionV>
                <wp:extent cx="652780" cy="247650"/>
                <wp:effectExtent l="21590" t="34290" r="20955" b="336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52680" cy="247680"/>
                        </a:xfrm>
                        <a:prstGeom prst="leftRightArrow">
                          <a:avLst>
                            <a:gd name="adj1" fmla="val 50000"/>
                            <a:gd name="adj2" fmla="val 52459"/>
                          </a:avLst>
                        </a:prstGeom>
                        <a:solidFill>
                          <a:srgbClr val="8db3e2"/>
                        </a:solidFill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322.7pt;margin-top:10.85pt;width:51.35pt;height:19.45pt;mso-wrap-style:none;v-text-anchor:middle;rotation:180" type="_x0000_t69">
                <v:fill o:detectmouseclick="t" type="solid" color2="#724c1d"/>
                <v:stroke color="#0070c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0010</wp:posOffset>
                </wp:positionH>
                <wp:positionV relativeFrom="paragraph">
                  <wp:posOffset>137795</wp:posOffset>
                </wp:positionV>
                <wp:extent cx="652780" cy="247650"/>
                <wp:effectExtent l="21590" t="34290" r="20955" b="336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52680" cy="247680"/>
                        </a:xfrm>
                        <a:prstGeom prst="leftRightArrow">
                          <a:avLst>
                            <a:gd name="adj1" fmla="val 50000"/>
                            <a:gd name="adj2" fmla="val 52459"/>
                          </a:avLst>
                        </a:prstGeom>
                        <a:solidFill>
                          <a:srgbClr val="8db3e2"/>
                        </a:solidFill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106.3pt;margin-top:10.85pt;width:51.35pt;height:19.45pt;mso-wrap-style:none;v-text-anchor:middle;rotation:180" type="_x0000_t69">
                <v:fill o:detectmouseclick="t" type="solid" color2="#724c1d"/>
                <v:stroke color="#0070c0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7805</wp:posOffset>
                </wp:positionH>
                <wp:positionV relativeFrom="paragraph">
                  <wp:posOffset>211455</wp:posOffset>
                </wp:positionV>
                <wp:extent cx="652780" cy="247650"/>
                <wp:effectExtent l="34290" t="20955" r="33655" b="215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52680" cy="247680"/>
                        </a:xfrm>
                        <a:prstGeom prst="leftRightArrow">
                          <a:avLst>
                            <a:gd name="adj1" fmla="val 50000"/>
                            <a:gd name="adj2" fmla="val 52459"/>
                          </a:avLst>
                        </a:prstGeom>
                        <a:solidFill>
                          <a:srgbClr val="8db3e2"/>
                        </a:solidFill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217.15pt;margin-top:16.65pt;width:51.35pt;height:19.45pt;mso-wrap-style:none;v-text-anchor:middle;rotation:90" type="_x0000_t69">
                <v:fill o:detectmouseclick="t" type="solid" color2="#724c1d"/>
                <v:stroke color="#0070c0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2790</wp:posOffset>
                </wp:positionH>
                <wp:positionV relativeFrom="paragraph">
                  <wp:posOffset>100330</wp:posOffset>
                </wp:positionV>
                <wp:extent cx="2047875" cy="2333625"/>
                <wp:effectExtent l="15240" t="15240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23335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daeef3"/>
                        </a:solidFill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вающая сре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20" w:right="-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личные виды театрализованной деятельности, маски, настольно   печатные игры, сказочные сюжет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157.7pt;margin-top:7.9pt;width:161.2pt;height:183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вающая среда</w:t>
                      </w:r>
                    </w:p>
                    <w:p>
                      <w:pPr>
                        <w:overflowPunct w:val="false"/>
                        <w:bidi w:val="0"/>
                        <w:ind w:left="-120" w:right="-6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личные виды театрализованной деятельности, маски, настольно   печатные игры, сказочные сюжеты.</w:t>
                      </w:r>
                    </w:p>
                  </w:txbxContent>
                </v:textbox>
                <v:fill o:detectmouseclick="t" type="solid" color2="#25110c"/>
                <v:stroke color="#0070c0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этап - подготовительный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сентябрь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суждение проблем проекта с родителями и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творческой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>3. Сбор информации, подбор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этап - планирование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Запуск проекта – октябрь2012г.</w:t>
      </w:r>
    </w:p>
    <w:p>
      <w:pPr>
        <w:pStyle w:val="Normal"/>
        <w:jc w:val="both"/>
        <w:rPr/>
      </w:pPr>
      <w:r>
        <w:rPr>
          <w:sz w:val="28"/>
          <w:szCs w:val="28"/>
        </w:rPr>
        <w:t>1. Выявление уровня заинтересованности всех учас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 этап - реализац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ноябрь 2012  -  апрель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зработка плана мероприятий  участникам проекта, включая социальных партн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бор информационного материала (подбор произведений поэтов и композитор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лизация мероприятий в соответствии с план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этап – заключительны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апрель 2013г.</w:t>
      </w:r>
    </w:p>
    <w:p>
      <w:pPr>
        <w:pStyle w:val="Normal"/>
        <w:jc w:val="both"/>
        <w:rPr/>
      </w:pPr>
      <w:r>
        <w:rPr>
          <w:sz w:val="28"/>
          <w:szCs w:val="28"/>
        </w:rPr>
        <w:t>1. Провести открытое занятие для родителей .</w:t>
      </w:r>
    </w:p>
    <w:p>
      <w:pPr>
        <w:pStyle w:val="Normal"/>
        <w:jc w:val="both"/>
        <w:rPr/>
      </w:pPr>
      <w:r>
        <w:rPr>
          <w:sz w:val="28"/>
          <w:szCs w:val="28"/>
        </w:rPr>
        <w:t>2. Обобщить опыт работы над проектом.</w:t>
      </w:r>
    </w:p>
    <w:p>
      <w:pPr>
        <w:pStyle w:val="Normal"/>
        <w:jc w:val="both"/>
        <w:rPr/>
      </w:pPr>
      <w:r>
        <w:rPr>
          <w:sz w:val="28"/>
          <w:szCs w:val="28"/>
        </w:rPr>
        <w:t>3. Представление презентации проекта «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Сфорированность интереса у детей - дошкольников к  истории и искусству 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ода коми;</w:t>
      </w:r>
    </w:p>
    <w:p>
      <w:pPr>
        <w:pStyle w:val="Normal"/>
        <w:ind w:left="240" w:hanging="240"/>
        <w:jc w:val="both"/>
        <w:rPr/>
      </w:pPr>
      <w:r>
        <w:rPr>
          <w:sz w:val="28"/>
          <w:szCs w:val="28"/>
        </w:rPr>
        <w:t>2.Сложившийся коллектив единомышленников, способный создавать для детей развивающие материалы.</w:t>
      </w:r>
    </w:p>
    <w:p>
      <w:pPr>
        <w:pStyle w:val="Normal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>3.Создание и использование электронного продукта, который поможет детям  понять и полюбить свою историю.</w:t>
      </w:r>
    </w:p>
    <w:p>
      <w:pPr>
        <w:pStyle w:val="Normal"/>
        <w:ind w:left="240" w:hanging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Повышение уровня использования электронных ресурсов в работе педагог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местный план  реализации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го учреждения с социальными партне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6136"/>
        <w:gridCol w:w="1560"/>
        <w:gridCol w:w="2160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28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лок</w:t>
            </w:r>
          </w:p>
        </w:tc>
        <w:tc>
          <w:tcPr>
            <w:tcW w:w="9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творческого коллектива «Детский сад»</w:t>
            </w:r>
          </w:p>
        </w:tc>
      </w:tr>
      <w:tr>
        <w:trPr>
          <w:trHeight w:val="48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Создание творческой группы, подбор материала для создания Электронного сбор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.</w:t>
            </w:r>
          </w:p>
        </w:tc>
      </w:tr>
      <w:tr>
        <w:trPr>
          <w:trHeight w:val="72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Сбор информации, литера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</w:tc>
      </w:tr>
      <w:tr>
        <w:trPr>
          <w:trHeight w:val="621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.Разработка дидактического материала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янникова Е.С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Офомление выставки «Портреты автор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авторами Сыктывдин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</w:tc>
      </w:tr>
      <w:tr>
        <w:trPr>
          <w:trHeight w:val="562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>Подготовка презентационного материала «Опыт работы Детского сада за 1 го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 март 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янникова Е.С.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вунина Е.Л.</w:t>
            </w:r>
          </w:p>
        </w:tc>
      </w:tr>
      <w:tr>
        <w:trPr>
          <w:trHeight w:val="98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Защита проект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 З.Ф.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вунина ЕЛ.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янникова Е.С.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лок</w:t>
            </w:r>
          </w:p>
        </w:tc>
        <w:tc>
          <w:tcPr>
            <w:tcW w:w="9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творческого коллектива «Детская библиотека»</w:t>
            </w:r>
          </w:p>
        </w:tc>
      </w:tr>
      <w:tr>
        <w:trPr>
          <w:trHeight w:val="517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Подбор доступной литературы с содержанием  произведений коми поэ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</w:tc>
      </w:tr>
      <w:tr>
        <w:trPr>
          <w:trHeight w:val="534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.Проведения цикла тематических занятий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ю с творчеством коми поэ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</w:tc>
      </w:tr>
      <w:tr>
        <w:trPr>
          <w:trHeight w:val="365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блок </w:t>
            </w:r>
          </w:p>
        </w:tc>
        <w:tc>
          <w:tcPr>
            <w:tcW w:w="9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творческого коллектив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Музей истории и культуры Сыктывдинского района»</w:t>
            </w:r>
          </w:p>
        </w:tc>
      </w:tr>
      <w:tr>
        <w:trPr>
          <w:trHeight w:val="632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Цикл тематических развлечен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на Т.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Практическое заняти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на Т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вель О. С.</w:t>
            </w:r>
          </w:p>
        </w:tc>
      </w:tr>
      <w:tr>
        <w:trPr>
          <w:trHeight w:val="89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Подготовка и проведение фольклорного праздник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на Т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вель О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ов Н.М.</w:t>
            </w:r>
          </w:p>
        </w:tc>
      </w:tr>
      <w:tr>
        <w:trPr>
          <w:trHeight w:val="32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блок</w:t>
            </w:r>
          </w:p>
        </w:tc>
        <w:tc>
          <w:tcPr>
            <w:tcW w:w="9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творческого коллекти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Школа художественных ремёсел  «Зарань »</w:t>
            </w:r>
          </w:p>
        </w:tc>
      </w:tr>
      <w:tr>
        <w:trPr>
          <w:trHeight w:val="594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накомство с элементами коми орнамента, обучение технике рис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рвассер А.А</w:t>
            </w:r>
          </w:p>
        </w:tc>
      </w:tr>
      <w:tr>
        <w:trPr>
          <w:trHeight w:val="55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зготовлени  иллюстраций  по прочитанным произве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рвассер А.А.</w:t>
            </w:r>
          </w:p>
        </w:tc>
      </w:tr>
      <w:tr>
        <w:trPr>
          <w:trHeight w:val="642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Выставка рисунков по содержанию произве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рвассер А.А.</w:t>
            </w:r>
          </w:p>
        </w:tc>
      </w:tr>
      <w:tr>
        <w:trPr>
          <w:trHeight w:val="311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блок</w:t>
            </w:r>
          </w:p>
        </w:tc>
        <w:tc>
          <w:tcPr>
            <w:tcW w:w="9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творческого коллектива «Родители»</w:t>
            </w:r>
          </w:p>
        </w:tc>
      </w:tr>
      <w:tr>
        <w:trPr>
          <w:trHeight w:val="647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Выборы инициативной группы для работы над проект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 З.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вунина Е.Л.</w:t>
            </w:r>
          </w:p>
        </w:tc>
      </w:tr>
      <w:tr>
        <w:trPr>
          <w:trHeight w:val="604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Копьютерный набор книжки, работа по её оформл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вунина Е.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Н.В.</w:t>
            </w:r>
          </w:p>
        </w:tc>
      </w:tr>
      <w:tr>
        <w:trPr>
          <w:trHeight w:val="1006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Участие в подготовке презентации прое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   Н.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Подготовка и провед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   Н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иски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/>
      </w:pPr>
      <w:r>
        <w:rPr>
          <w:sz w:val="28"/>
          <w:szCs w:val="28"/>
        </w:rPr>
        <w:t>Нестабильности состава педагогических кадров – исполнителей про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>Востребованности образовательной услуги родителями, социум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ежелание изучать, внедрять инновации дошкольными организациями и с социальными сообществами в рамках модернизации образования «Наша новая школа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/>
          <w:sz w:val="28"/>
          <w:szCs w:val="28"/>
        </w:rPr>
        <w:t>Самоанализ проекта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240"/>
        <w:jc w:val="both"/>
        <w:rPr/>
      </w:pPr>
      <w:r>
        <w:rPr>
          <w:bCs/>
          <w:sz w:val="28"/>
          <w:szCs w:val="28"/>
        </w:rPr>
        <w:t xml:space="preserve">Данный проект ценен тем, что он малозатратен и привносит новые, современные методы, приемы по привлечению социальных партнеров к совместным мероприятиям и жизнедеятельности дошкольного учреждения. </w:t>
      </w:r>
    </w:p>
    <w:p>
      <w:pPr>
        <w:pStyle w:val="Normal"/>
        <w:tabs>
          <w:tab w:val="clear" w:pos="708"/>
          <w:tab w:val="left" w:pos="0" w:leader="none"/>
        </w:tabs>
        <w:ind w:firstLine="240"/>
        <w:jc w:val="both"/>
        <w:rPr/>
      </w:pPr>
      <w:r>
        <w:rPr>
          <w:bCs/>
          <w:sz w:val="28"/>
          <w:szCs w:val="28"/>
        </w:rPr>
        <w:t xml:space="preserve">Проект предназначен для реализации в дошкольном образовательном учреждении разной видовой направленности. </w:t>
      </w:r>
    </w:p>
    <w:p>
      <w:pPr>
        <w:pStyle w:val="Normal"/>
        <w:tabs>
          <w:tab w:val="clear" w:pos="708"/>
          <w:tab w:val="left" w:pos="0" w:leader="none"/>
        </w:tabs>
        <w:ind w:firstLine="240"/>
        <w:jc w:val="both"/>
        <w:rPr/>
      </w:pPr>
      <w:r>
        <w:rPr>
          <w:bCs/>
          <w:sz w:val="28"/>
          <w:szCs w:val="28"/>
        </w:rPr>
        <w:t>Будет изучена и применятся в работе новых педагогических технологий «Проектирование в ДОУ» в рамках реализации в ФГТ. Решение поставленных проблем позволит повысить профессиональную компетентность педагогов. Коллективы овладеют новыми педагогическими и информационно-коммуникативными технологиями, которые позволят интегрировать образовательные области в педагогическом процессе.</w:t>
      </w:r>
    </w:p>
    <w:p>
      <w:pPr>
        <w:pStyle w:val="Normal"/>
        <w:tabs>
          <w:tab w:val="clear" w:pos="708"/>
          <w:tab w:val="left" w:pos="0" w:leader="none"/>
        </w:tabs>
        <w:ind w:firstLine="240"/>
        <w:jc w:val="both"/>
        <w:rPr/>
      </w:pPr>
      <w:r>
        <w:rPr>
          <w:bCs/>
          <w:sz w:val="28"/>
          <w:szCs w:val="28"/>
        </w:rPr>
        <w:t xml:space="preserve">За счет реализации проекта </w:t>
      </w:r>
      <w:r>
        <w:rPr>
          <w:sz w:val="28"/>
          <w:szCs w:val="28"/>
        </w:rPr>
        <w:t>появятся собственные методические разработки.</w:t>
      </w:r>
      <w:r>
        <w:rPr>
          <w:bCs/>
          <w:sz w:val="28"/>
          <w:szCs w:val="28"/>
        </w:rPr>
        <w:t xml:space="preserve"> В результате реализации проекта повысится качество преемственности между дошкольным и социальным окружением за счет формирования интегративных качеств воспитанник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иографический список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риказ Минобрнауки РФ от 23 ноября 2009 г. № 655 «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;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особие «Развитие речевого общения на коми языке». Н.Б. Поталицино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«Пути оптимизации обучения лесике второго языка как основному компоненту речи в детском саду» Н.Б. Потолициной, А.И. Осипо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«Программа для детских садов по обучению коми разговорной речи детей, не владеющих коми языком» З.В. Остапо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лупова О.А., Федина Н.В. О комплексно-тематическом принципе построения образовательного процесса в дошкольном образовании // Дошкольное воспитание. 2010. - № 5. – С.40-4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лупова О.А., Федина Н.В. Организация образовательной деятельности взрослых и детей по реализации и освоению основной общеобразовательной программы дошкольного образования // Дошкольное воспитание. 2010. - № 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«Дошкольное воспитатние» № 12 – 2011год </w:t>
      </w:r>
    </w:p>
    <w:sectPr>
      <w:footerReference w:type="default" r:id="rId3"/>
      <w:type w:val="nextPage"/>
      <w:pgSz w:w="11906" w:h="16838"/>
      <w:pgMar w:left="1316" w:right="626" w:gutter="0" w:header="0" w:top="923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9:28:00Z</dcterms:created>
  <dc:creator>Maggot</dc:creator>
  <dc:description/>
  <cp:keywords/>
  <dc:language>en-US</dc:language>
  <cp:lastModifiedBy>HP</cp:lastModifiedBy>
  <cp:lastPrinted>2012-02-15T17:19:00Z</cp:lastPrinted>
  <dcterms:modified xsi:type="dcterms:W3CDTF">2017-09-05T18:44:00Z</dcterms:modified>
  <cp:revision>6</cp:revision>
  <dc:subject/>
  <dc:title>Название проекта</dc:title>
</cp:coreProperties>
</file>