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ь без двоек?!</w:t>
      </w:r>
    </w:p>
    <w:p>
      <w:pPr>
        <w:pStyle w:val="ListParagraph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</w:t>
      </w:r>
      <w:r>
        <w:rPr>
          <w:sz w:val="32"/>
          <w:szCs w:val="32"/>
        </w:rPr>
        <w:t>Каждый учитель сталкивается с проблемой неуспеваемости по своему предмету, пытается выяснить причины этого явления. Такая проблема стоит и перед нашим коллективом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</w:t>
      </w:r>
      <w:r>
        <w:rPr>
          <w:sz w:val="32"/>
          <w:szCs w:val="32"/>
        </w:rPr>
        <w:t>Подводя предварительные итоги учебного года, можно сделать некоторые вывод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Мы разработали «Положение о деятельности педагогического коллектива со слабоуспевающими учащимися и их родителями» и пытались руководствоваться им в своей деятельности, но на сегодня можно сказать, что эта работа носила формальный характер, хотя количество неуспевающих и сократилось с Основанием для оценки «формальная работа» послужили следующие факт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Явные затруднения при выполнении некоторых пунктов Положения. Особенно отчёты о проделанной работе со слабоуспевающими учениками (их сдавали далеко не все), где перечислялись одни и те же виды деятельности, которые практически не принесли ожидаемого результата, в планировании последующей работы по ликвидации учебных задолженностей упоминались эти же действия.</w:t>
      </w:r>
    </w:p>
    <w:p>
      <w:pPr>
        <w:pStyle w:val="Normal"/>
        <w:jc w:val="both"/>
        <w:rPr/>
      </w:pPr>
      <w:r>
        <w:rPr>
          <w:sz w:val="32"/>
          <w:szCs w:val="32"/>
        </w:rPr>
        <w:t>3. Неудовлетворённость результатами своей деятельности самими учителями.</w:t>
      </w:r>
    </w:p>
    <w:p>
      <w:pPr>
        <w:pStyle w:val="Normal"/>
        <w:jc w:val="both"/>
        <w:rPr/>
      </w:pPr>
      <w:r>
        <w:rPr>
          <w:rFonts w:eastAsia="Calibri"/>
          <w:sz w:val="32"/>
          <w:szCs w:val="32"/>
        </w:rPr>
        <w:t xml:space="preserve">      </w:t>
      </w:r>
      <w:r>
        <w:rPr>
          <w:sz w:val="32"/>
          <w:szCs w:val="32"/>
        </w:rPr>
        <w:t>Считаю, что наша ошибка заключается в слабой работе по выявлению причин, лежащих в основе неуспеваемости. А это кропотливая работа учителя с учеником, классного руководителя и офицера-воспитателя с детьми и их родителями, методистов с учителями, помощь психолога, логопеда, социального работника.</w:t>
      </w:r>
    </w:p>
    <w:p>
      <w:pPr>
        <w:pStyle w:val="Normal"/>
        <w:jc w:val="both"/>
        <w:rPr/>
      </w:pP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Если коротко, то можно выделить следующие причины отставания учащихся: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- слабая мотивация учащихся к изучению предмета;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- низкий уровень познавательных возможностей учеников;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- перегруженность учебных курсов;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- слабая методика преподавания;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- проблемы психологических особенностей дет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чины неуспеваемости не исчерпываются перечисленными. Но эти причины учитель-предметник в состоянии устранить сам. Современные методики позволяют это сделать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Таким образом, вырисовывается система методической работы на следующий учебный год: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- основные способы обнаружения отставаний учащихся;</w:t>
      </w:r>
    </w:p>
    <w:p>
      <w:pPr>
        <w:pStyle w:val="Normal"/>
        <w:jc w:val="both"/>
        <w:rPr/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- основные признаки неуспеваемости детей;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- меры предупреждения неуспеваемости учеников;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- разработка системы мер по совершенствованию учебно-воспитательного процесса с целью предупреждения неуспеваемости школьников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Это толь одно из направлений работы в следующем учебном году, а ещё</w:t>
      </w:r>
    </w:p>
    <w:p>
      <w:pPr>
        <w:pStyle w:val="Normal"/>
        <w:jc w:val="both"/>
        <w:rPr/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- повышение качества образования;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- работа в рамках ФГОС;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- патриотическое воспитание;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- совершенствование и развитие кадетского воспитания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Так что, будущий год будет полон интересной, творческой, сложной, ответственной работой нашего коллектива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 xml:space="preserve">Закончить хочу своеобразным личностным лирическим отступлением в рассуждении о главной мечте всех учителей – учить без двоек.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Я хороший ветеринар, т.к. люблю животных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Я хороший агроном, т.к. люблю землю и ухаживаю за растени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хороший руководитель, т.к. люблю и ценю свой коллекти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 xml:space="preserve">Я </w:t>
      </w:r>
      <w:r>
        <w:rPr>
          <w:i/>
          <w:sz w:val="36"/>
          <w:szCs w:val="36"/>
        </w:rPr>
        <w:t>хороший учитель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т. к</w:t>
      </w:r>
      <w:r>
        <w:rPr>
          <w:sz w:val="32"/>
          <w:szCs w:val="32"/>
        </w:rPr>
        <w:t>…….</w:t>
      </w:r>
      <w:r>
        <w:rPr>
          <w:i/>
          <w:sz w:val="36"/>
          <w:szCs w:val="36"/>
        </w:rPr>
        <w:t>люблю своих учеников</w:t>
      </w:r>
      <w:r>
        <w:rPr>
          <w:sz w:val="36"/>
          <w:szCs w:val="36"/>
        </w:rPr>
        <w:t xml:space="preserve"> ! </w:t>
      </w:r>
    </w:p>
    <w:p>
      <w:pPr>
        <w:pStyle w:val="Normal"/>
        <w:jc w:val="both"/>
        <w:rPr/>
      </w:pPr>
      <w:r>
        <w:rPr>
          <w:rFonts w:eastAsia="Calibri"/>
          <w:sz w:val="36"/>
          <w:szCs w:val="36"/>
        </w:rPr>
        <w:t xml:space="preserve">         </w:t>
      </w:r>
      <w:r>
        <w:rPr>
          <w:sz w:val="32"/>
          <w:szCs w:val="32"/>
        </w:rPr>
        <w:t xml:space="preserve">Эти прописные истины мы стали забывать в суете увеличивающейся нагрузки, особенно с переходом нашей деятельности в ранг образовательных услуг. Но, работая в сфере «человек-человек», особенно если этот человек ребёнок, доброе отношение, человеческое понимание, забота, сопереживание, справедливость, поддержка остаются главными качествами учителя, если он хочет получить хорошие результаты в обучении и воспитании.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 xml:space="preserve">Если Вы утвердительно можете ответить на вопросы: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- Хочу ли я, чтобы мои ученики успевали по моему предмету?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- Всё ли я сделал для этого?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- Доволен ли я результатами своего труда?</w:t>
      </w:r>
    </w:p>
    <w:p>
      <w:pPr>
        <w:pStyle w:val="Normal"/>
        <w:jc w:val="both"/>
        <w:rPr/>
      </w:pPr>
      <w:r>
        <w:rPr>
          <w:rFonts w:eastAsia="Calibri"/>
          <w:sz w:val="32"/>
          <w:szCs w:val="32"/>
        </w:rPr>
        <w:t xml:space="preserve">         </w:t>
      </w:r>
      <w:r>
        <w:rPr>
          <w:sz w:val="32"/>
          <w:szCs w:val="32"/>
        </w:rPr>
        <w:t>Вы хороший учитель! А если задумались – давайте меняться, совершенствоваться, развиваться в своей профессиональной деятельност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28.05.2015г.                                                          Шестакова Е.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я профессиональная картина мира</w:t>
      </w:r>
    </w:p>
    <w:p>
      <w:pPr>
        <w:pStyle w:val="Normal"/>
        <w:jc w:val="both"/>
        <w:rPr/>
      </w:pPr>
      <w:r>
        <w:rPr>
          <w:rFonts w:eastAsia="Calibri"/>
          <w:b/>
          <w:sz w:val="40"/>
          <w:szCs w:val="40"/>
        </w:rPr>
        <w:t xml:space="preserve">                                                           </w:t>
      </w:r>
      <w:r>
        <w:rPr>
          <w:b/>
          <w:sz w:val="36"/>
          <w:szCs w:val="36"/>
        </w:rPr>
        <w:t>Автор Шестакова Е.А.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В рамках конкурса « Учитель года», декабрь 2016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«Школа  - это мастерская человечности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</w:rPr>
        <w:t>Я.А.Каменски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Каждому человеку нужно, чтобы его любили, понимали, признавали, гордились им, чтобы он был кому-от нужен и близок, чтобы у него был успех в делах, учёбе и работе, чтобы он мог реализовать себя, развивать свои способности, совершенствоваться, уважать себя. Это потребность каждого, и ребёнка, и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Исходя из заказа, который определён обществом и правительством, современная школа должна быть для учеников безопасной, нацеленной на воспитание, прежде всего, человечности в широком смысле слова. Дети должны выходить из школы образованными, всесторонне развитыми и просто хорошими порядочными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При такой позиции вопрос не состоит только в том, чтобы дать просто знания или информацию по отдельным предметам, перед нами стоит вопрос воспитания, а он гораздо глубже, важнее, ответственнее и труднее. И решить его возможно только при взаимодействии и сотрудничестве трёх сторон: учитель, ученик, ро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же всем ясно, что учитель в настоящее время не является только источником знаний, он не может конкурировать в этом с другими современными  источниками информации. В связи с этим меняются и цели преподавания. Задача учителя: создать для каждого ученика  ситуацию успеха; помочь определить траекторию дальнейшего развития; найти эффективные способы мотивации учащихся, помочь сформировать универсальные учебные действия, которые помогут ребёнку в учебном процессе и в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Большая ответственность за будущие успехи ученика ложатся на плечи учителя. Именно личность учителя  формирует личность ребёнка. Надо понимать: главным является не предмет, которому учишь, а личность, которой станет твой учени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Уверена, что в таком подходе к образованию заинтересованы и родители. Чтобы не стать прототипами басни «Лебедь, рак и щука», между учителем и родителями должны сформироваться отношения взаимопонимания и сотрудничества. Все родители любят своего ребёнка – это основа, но ещё важно понимание, что от них потребуется помощь, поддержка, терпеливое участие в деле воспитания, что учитель является их единомышленник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Важно не упустить время и научит наших детей самостоятельно мыслить, создавать максимальные возможности для творчества и самореализации. Увидеть существующие проблемы и постараться справиться с ними при поддержке педагогов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Чтобы этот процесс был результативным, нам учителям и родителям надо иметь огромное желание развивать, учить и воспитывать наших детей, а вместе с ними учиться и подниматься на новые высоты сам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«…Результат воспитания зависит не от степени строгости ил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ягкости, а от ваших чувств к ребёнку и от жизне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принципов, которые вы ему прививаете»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Бенджамин Спок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 xml:space="preserve">О некоторых особенностях </w:t>
      </w:r>
    </w:p>
    <w:p>
      <w:pPr>
        <w:pStyle w:val="Normal"/>
        <w:jc w:val="both"/>
        <w:rPr/>
      </w:pPr>
      <w:r>
        <w:rPr>
          <w:rFonts w:eastAsia="Calibri"/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обучения и воспитания кадет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недрение любых инноваций вызывает множество новшеств, проблем и требует их решения – это и является движущей силой деятельности коллектива, который работает в рамках эксперимента. Мы прожили с вами первый год в новом режиме, в обновленном коллективе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Огромная работа проведена по внедрению казачьего компонента, по организации внеурочного времени кадет. При этом корпус остается в первую очередь образовательным учреждением с традиционной целью – дать качественное образование нашим воспитанника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Сконцентрировавшись на решении задач по формированию казачьего- кадетского духа в корпусе, мы (я имею в виду администрацию) надеялись, что  учебная деятельность будет протекать в наработанном годами режиме. Но изменения, инновационные процессы не могут быть точечными, они должны охватывать все образовательное и воспитательное пространство корпус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Подводя итоги учебной работы, большинство учителей не испытывают чувства удовлетворения, нас настораживает отношение кадет к учебному процессу, итоговая аттестация, качество образования. К сожалению, возникающие проблемы мы чаще видим в учениках, у которых с каждым годом «ослабевает интерес к знаниям», в режиме работы, в соотношении урочной и внеурочной деятельности и т.д.</w:t>
      </w:r>
    </w:p>
    <w:p>
      <w:pPr>
        <w:pStyle w:val="Normal"/>
        <w:jc w:val="both"/>
        <w:rPr/>
      </w:pPr>
      <w:r>
        <w:rPr>
          <w:sz w:val="28"/>
          <w:szCs w:val="28"/>
        </w:rPr>
        <w:t>Позволю напомнить древнее изречение «Если гора не идет к Магомеду, то Магомет идет к горе». И все-таки главное, ради кого мы работаем – это дети. Считаю, что именно нам, педагогам, необходимо перестраиваться, учиться работать по-новому, т.е. учить детей в новых сложившихся обстоятельствах и сделать каждый свой урок интересным, привлекательным, полезным и необходимым нашим ученикам. Речь идет о перспективах образовательной системы, об ориентирах ее развития, которые определены ФГОС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- во-первых,  качество обучения учебным предметам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- во-вторых, компетенции и навык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- в-третьих, социализация учащихся: коммуникабельность, толерантность и т.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аже лучшие российские школы чаще всего выполняют лишь первую часть требований, предъявляемых к современному образованию – дают достаточно хорошие знания. А остальные части? Увы, отсутствуют. Значит, мы учим не тому?! Может быть, именно по - этому дети все с меньшим желанием идут на урок, все реже берут в руки книгу? В большинстве стран, проводивших серьезную модернизацию школьного образования, выпускники получают необходимый объем знаний, может  не такой большой, как их российские сверстники, но достаточный для жизни, и главное – получают умение использовать эти знания в различных практических ситуациях. Нельзя без ущерба здоровью объять необъятное. А нагрузка на наших кадетов, действительно, колоссальная. В соответствии с законодательством о труде продолжительность рабочей недели установлена в размере 36 часов, у учеников старших классов 6 уроков в день, шестидневка. Если ученик относится к учебе серьезно, то у него, как правило, нагрузка на уроке выше, чем у учителя: учитель объясняет знакомый материал, иногда один и тот же в течение многих лет. А для ученика каждый урок – это новый материал, в идеале требующий всего его внимания. Затем внеурочная нагрузка, а иногда просто пребывание в не совсем удобной обстановке до 7 часов вечера. Причем при возможности проведения достаточно большого количества профильных занятий: факультативов, кружков, секций – и это замечательно, количество общеобразовательных предметов не уменьшилось. В сложившейся ситуации выходов у детей два: или формально относиться к непрофильным предметам, или терять здоровье. Всем понятно, что они выберут!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Вот и возникает противостояние: мы буквально «бьемся» за возможность сохранения объема учебной информации, до сердечной боли расстраиваемся, чтобы она непременно была усвоена, а ученики этого не принимают, считая, что большая часть из того, что им предлагают, никогда в жизни не пригодится. И по большому счету ничего страшного в этом нет. Если выпускнику что-то понадобится в дальнейшей жизни – освоит, не понадобится – и не надо, главное, чтобы умел учиться. В таком случае коренным образом меняется цель урока, подход к обучению, взаимоотношения ученик – 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Еще древние греки провозгласили девиз образования: «Учитель не для школы, а для жизни». Учить для жизни – это учить трудовому усилию в обстановке свободы, учить получать наслаждение от того что сделал, что узнал или хочет узнать. Глубинные знания и представления о мире закрепляются ребенком через личный опы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Поэтому, нам необходимы изменения не столько в сторону увеличения объема знаний, сколько в самой методике подачи материала, в осмыслении задач, стоящих перед педагог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Любой ребенок от природы любознателен, способен к обучению, обладает изумительной памятью, но лишь до тех пор, пока мы, взрослые, не постараемся «научить» его. В большинстве своем все мы за «учение с увлечением», но, как правило, не знаем, как это сделать. Предлагаю вместе подумать и наметить дальнейшие шаги для формирования комфортной развивающей среды на основе принципов педагогики сотрудничества, чтобы получали удовольствие от уроков и кадеты и преподавател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читель географии Е.А.Шестако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113" w:after="15"/>
      <w:ind w:left="113" w:firstLine="284"/>
    </w:pPr>
    <w:rPr>
      <w:rFonts w:ascii="Arial" w:hAnsi="Arial" w:cs="Arial"/>
      <w:color w:val="6633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58:00Z</dcterms:created>
  <dc:creator>Учитель</dc:creator>
  <dc:description/>
  <dc:language>en-US</dc:language>
  <cp:lastModifiedBy>Застава</cp:lastModifiedBy>
  <cp:lastPrinted>2016-12-21T10:41:00Z</cp:lastPrinted>
  <dcterms:modified xsi:type="dcterms:W3CDTF">2017-05-19T06:58:00Z</dcterms:modified>
  <cp:revision>2</cp:revision>
  <dc:subject/>
  <dc:title>Введение</dc:title>
</cp:coreProperties>
</file>