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оведения выставки –перфоманс о семейных реликвия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оддержке городской социально - образова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ивы «Мы сто тысяч - Я»,в рамках городского соци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 «Растем вмес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4.02.2017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13.00-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актовый </w:t>
      </w:r>
      <w:r>
        <w:rPr>
          <w:rFonts w:cs="Times New Roman" w:ascii="Times New Roman" w:hAnsi="Times New Roman"/>
          <w:sz w:val="24"/>
          <w:szCs w:val="24"/>
        </w:rPr>
        <w:t>зал МБОУ СОШ №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вая музыка, на экране заст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Жизнь человека только ми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збрежном времени Вселенно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 памяти жив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станется нетленной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ь – великое человеческое свойство. Мы люди обладаем способностью помнить, вновь и вновь переживать давно прошед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Добрый день, дорогие друзья! Рады видеть вас здесь, на первой школьной выставке – перфоманс социально-образовательной инициативы «Мы сто тысяч -Я», в рамках городского проекта «Растем вместе».  А чему посвящена наша выставка, я думаю, вы догадаетесь из строк этого стихотворения…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u w:val="single"/>
        </w:rPr>
        <w:t>: Старинные вещи</w:t>
      </w:r>
      <w:r>
        <w:rPr>
          <w:rFonts w:cs="Times New Roman" w:ascii="Times New Roman" w:hAnsi="Times New Roman"/>
          <w:sz w:val="24"/>
          <w:szCs w:val="24"/>
        </w:rPr>
        <w:t xml:space="preserve"> минувших эпох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дороги сердцу </w:t>
      </w:r>
      <w:r>
        <w:rPr>
          <w:rFonts w:cs="Times New Roman" w:ascii="Times New Roman" w:hAnsi="Times New Roman"/>
          <w:sz w:val="24"/>
          <w:szCs w:val="24"/>
          <w:u w:val="single"/>
        </w:rPr>
        <w:t>семейных родов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язь поколений 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их память далеких, ушедших годов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стихотворении есть строки «Старинные вещи семейных родов», а как называют такие старинные вещи, сохраняемые из поколения в поколение? (РЕЛИКВ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сегодня на нашем мероприятии пойдет речь о семейных реликвиях. В словаре Ожегова нашлось такое определение этого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квия-вещь, свято хранимая как память о прошлом. В каждой семье есть предметы, которые бережно хранят, о которых рассказывают детям, внукам. Эти предметы  напоминают о чем-то  или о ком-то дорогом…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день мы посвятим дорогим вашему сердцу реликвиям. Подумаем вместе: «Нужно ли беречь эти вещи. Важны ли они для вас, подростков». У каждого предмета своя история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берешь в руки вещь, семейный альбом и вдруг … словно озарение, что это, откуда? Почему хранится в моей семье? И тогда ищешь ответы на вопросы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стараемся ответить на вопрос «О чем рассказала семейная реликвия?» Истории, связанные с такими вещами, передаются из поколения в поколение и незримыми нитями связывают людей в общность, которая называется семьей, родом, поколением, нар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, в рамках участия в городской социально - образовательной инициативе «Мы сто тысяч - Я» участники нашей выставки - перфоманс, представят  реликвию своей семь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может быть реликвией? Посмотрите на экр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ается фоторяд семейных релик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У кого дома есть старинные иконы?  Кто на них изображен? Знаете ли вы, откуда у вас в доме  появилась эта икона? Задумывались ли вы, тепло, чьих рук хранит эта икона? Возможно, она – святая частичка , того , что должно оберегать вас и поддерживать в трудную мину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фото икон Спасителя Иисуса Хр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икона Божьей Матери с младен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семье Садовой Вероники  хранятся старинные иконы: Спасителя Иисуса Христа и икона Божей Матери с младенцем.. Историю которых, она нам сейчас расска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Садовая Вероника уч-ся 7 В класса – икона Спасителя Иисуса Христа и икона Божьей Матери с младенц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фото ик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имирская Божья Мате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Мы узнали историю семьи Садовой Вероники, а что нам расскажет о своей иконе Владимирской Божьей Матери Елизавета Бирю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Бирюкова Елизавета уч-ся 7 В-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кона Владимирская Божья Мат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И еще одну тайну семейной реликвии мы узнаем от Ярцевой Алексан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упение Ярцевой Александры уч-ся 8 Б класса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кона  Георгия Победонос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 экране фото иконы Георгия Победонос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 семье Танева Павла хранится не одна памятная вещь, которая может рассказать историю их семьи . Перед вами Танев Павел уч-ся 3 В класса. Он расскажет о необычном подарке, который получила прабабушка и о любимом музыкальном инструменте своего дед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Танева Павла уч-ся 3 В класса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армонь и глиняный горш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фото гармони и глиняного горш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в семье Курбанова Курбана, храниться очень ценный головной убор. О котором, сейчас пойдет 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фото плат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Курбанова Курбана уч-ся 6 Д класса, Пла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дорова Полина (Плешань Андрей) уч-ся 5 А класса, золотой брасле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Я думаю, многих из в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авила задуматься сегодняшний выставка? Изменится ли теперь ваше отношение к предметам, бережно хранимым  вашими близкими?  Очень важно, чтобы каждый человек знал свои корни. Гордился своим родом, ведь без прошлого нет будущего. Вы проделали огромную работу: составили родословную своих семей, рассказали о своих близких. Показали семейные реликвии. А следующая наша выставка состоится через неделю, где нам расскажут о своих семейных реликвиях первоклассники. Будем же помнить  о важности сохранения семейных традиций. Мира вам, добра, счастья!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  <w:t>Ведущий 1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Одной мы связаны судьбой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Одной судьбой, единой кровью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Потомки станут нам с тобой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Надеждой, верой и любовью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И дух наш, продолжая жить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Во внуков, правнуков вольётся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И никогда не оборвётся</w:t>
      </w:r>
    </w:p>
    <w:p>
      <w:pPr>
        <w:pStyle w:val="Standard"/>
        <w:rPr/>
      </w:pPr>
      <w:r>
        <w:rPr/>
        <w:t>Веков связующая 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орова Полина уч-ся 5 А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мять и знания прошлого заполняют мир, делают его более интересным и значительным. Без прошлого мир пуст, без прошлого нет будущего. Память о прошлом живет и бережно хранится в народе .Наверное. память стала той силой ,хранящей наши семьи , национальную культуру, родную страну. Помните об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3:16:00Z</dcterms:created>
  <dc:creator>ЛЮДМИЛЛА</dc:creator>
  <dc:description/>
  <cp:keywords/>
  <dc:language>en-US</dc:language>
  <cp:lastModifiedBy>Яковлева Людмила Сергеевна</cp:lastModifiedBy>
  <dcterms:modified xsi:type="dcterms:W3CDTF">2017-02-14T07:34:00Z</dcterms:modified>
  <cp:revision>12</cp:revision>
  <dc:subject/>
  <dc:title/>
</cp:coreProperties>
</file>