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b/>
        </w:rPr>
        <w:t>Календарно-тематическое планирование</w:t>
        <w:tab/>
      </w:r>
      <w:r>
        <w:rPr/>
        <w:t>уроков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u w:val="single"/>
        </w:rPr>
      </w:pPr>
      <w:r>
        <w:rPr>
          <w:u w:val="single"/>
        </w:rPr>
        <w:t>алгебра</w:t>
      </w:r>
      <w:r>
        <w:rPr/>
        <w:tab/>
        <w:tab/>
        <w:tab/>
      </w:r>
      <w:r>
        <w:rPr>
          <w:u w:val="single"/>
        </w:rPr>
        <w:t>7 класс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Кол-во часов за год:</w:t>
        <w:tab/>
        <w:t>всего ___</w:t>
      </w:r>
      <w:r>
        <w:rPr>
          <w:i/>
          <w:u w:val="single"/>
        </w:rPr>
        <w:t>102</w:t>
      </w:r>
      <w:r>
        <w:rPr/>
        <w:t>__</w:t>
        <w:tab/>
        <w:t>в неделю _</w:t>
      </w:r>
      <w:r>
        <w:rPr>
          <w:i/>
          <w:u w:val="single"/>
        </w:rPr>
        <w:t>3 часа</w:t>
      </w:r>
      <w:r>
        <w:rPr/>
        <w:t>_</w:t>
        <w:tab/>
        <w:tab/>
        <w:tab/>
        <w:t>Плановых контрольных работ:_</w:t>
      </w:r>
      <w:r>
        <w:rPr>
          <w:i/>
          <w:u w:val="single"/>
        </w:rPr>
        <w:t>10</w:t>
      </w:r>
      <w:r>
        <w:rPr/>
        <w:t>_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Учебник</w:t>
      </w:r>
      <w:r>
        <w:rPr>
          <w:i/>
        </w:rPr>
        <w:t xml:space="preserve"> Алгебра 7 класс: учеб. для общеобразоват. учреждений / Ю.Н. Макарычев, Н.Г.Миндюк, К.И.Нешков, С.В.Суворова; под редакцией С.А.Теляковского. – М.: Просвещение, 2015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"/>
        <w:gridCol w:w="6358"/>
        <w:gridCol w:w="1456"/>
        <w:gridCol w:w="40"/>
        <w:gridCol w:w="1456"/>
        <w:gridCol w:w="40"/>
        <w:gridCol w:w="2017"/>
        <w:gridCol w:w="40"/>
        <w:gridCol w:w="1663"/>
        <w:gridCol w:w="1695"/>
      </w:tblGrid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 рабо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363" w:hRule="atLeast"/>
        </w:trPr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ражения, тождества, уравн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1. Выраж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. Числовые выраж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, 4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. Выражения с переменным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, 9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. Сравнение значений выражений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, 13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. Преобразование выражений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. Свойства действий над числам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, 18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5. Тождества. Тождественные преобразования выражений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, 23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одготовка к контрольной работ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 </w:t>
            </w:r>
            <w:r>
              <w:rPr/>
              <w:t>«Преобразование выражений»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3. Уравнения с одной переменно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6. Уравнение и его корн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7. Линейное уравнение с одной переменной</w:t>
            </w:r>
            <w:r>
              <w:rPr>
                <w:i/>
              </w:rPr>
              <w:t>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, 4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8. Решение задач с помощью уравн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, 9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4. Статистические характеристи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9. Среднее арифметическое, размах и мод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, 14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0. Медиана как статистическая характеристи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. Подготовка к контрольной работ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контрольная работа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№2) по теме </w:t>
            </w:r>
            <w:r>
              <w:rPr/>
              <w:t>«Уравнение с одной переменной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унк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5. Функции и графи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2. Что такое функц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3. Вычисление значений функции по формул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4. График функ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, 30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6. Линейная функц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5. Прямая пропорциональность и ее график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, 11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6. Линейная функция и ее график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, п/р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, 15.11, 18.11, 20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одготовка к контрольной работ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«Функции и график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тепень с натуральным показателе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7. Степень и ее свойств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8. Определение степени с натуральным показателе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, 29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9. Умножение и деление степене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, 4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0. Возведение в степень произведения и степен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, 9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8. Одночлен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1. Одночлен и его стандартный ви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2. Умножение одночленов. Возведение одночлена в степень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, 16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онтрольной работе. Повторени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контрольная работа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№ 4) по теме </w:t>
            </w:r>
            <w:r>
              <w:rPr/>
              <w:t>«Степень и ее свойства. Одночлены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3. Функции у = х</w:t>
            </w:r>
            <w:r>
              <w:rPr>
                <w:vertAlign w:val="superscript"/>
              </w:rPr>
              <w:t>2</w:t>
            </w:r>
            <w:r>
              <w:rPr/>
              <w:t xml:space="preserve"> и у = х</w:t>
            </w:r>
            <w:r>
              <w:rPr>
                <w:vertAlign w:val="superscript"/>
              </w:rPr>
              <w:t>3</w:t>
            </w:r>
            <w:r>
              <w:rPr/>
              <w:t xml:space="preserve"> и их графи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, 25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ногочлен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9. Сумма и разность многочлен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5. Многочлен и его стандартный ви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6. Сложение и вычитание многочлен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0. Произведение одночлена и многочлен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7. Умножение одночлена на многочлен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56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8. Вынесение общего множителя за скоб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«Сумма и разность многочленов. Умножение одночлена на многочлен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1. Произведение многочлен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9. Умножение многочлена на многочлен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0. Разложение многочлена на множители способом группиров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6 </w:t>
            </w:r>
            <w:r>
              <w:rPr/>
              <w:t>«Действия с многочленам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Формулы сокращенного умнож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2. Квадрат суммы и квадрат раз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66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2. Возведение в квадрат и в куб суммы и разности двух выраж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3. Разложение на множители с помощью формул квадрата суммы и квадрата разност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3. Разность квадратов. Сумма и разность куб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4. Умножение разности двух выражений на их сумм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5. Разложение разности квадратов на множител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6. Разложение на множители суммы и разности куб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7 </w:t>
            </w:r>
            <w:r>
              <w:rPr/>
              <w:t>«Формулы сокращенного умножения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4. Преобразование целых выраж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7. Преобразование целого выражения в многочлен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79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8. Применение различных способов для разложения на множител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трь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8. Применение различных способов для разложения на множител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8 </w:t>
            </w:r>
            <w:r>
              <w:rPr/>
              <w:t>«Преобразование выражений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Системы линейных уравн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5. Линейные уравнения с двумя переменными и их систем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0. Линейные уравнения с двумя переменны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-84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1. График линейного уравнения с двумя переменны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2. Системы линейных уравнений с двумя переменны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6. Решение систем линейных уравн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3. Способ подстанов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4. Способ слож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5. Решение задач с помощью систем уравн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9 </w:t>
            </w:r>
            <w:r>
              <w:rPr/>
              <w:t>«Системы линейных уравнений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алгебры 7 класс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ая функция и ее график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натуральным показателем. Одночлен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члены и действия над ни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сокращенного умножения. Разложение многочлена на множител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0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52:00Z</dcterms:created>
  <dc:creator>user</dc:creator>
  <dc:description/>
  <cp:keywords/>
  <dc:language>en-US</dc:language>
  <cp:lastModifiedBy>User</cp:lastModifiedBy>
  <cp:lastPrinted>2011-09-10T19:04:00Z</cp:lastPrinted>
  <dcterms:modified xsi:type="dcterms:W3CDTF">2017-08-22T13:49:00Z</dcterms:modified>
  <cp:revision>211</cp:revision>
  <dc:subject/>
  <dc:title/>
</cp:coreProperties>
</file>