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Тестовая беседа с ребенком </w:t>
        <w:br/>
        <w:br/>
        <w:t xml:space="preserve">Предложены вопросы и оценка ответов на психосоциальную зрелость дошкольника. </w:t>
        <w:br/>
        <w:br/>
        <w:t xml:space="preserve">1. Назови свою фамилию, имя, отчество. </w:t>
        <w:br/>
        <w:t xml:space="preserve">2. Назови фамилию, имя, отчество мамы, папы. </w:t>
        <w:br/>
        <w:t xml:space="preserve">3. Ты девочка или мальчик? Кем ты будешь, когда вырастешь, женщиной или мужчиной? </w:t>
        <w:br/>
        <w:t xml:space="preserve">4. У тебя есть брат, сестра? Кто старше? </w:t>
        <w:br/>
        <w:t xml:space="preserve">5. Сколько тебе лет? А сколько будет через год? Через два года? </w:t>
        <w:br/>
        <w:t xml:space="preserve">6. Сейчас утро или вечер? День или утро? </w:t>
        <w:br/>
        <w:t xml:space="preserve">7. Когда ты завтракаешь - вечером или утром? Обедаешь - утром или днем? Что бывает раньше - обед или ужин? </w:t>
        <w:br/>
        <w:t xml:space="preserve">8. Где ты живешь? Назови свой домашний адрес. </w:t>
        <w:br/>
        <w:t xml:space="preserve">9. Кем работает твой отец, мать? </w:t>
        <w:br/>
        <w:t xml:space="preserve">10. Ты любишь рисовать? Какого цвета этот карандаш (ленточка, платье)? </w:t>
        <w:br/>
        <w:t xml:space="preserve">11. Какое сейчас время года- зима, весна, лето или осень? Почему ты так считаешь? </w:t>
        <w:br/>
        <w:t xml:space="preserve">12. Когда можно кататься на санках - зимой или летом? </w:t>
        <w:br/>
        <w:t xml:space="preserve">13. Почему снег бывает зимой, а не летом? </w:t>
        <w:br/>
        <w:t xml:space="preserve">14. Что делает почтальон, врач, учитель? </w:t>
        <w:br/>
        <w:t xml:space="preserve">15. Зачем нужны в школе звонок или парта? </w:t>
        <w:br/>
        <w:t xml:space="preserve">16. Ты сам(а) хочешь пойти в школу? </w:t>
        <w:br/>
        <w:t xml:space="preserve">17. Покажи свой правый глаз, левое ухо. Для чего нужны глаза, уши? </w:t>
        <w:br/>
        <w:t xml:space="preserve">18. В какое время с деревьев опадают листья? </w:t>
        <w:br/>
        <w:t xml:space="preserve">19. Что остается на земле после дождя? </w:t>
        <w:br/>
        <w:t xml:space="preserve">20. Каких животных ты знаешь? </w:t>
        <w:br/>
        <w:t xml:space="preserve">21. Каких ты знаешь птиц? </w:t>
        <w:br/>
        <w:t xml:space="preserve">22. Кто больше: корова или коза? Птица или пчела? У кого больше лап: у собаки или у петуха? </w:t>
        <w:br/>
        <w:t xml:space="preserve">23. Что больше - 8 или 5, 7 или 3? Посчитай от 3 до 6, от 9 до 2. </w:t>
        <w:br/>
        <w:t xml:space="preserve">24. Что нужно сделать, если нечаянно сломаешь чужую вещь? </w:t>
        <w:br/>
        <w:t xml:space="preserve">25. Хочешь ли ты идти в школу? </w:t>
        <w:br/>
        <w:t xml:space="preserve">26. Как ты думаешь, что хорошего, интересного будет в школе? </w:t>
        <w:br/>
        <w:t xml:space="preserve">27. Как, по-твоему, тебе лучше будет учиться: дома с родителями, в школе с учительницей или если учительница будет приходить к тебе домой? 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        Оценка ответов. Все баллы суммируются в соответствии с     математическими правилами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  <w:br/>
        <w:t xml:space="preserve">1 балл - за правильный ответ на все подвопросы одного пункта (за исключением контрольных). </w:t>
        <w:br/>
        <w:t xml:space="preserve">0,5 балла - за правильные, но неполные ответы на подвопросы пункта. </w:t>
        <w:br/>
        <w:br/>
        <w:t xml:space="preserve">Правильными считаются ответы, соответствующие поставленному вопросу: Папа работает инженером. У собаки лап больше, чем у петуха. </w:t>
        <w:br/>
        <w:br/>
        <w:t xml:space="preserve">Неверными считаются ответы типа: Мама Таня, папа работает на работе. </w:t>
        <w:br/>
        <w:br/>
        <w:t xml:space="preserve">К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контрольным </w:t>
      </w:r>
      <w:r>
        <w:rPr>
          <w:rFonts w:cs="Times New Roman" w:ascii="Times New Roman" w:hAnsi="Times New Roman"/>
          <w:color w:val="000000"/>
          <w:sz w:val="28"/>
          <w:szCs w:val="20"/>
        </w:rPr>
        <w:t>заданиям относятся вопросы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: 5, 8, 15, 24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. Они оцениваются следующим образом: </w:t>
        <w:br/>
        <w:br/>
        <w:t xml:space="preserve">№  5 - если ребенок может вычислить, сколько ему лет - 1 балл, если он называет года с учетом месяцев - 3 балла. </w:t>
        <w:br/>
        <w:t xml:space="preserve">№  8 - за полный домашний адрес с названием города - 2 балла, неполный - 1 балл. </w:t>
        <w:br/>
        <w:t xml:space="preserve">№  15 - за каждое правильно указанное применение школьной атрибутики - 1 балл. </w:t>
        <w:br/>
        <w:t xml:space="preserve">№  24 - за правильный ответ - 2 балла. Пункт 16 оценивается совместно с пунктами 15 и 17. Если в пункте 15 ребенок набрал 3 балла и дал положительный ответ на пункт 16, то в протоколе отмечается положительная мотивация к обучению в школе (общая сумма баллов должна быть не менее 4). </w:t>
        <w:br/>
        <w:br/>
        <w:t xml:space="preserve">Результат </w:t>
        <w:br/>
        <w:br/>
        <w:t xml:space="preserve">27-32 баллов - ребенок считается школьно-зрелым. </w:t>
        <w:br/>
        <w:t xml:space="preserve">23-26 балла - ребенок считается средне-зрелыми. </w:t>
        <w:br/>
        <w:t>17-22 баллов - низкий уровень психосоциальной зрел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7:22:00Z</dcterms:created>
  <dc:creator>1</dc:creator>
  <dc:description/>
  <dc:language>en-US</dc:language>
  <cp:lastModifiedBy>1</cp:lastModifiedBy>
  <cp:lastPrinted>2017-05-23T21:26:00Z</cp:lastPrinted>
  <dcterms:modified xsi:type="dcterms:W3CDTF">2017-05-23T17:27:00Z</dcterms:modified>
  <cp:revision>2</cp:revision>
  <dc:subject/>
  <dc:title/>
</cp:coreProperties>
</file>