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"МОУ «Средняя школа №46»"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учно – исследовательская конференция секции математика</w:t>
      </w:r>
      <w:r>
        <w:rPr>
          <w:b/>
          <w:sz w:val="96"/>
          <w:szCs w:val="9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96"/>
          <w:szCs w:val="96"/>
        </w:rPr>
        <w:t xml:space="preserve">«Треугольник        </w:t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 xml:space="preserve">в жизни </w:t>
      </w:r>
    </w:p>
    <w:p>
      <w:pPr>
        <w:pStyle w:val="Normal"/>
        <w:spacing w:lineRule="auto" w:line="360"/>
        <w:rPr/>
      </w:pPr>
      <w:r>
        <w:rPr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>человека»</w:t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Выполнил работу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Ученик 7 «Б» класс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МОУ «Средняя школа № 46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Андреасян Меруж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Научный руководитель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Учитель Алгебры 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Геометрии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Бойцева Ирина Юрьевна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. Петрозаводск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013 год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56"/>
          <w:szCs w:val="56"/>
        </w:rPr>
        <w:t xml:space="preserve">                   </w:t>
      </w:r>
      <w:r>
        <w:rPr>
          <w:b/>
          <w:sz w:val="56"/>
          <w:szCs w:val="56"/>
        </w:rPr>
        <w:t>Содержание:</w:t>
      </w:r>
    </w:p>
    <w:p>
      <w:pPr>
        <w:pStyle w:val="Normal"/>
        <w:spacing w:lineRule="auto" w:line="360"/>
        <w:rPr/>
      </w:pPr>
      <w:r>
        <w:rPr>
          <w:b/>
        </w:rPr>
        <w:t>Введение……………………………………………………………………………………ст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 xml:space="preserve"> - Основная часть………………………………………………………………...стр.</w:t>
      </w:r>
    </w:p>
    <w:p>
      <w:pPr>
        <w:pStyle w:val="Normal"/>
        <w:spacing w:lineRule="auto" w:line="360"/>
        <w:rPr/>
      </w:pPr>
      <w:r>
        <w:rPr>
          <w:b/>
        </w:rPr>
        <w:t>1.1 Интересные открытия, связанные с треугольниками………………………………………стр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Исторические факты, подтверждающие гипотезу…………………………………ст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</w:t>
      </w:r>
      <w:r>
        <w:rPr/>
        <w:t xml:space="preserve"> </w:t>
      </w:r>
      <w:r>
        <w:rPr>
          <w:b/>
        </w:rPr>
        <w:t>Мои собственные исследования…………………………………………………...стр.</w:t>
      </w:r>
    </w:p>
    <w:p>
      <w:pPr>
        <w:pStyle w:val="Normal"/>
        <w:spacing w:lineRule="auto" w:line="360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…………………………………………………………………………………..стр.</w:t>
      </w:r>
    </w:p>
    <w:p>
      <w:pPr>
        <w:pStyle w:val="Normal"/>
        <w:spacing w:lineRule="auto" w:line="360"/>
        <w:rPr/>
      </w:pPr>
      <w:r>
        <w:rPr>
          <w:b/>
        </w:rPr>
        <w:t>2.1 Заключение……………………………………………………………………………..стр.</w:t>
      </w:r>
    </w:p>
    <w:p>
      <w:pPr>
        <w:pStyle w:val="Normal"/>
        <w:spacing w:lineRule="auto" w:line="360"/>
        <w:rPr/>
      </w:pPr>
      <w:r>
        <w:rPr>
          <w:b/>
        </w:rPr>
        <w:t>2.2 Список литературы, ссылки…………………………………………………………...стр.</w:t>
      </w:r>
    </w:p>
    <w:p>
      <w:pPr>
        <w:pStyle w:val="Normal"/>
        <w:spacing w:lineRule="auto" w:line="360"/>
        <w:rPr/>
      </w:pPr>
      <w:r>
        <w:rPr>
          <w:b/>
        </w:rPr>
        <w:t>2.3 Приложение…………………………………………………………………………ст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 страница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Введение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 нашего исследования – «Треугольник в жизни человека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Что такое треугольник?</w:t>
      </w:r>
    </w:p>
    <w:p>
      <w:pPr>
        <w:pStyle w:val="Normal"/>
        <w:spacing w:lineRule="auto" w:line="360"/>
        <w:rPr/>
      </w:pPr>
      <w:r>
        <w:rPr>
          <w:b/>
        </w:rPr>
        <w:t xml:space="preserve">– </w:t>
      </w:r>
      <w:r>
        <w:rPr>
          <w:b/>
        </w:rPr>
        <w:t xml:space="preserve">Треугольник - это геометрическая фигура, состоящая из  трёх точек и трёх отрезков, которые их соединяют. </w:t>
      </w:r>
    </w:p>
    <w:p>
      <w:pPr>
        <w:pStyle w:val="Normal"/>
        <w:spacing w:lineRule="auto" w:line="360"/>
        <w:rPr/>
      </w:pPr>
      <w:r>
        <w:rPr>
          <w:b/>
        </w:rPr>
        <w:t>Он постоянно фигурирует в нашей жизни, начиная нашей одеждой и  продолжая улицами, переулками, домами и т.д. Задумывались ли вы хотя бы один раз когда-либо  о значении треугольника в жизни человека?.. Что скрывается в обычных незамысловатых предметах? И почему треугольник всё чаще начали  использовать в повседневной жизни? На самом деле, не зря существует целая наука Геометрия, которая занимается изучением геометрических фигур. Попытаемся разобраться в основах теории треугольника. Могут ли они подсказать нам верный путь развития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Объект исследования</w:t>
      </w:r>
      <w:r>
        <w:rPr>
          <w:b/>
        </w:rPr>
        <w:t>: «Треугольни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Предмет исследования</w:t>
      </w:r>
      <w:r>
        <w:rPr>
          <w:b/>
        </w:rPr>
        <w:t>: «Значение треугольника в жизни челове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Цель</w:t>
      </w:r>
      <w:r>
        <w:rPr>
          <w:b/>
        </w:rPr>
        <w:t>: Найти и исследовать значение треугольника в жизни человека, чтобы понять жизненную необходимость треугольника в быту.</w:t>
      </w:r>
    </w:p>
    <w:p>
      <w:pPr>
        <w:pStyle w:val="Normal"/>
        <w:spacing w:lineRule="auto" w:line="360"/>
        <w:rPr/>
      </w:pPr>
      <w:r>
        <w:rPr>
          <w:b/>
          <w:i/>
        </w:rPr>
        <w:t>Задачи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>
          <w:b/>
        </w:rPr>
        <w:t xml:space="preserve">1. Найти учёного или человека открывшего треугольник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Найти интересные факты про треугольни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Найти объекты или предметы, где используется треугольни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Гипотеза</w:t>
      </w:r>
      <w:r>
        <w:rPr>
          <w:b/>
        </w:rPr>
        <w:t xml:space="preserve">: Если треугольник используют в быту и в повседневной жизни, то значит, он  жизненно необходим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Методы исследования</w:t>
      </w:r>
      <w:r>
        <w:rPr>
          <w:b/>
        </w:rPr>
        <w:t>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Метод обобщ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Метод выявл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Метод опро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Метод анализ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3 страница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1.1</w:t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>
          <w:rStyle w:val="StrongEmphasis"/>
          <w:i/>
          <w:iCs/>
        </w:rPr>
        <w:t xml:space="preserve">                                            </w:t>
      </w:r>
      <w:r>
        <w:rPr>
          <w:rStyle w:val="StrongEmphasis"/>
          <w:i/>
          <w:iCs/>
        </w:rPr>
        <w:t>Кто же открыл треугольник???</w:t>
      </w:r>
      <w:r>
        <w:rPr>
          <w:rStyle w:val="Emphasis"/>
          <w:b/>
          <w:i w:val="false"/>
        </w:rPr>
        <w:t xml:space="preserve"> </w:t>
      </w:r>
    </w:p>
    <w:p>
      <w:pPr>
        <w:pStyle w:val="Style15"/>
        <w:spacing w:lineRule="auto" w:line="360"/>
        <w:rPr/>
      </w:pPr>
      <w:r>
        <w:rPr>
          <w:rStyle w:val="Emphasis"/>
          <w:b/>
          <w:i w:val="false"/>
        </w:rPr>
        <w:t xml:space="preserve">Название науки «Геометрия» древнегреческого происхождения, и обозначает «землемерие». </w:t>
      </w:r>
    </w:p>
    <w:p>
      <w:pPr>
        <w:pStyle w:val="Style15"/>
        <w:spacing w:lineRule="auto" w:line="360"/>
        <w:rPr/>
      </w:pPr>
      <w:r>
        <w:rPr>
          <w:rStyle w:val="Emphasis"/>
          <w:b/>
          <w:i w:val="false"/>
        </w:rPr>
        <w:t>Первые геометрические факты найдены в Вавилонских клинописных таблицах и Египетских папирусах (</w:t>
      </w:r>
      <w:r>
        <w:rPr>
          <w:rStyle w:val="Emphasis"/>
          <w:b/>
          <w:i w:val="false"/>
          <w:lang w:val="en-US"/>
        </w:rPr>
        <w:t>III</w:t>
      </w:r>
      <w:r>
        <w:rPr>
          <w:rStyle w:val="Emphasis"/>
          <w:b/>
          <w:i w:val="false"/>
        </w:rPr>
        <w:t xml:space="preserve"> тысячелетие до нашей эры), а также в других источниках. Люди изучали её, приобретая опыт из жизни, а поэтому в то время наука эта не являлась точной.</w:t>
      </w:r>
    </w:p>
    <w:p>
      <w:pPr>
        <w:pStyle w:val="Style15"/>
        <w:spacing w:lineRule="auto" w:line="360"/>
        <w:rPr/>
      </w:pPr>
      <w:r>
        <w:rPr>
          <w:rStyle w:val="Emphasis"/>
          <w:b/>
          <w:i w:val="false"/>
        </w:rPr>
        <w:t xml:space="preserve">И только в </w:t>
      </w:r>
      <w:r>
        <w:rPr>
          <w:rStyle w:val="Emphasis"/>
          <w:b/>
          <w:i w:val="false"/>
          <w:lang w:val="en-US"/>
        </w:rPr>
        <w:t>VI</w:t>
      </w:r>
      <w:r>
        <w:rPr>
          <w:rStyle w:val="Emphasis"/>
          <w:b/>
          <w:i w:val="false"/>
        </w:rPr>
        <w:t xml:space="preserve"> веке до нашей эры древнегреческий учёный Фалес начал получать геометрические сведения с помощью доказательств. </w:t>
      </w:r>
    </w:p>
    <w:p>
      <w:pPr>
        <w:pStyle w:val="Style15"/>
        <w:spacing w:lineRule="auto" w:line="360"/>
        <w:rPr/>
      </w:pPr>
      <w:r>
        <w:rPr>
          <w:b/>
          <w:bCs/>
          <w:iCs/>
        </w:rPr>
        <w:t xml:space="preserve">     </w:t>
      </w:r>
      <w:r>
        <w:rPr>
          <w:rStyle w:val="Emphasis"/>
          <w:b/>
          <w:i w:val="false"/>
        </w:rPr>
        <w:t>Так как Геометрия это очень старая наука и была известна ещё в Древнем Египте, учёный, который открыл треугольник, неизвестен. По выявленным данным в интернете и книгам понятно, что, скорее всего треугольник открыл жрец. Жрецы – духовные просветители, которые верили что они посланники Бога. Жрецы были самими умными людьми в те времена и, науку изучая, они держали её в строжайшей тайне.</w:t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В </w:t>
      </w:r>
      <w:r>
        <w:rPr>
          <w:rStyle w:val="Emphasis"/>
          <w:b/>
          <w:i w:val="false"/>
          <w:lang w:val="en-US"/>
        </w:rPr>
        <w:t>III</w:t>
      </w:r>
      <w:r>
        <w:rPr>
          <w:rStyle w:val="Emphasis"/>
          <w:b/>
          <w:i w:val="false"/>
        </w:rPr>
        <w:t xml:space="preserve"> до нашей эры греческий учёный Евклид написал сочинение «Начала» и почти два тысячелетия Геометрия изучалась по этой книге. В том числе и треугольник.</w:t>
      </w:r>
    </w:p>
    <w:p>
      <w:pPr>
        <w:pStyle w:val="Style15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Древнегреческий ученый Герон (I век)  впервые применил знак   вместо слова треугольник.  </w:t>
      </w:r>
    </w:p>
    <w:p>
      <w:pPr>
        <w:pStyle w:val="Style15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Понятие “равенство фигур” было известно в геометрии еще со времен Евклида и использовалось при решении задач. Используя равные треугольники, математик Фалес первым решил задачу о вычислении расстояния от берега до корабля. Как вы думаете, как можно узнать это расстояние? (надо куда вставить запехать)</w:t>
      </w:r>
    </w:p>
    <w:p>
      <w:pPr>
        <w:pStyle w:val="Style15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Математик Фалес использовал для решения этой задачи равные треугольники: построив на земле треугольник, равный треугольнику “на воде”, и измерив расстояние на суше,  он точно указал расстояние от берега до корабля. </w:t>
      </w:r>
    </w:p>
    <w:p>
      <w:pPr>
        <w:pStyle w:val="Style15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>
          <w:b/>
          <w:bCs/>
          <w:iCs/>
        </w:rPr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                                          </w:t>
      </w:r>
      <w:r>
        <w:rPr>
          <w:rStyle w:val="Emphasis"/>
          <w:b/>
          <w:i w:val="false"/>
        </w:rPr>
        <w:t>4 страница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1.2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Интересные факты про треугольник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Недавно на дне бермудского треугольника было обнаружено пирамида. Учёные на протяжении многих лет не могут найти устойчивое доказательство того почему в Бермудском треугольники исчезают из вида радаров корабли и самолёты. До сих пор это самое загадочное чудо Земли. Оказалось, что эти </w:t>
      </w:r>
      <w:r>
        <w:rPr>
          <w:rStyle w:val="Emphasis"/>
          <w:b/>
        </w:rPr>
        <w:t>пирамиды</w:t>
      </w:r>
      <w:r>
        <w:rPr>
          <w:b/>
        </w:rPr>
        <w:t xml:space="preserve"> не похоже на те, которые расположены в Египте. Они созданы из неизвестного материала, по всем параметрам похожего на гладкую керамику или отшлифованное стекло. Также по размерам им уступает знаменитая пирамида Хеопса 2,5-3 раза. Хотя предварительные данные говорят о том, что их возраст не более половины тысячелетия.  Историки утверждают, что </w:t>
      </w:r>
      <w:r>
        <w:rPr>
          <w:rStyle w:val="StrongEmphasis"/>
        </w:rPr>
        <w:t>пирамиды</w:t>
      </w:r>
      <w:r>
        <w:rPr>
          <w:b/>
        </w:rPr>
        <w:t xml:space="preserve"> являются остатками комплекса древней цивилизации Атлантов, которые жили на легендарном древнем острове Атлантида. Первые источники упоминания этого острова были у древнегреческого философа Платона – ученика Сократа – в его диалогах «Тимей» и «Критий». Легенда гласит, что 9 тыс. лет назад Атлантида ушла на </w:t>
      </w:r>
      <w:r>
        <w:rPr>
          <w:rStyle w:val="StrongEmphasis"/>
        </w:rPr>
        <w:t xml:space="preserve">океанское дно </w:t>
      </w:r>
      <w:r>
        <w:rPr>
          <w:b/>
        </w:rPr>
        <w:t>за один день</w:t>
      </w:r>
      <w:r>
        <w:rPr>
          <w:rStyle w:val="StrongEmphasis"/>
        </w:rPr>
        <w:t xml:space="preserve"> </w:t>
      </w:r>
      <w:r>
        <w:rPr>
          <w:b/>
        </w:rPr>
        <w:t>из-за произошедшей тогда масштабной катастрофы. На сегодняшний день ученые считают эту легенду мифом. 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Треугольник так же  используется в гадании. В картах Таро используется расклад карт «Треугольник».</w:t>
      </w:r>
    </w:p>
    <w:p>
      <w:pPr>
        <w:pStyle w:val="Style15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Схема и значение карт Таро в раскладе на ситуацию “Треугольники”</w:t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  <w:t>Карта 1 – Ваша сильная сторона или преимущество в ситуации в данный момент</w:t>
        <w:br/>
        <w:t>Карта 3 – Ваша слабая сторона в ситуации, в чём вы уязвимы в данный момент</w:t>
        <w:br/>
        <w:t>Карта 2 – Перспективы и возможность исполнения ваших надежд и планов</w:t>
        <w:br/>
        <w:t>Карта 4 – Что сейчас важно для развития ситуации</w:t>
        <w:br/>
        <w:t>Карта 5 – С чем могут быть связаны основные препятствия и трудности</w:t>
        <w:br/>
        <w:t>Карта 6 – Что говорит против изменений или вашего участия в событиях</w:t>
        <w:br/>
        <w:t>Карта 7 – Что работает на вас, что вы можете использовать, на что опереться</w:t>
        <w:br/>
        <w:t>Карта 8 – Из какого источника или какую помощь вы можете получить</w:t>
        <w:br/>
        <w:t>Карта 9 – Результат развития ситуации, итог событий в будущем</w:t>
        <w:br/>
        <w:t>Карта 10 – Что важно для достижения результата, на что обратить внимание</w:t>
        <w:br/>
        <w:t>Карта 11 – Что не важно в ситуации, на что не тратить силы и время.</w:t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5 страница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1.2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Интересные факты про треугольник.</w:t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1.3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Использование треугольника в жизни человека.</w:t>
      </w:r>
    </w:p>
    <w:p>
      <w:pPr>
        <w:pStyle w:val="Style15"/>
        <w:spacing w:lineRule="auto" w:line="360"/>
        <w:rPr/>
      </w:pPr>
      <w:r>
        <w:rPr>
          <w:b/>
        </w:rPr>
        <w:t xml:space="preserve">Свойство жесткости треугольника широко используют в практике. Так, чтобы закрепить столб в вертикальном положении, к нему ставят подпорку. Такой же принцип используются при установке кронштейна, при строительстве железных конструкций. </w:t>
      </w:r>
      <w:r>
        <w:rPr>
          <w:b/>
        </w:rPr>
        <w:object w:dxaOrig="21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45pt;height:18.05pt" filled="f" o:ole="">
            <v:imagedata r:id="rId3" o:title=""/>
          </v:shape>
          <o:OLEObject Type="Embed" ProgID="" ShapeID="ole_rId2" DrawAspect="Content" ObjectID="_403880264" r:id="rId2"/>
        </w:object>
      </w:r>
      <w:r>
        <w:rPr>
          <w:b/>
        </w:rPr>
        <w:t>Высоковольтные линии электропередачи. Треугольники делают    конструкции надежными, а так же они используются в конструкции мостов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И мы провели опрос среди учащихся 3 классов. В опросе приняли участие 20 человек (ребят). Некоторые люди написали даже несколько объектов. И вот результаты опроса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96645</wp:posOffset>
                </wp:positionV>
                <wp:extent cx="5326380" cy="410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10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20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(класс)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кты (предметы) написанными детьми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Сколько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СЫР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ИРАМИДА 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КРЫША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ИНЕЙКА (УГОЛЬНИК)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МАГНИТ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БЕРМУДСКИЙ       ТРЕУГОЛЬНИК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щиеся 3 класс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ЧЕГО НЕ НАПИСАЛИ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23.1pt;mso-wrap-distance-left:0pt;mso-wrap-distance-right:9pt;mso-wrap-distance-top:0pt;mso-wrap-distance-bottom:0pt;margin-top:8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20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(класс)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кты (предметы) написанными детьми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Сколько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СЫР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ПИРАМИДА 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КРЫША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ИНЕЙКА (УГОЛЬНИК)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АГНИТ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БЕРМУДСКИЙ       ТРЕУГОЛЬНИК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щиеся 3 класс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ЧЕГО НЕ НАПИСАЛИ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360" w:hanging="0"/>
        <w:rPr>
          <w:b/>
          <w:b/>
        </w:rPr>
      </w:pPr>
      <w:r>
        <w:rPr/>
        <w:t xml:space="preserve">                                                     </w:t>
      </w:r>
      <w:r>
        <w:rPr/>
        <w:t>6 страница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1.4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Использование треугольника в жизни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57:00Z</dcterms:created>
  <dc:creator>ПК</dc:creator>
  <dc:description/>
  <cp:keywords/>
  <dc:language>en-US</dc:language>
  <cp:lastModifiedBy>User</cp:lastModifiedBy>
  <dcterms:modified xsi:type="dcterms:W3CDTF">2013-04-16T14:39:00Z</dcterms:modified>
  <cp:revision>8</cp:revision>
  <dc:subject/>
  <dc:title/>
</cp:coreProperties>
</file>