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рок по теме : «Бутерброд»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Цели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мение работать с инструкционными карточками, проявлять фантазию при  </w:t>
        <w:br/>
        <w:t xml:space="preserve">оформлении и подачи блюд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знакомить учащихся со значением хлеба в питании человека, с технологией приготовления и оформления бутербродов, закрепление знаний и навыков по технике безопасности и санитарно-гигиенических требований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ккуратность в работе, бережное отношение к хлебу, продуктам, навыкам культурного поведения. 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Метод обучения:</w:t>
      </w:r>
      <w:r>
        <w:rPr>
          <w:rFonts w:cs="Verdana" w:ascii="Verdana" w:hAnsi="Verdana"/>
          <w:color w:val="000000"/>
          <w:sz w:val="20"/>
          <w:szCs w:val="20"/>
        </w:rPr>
        <w:t xml:space="preserve"> словесно-наглядный, практический. 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Материально-техническое обеспечение:</w:t>
      </w:r>
      <w:r>
        <w:rPr>
          <w:rFonts w:cs="Verdana" w:ascii="Verdana" w:hAnsi="Verdana"/>
          <w:color w:val="000000"/>
          <w:sz w:val="20"/>
          <w:szCs w:val="20"/>
        </w:rPr>
        <w:t xml:space="preserve"> плакаты, инструкционные карты, рисунки, инвентарь, посуда. 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Ход урока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Организационный момент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Актуализация опорных знаний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Что означает бутерброд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акой хлеб используют для приготовления бутербродов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акие продукты можно использовать для бутербродов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Мозговой штурм: </w:t>
      </w:r>
      <w:r>
        <w:rPr>
          <w:rFonts w:cs="Verdana" w:ascii="Verdana" w:hAnsi="Verdana"/>
          <w:color w:val="000000"/>
          <w:sz w:val="20"/>
          <w:szCs w:val="20"/>
        </w:rPr>
        <w:t xml:space="preserve">Чем вас привлекают бутерброды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ообщение познавательных знаний. </w:t>
        <w:br/>
        <w:t xml:space="preserve">- Бутерброды бывают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открытые </w:t>
      </w:r>
      <w:r>
        <w:rPr>
          <w:rFonts w:cs="Verdana" w:ascii="Verdana" w:hAnsi="Verdana"/>
          <w:color w:val="000000"/>
          <w:sz w:val="20"/>
          <w:szCs w:val="20"/>
        </w:rPr>
        <w:t xml:space="preserve">– когда на хлеб кладут кусочки сыра, ветчины, колбасы, рыбы, зелень и др. Они в свою очередь бывают простые – 1 продукт и сложные (несколько продуктов). Открытые бутерброды могут быть холодными и горячими. </w:t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Закрытые</w:t>
      </w:r>
      <w:r>
        <w:rPr>
          <w:rFonts w:cs="Verdana" w:ascii="Verdana" w:hAnsi="Verdana"/>
          <w:color w:val="000000"/>
          <w:sz w:val="20"/>
          <w:szCs w:val="20"/>
        </w:rPr>
        <w:t xml:space="preserve"> – 2 ломтика хлеба (0,5 см) смазывают маслом на один кладут продукт и другим плотно прикрывают сверху. </w:t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Канапе</w:t>
      </w:r>
      <w:r>
        <w:rPr>
          <w:rFonts w:cs="Verdana" w:ascii="Verdana" w:hAnsi="Verdana"/>
          <w:color w:val="000000"/>
          <w:sz w:val="20"/>
          <w:szCs w:val="20"/>
        </w:rPr>
        <w:t xml:space="preserve"> – хлеб нарезан в виде разных фигурок (0,5 – 1 см), поджарен на масле сливочном до образования хрустящей румяной корочки, не пересушен. Сверху продукт. </w:t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Тартинки</w:t>
      </w:r>
      <w:r>
        <w:rPr>
          <w:rFonts w:cs="Verdana" w:ascii="Verdana" w:hAnsi="Verdana"/>
          <w:color w:val="000000"/>
          <w:sz w:val="20"/>
          <w:szCs w:val="20"/>
        </w:rPr>
        <w:t xml:space="preserve"> – это тоже маленькие бутерброды из поджаренного хлеба, но отличие в том, что продукт укладывают в горячем виде. </w:t>
        <w:br/>
        <w:t xml:space="preserve">Энергизатор: делим класс на 2 группы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актическая часть. Выбор и обоснование своего блюд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По плакату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u w:val="single"/>
        </w:rPr>
        <w:t>При работе в группах: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5"/>
        <w:gridCol w:w="1782"/>
        <w:gridCol w:w="653"/>
        <w:gridCol w:w="1834"/>
        <w:gridCol w:w="1737"/>
        <w:gridCol w:w="946"/>
      </w:tblGrid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Проблемы и цел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Исследование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Иде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Изготовление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Оцен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овести исследование предпочтений группы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ссмотреть различные идеи по приготовлению бутербродов с учетом имеющихся продуктов. Кулинарный поединок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планировать свою деятельность так, чтобы готовые бутерброды соответствовали следующим требованиям: (раздать каждой группе), одна на доске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аписать свою инструкционно - технологическую карточку по выбранному бутерброду.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формить и подать свои блюда. </w:t>
      </w:r>
    </w:p>
    <w:p>
      <w:pPr>
        <w:pStyle w:val="Style14"/>
        <w:ind w:left="720" w:hanging="0"/>
        <w:rPr/>
      </w:pPr>
      <w:r>
        <w:rPr>
          <w:rFonts w:cs="Verdana" w:ascii="Verdana" w:hAnsi="Verdana"/>
          <w:color w:val="000000"/>
          <w:sz w:val="20"/>
          <w:szCs w:val="20"/>
          <w:u w:val="single"/>
        </w:rPr>
        <w:t>Правила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еред работой вымыть руки, одеть спецодежду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ехника безопасности при работе: осторожно обращаться со столовыми приборами, следить, чтобы не обжечься горячей пищей или напиткам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Заключительная часть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 xml:space="preserve">Ответь на вопросы: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кусными, полезными ли получились бутерброды?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Эстетичный ли у них вид?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далось ли рационально использовать продукты?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ами ли их придумали или воспользовались готовыми рецептами?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рогие или дешевые получились бутерброды?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е ли удалось? Чтобы сделали по-другому, если бы начали работу заново? Какую оценку за приготовление бутербродов вы себе постави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67A8F8" w:val="clear"/>
      <w:spacing w:before="280" w:after="280"/>
      <w:jc w:val="center"/>
      <w:outlineLvl w:val="0"/>
    </w:pPr>
    <w:rPr>
      <w:rFonts w:ascii="Verdana" w:hAnsi="Verdana" w:cs="Verdana"/>
      <w:b/>
      <w:bCs/>
      <w:color w:val="000000"/>
      <w:kern w:val="2"/>
      <w:sz w:val="26"/>
      <w:szCs w:val="26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3:00Z</dcterms:created>
  <dc:creator>Пользователь</dc:creator>
  <dc:description/>
  <cp:keywords/>
  <dc:language>en-US</dc:language>
  <cp:lastModifiedBy>Пользователь</cp:lastModifiedBy>
  <dcterms:modified xsi:type="dcterms:W3CDTF">2009-02-11T16:55:00Z</dcterms:modified>
  <cp:revision>1</cp:revision>
  <dc:subject/>
  <dc:title>Урок по теме : «Бутерброд»</dc:title>
</cp:coreProperties>
</file>