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411" w:leader="none"/>
          <w:tab w:val="center" w:pos="5501" w:leader="none"/>
        </w:tabs>
        <w:ind w:right="4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СТУПЛЕНИЕ</w:t>
      </w:r>
    </w:p>
    <w:p>
      <w:pPr>
        <w:pStyle w:val="Style17"/>
        <w:tabs>
          <w:tab w:val="clear" w:pos="708"/>
          <w:tab w:val="left" w:pos="4411" w:leader="none"/>
          <w:tab w:val="center" w:pos="5501" w:leader="none"/>
        </w:tabs>
        <w:ind w:right="4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методическом объединении </w:t>
      </w:r>
    </w:p>
    <w:p>
      <w:pPr>
        <w:pStyle w:val="Style17"/>
        <w:tabs>
          <w:tab w:val="clear" w:pos="708"/>
          <w:tab w:val="left" w:pos="4411" w:leader="none"/>
          <w:tab w:val="center" w:pos="5501" w:leader="none"/>
        </w:tabs>
        <w:ind w:right="4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подавателей общеобразовательных дисциплин</w:t>
      </w:r>
    </w:p>
    <w:p>
      <w:pPr>
        <w:pStyle w:val="Style17"/>
        <w:tabs>
          <w:tab w:val="clear" w:pos="708"/>
          <w:tab w:val="left" w:pos="4411" w:leader="none"/>
          <w:tab w:val="center" w:pos="5501" w:leader="none"/>
        </w:tabs>
        <w:ind w:right="4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окладом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</w:t>
      </w:r>
    </w:p>
    <w:p>
      <w:pPr>
        <w:pStyle w:val="Style17"/>
        <w:tabs>
          <w:tab w:val="clear" w:pos="708"/>
          <w:tab w:val="left" w:pos="3458" w:leader="none"/>
          <w:tab w:val="center" w:pos="5501" w:leader="none"/>
        </w:tabs>
        <w:ind w:right="4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собенности проведения уроков</w:t>
      </w:r>
    </w:p>
    <w:p>
      <w:pPr>
        <w:pStyle w:val="Style17"/>
        <w:tabs>
          <w:tab w:val="clear" w:pos="708"/>
          <w:tab w:val="left" w:pos="3458" w:leader="none"/>
          <w:tab w:val="center" w:pos="5501" w:leader="none"/>
        </w:tabs>
        <w:ind w:right="4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физической культуры с женскими группами»</w:t>
      </w:r>
    </w:p>
    <w:p>
      <w:pPr>
        <w:pStyle w:val="Style17"/>
        <w:ind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т предела в совершенствовании мастерства преподавателя. Всю жизнь учится тот, кто учит других. А опыт приходит не только от успехов и достижений, но и от просчётов и ошибок – и своих и чужих.</w:t>
      </w:r>
    </w:p>
    <w:p>
      <w:pPr>
        <w:pStyle w:val="Style17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Я работаю преподавателем  физической культуры всего 3-ий год, но, думаю, что могу уже сделать кое-какие выводы и подвести некоторые итоги работы, которые смогут использовать коллеги, оказав</w:t>
        <w:softHyphen/>
        <w:t>шиеся в таких же условиях.</w:t>
      </w:r>
    </w:p>
    <w:p>
      <w:pPr>
        <w:pStyle w:val="Style17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олодежь увлеклась спортом, необхо</w:t>
        <w:softHyphen/>
        <w:t>димы интересные уроки физической культуры. А это в значительной мере зависит от преподавателя. Что же определяет интерес и активность деву</w:t>
        <w:softHyphen/>
        <w:t>шек на уроках? Прежде всего, личность педаго</w:t>
        <w:softHyphen/>
        <w:t>га, содержание уроков и их организация. В об</w:t>
        <w:softHyphen/>
        <w:t>ществе бытует искаженное представление о преподавателях физической культуры. Неда</w:t>
        <w:softHyphen/>
        <w:t>лекий «физрук» со свистком на шнурке и с мя</w:t>
        <w:softHyphen/>
        <w:t>чом в руках.</w:t>
      </w:r>
    </w:p>
    <w:p>
      <w:pPr>
        <w:pStyle w:val="Style17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акие же качества и способности преподавателя физической культуры могут помочь в работе? Даже своим видом, поведением, умением общаться он должен вызывать интерес обучающихся к себе и к своим урокам, желание подражать, быть та</w:t>
        <w:softHyphen/>
        <w:t>ким же ловким и умелым. От преподавателя зависит ор</w:t>
        <w:softHyphen/>
        <w:t>ганизация занятий, когда обучающиеся хотят учить</w:t>
        <w:softHyphen/>
        <w:t>ся, тренироваться и показывать хорошие спор</w:t>
        <w:softHyphen/>
        <w:t>тивные результаты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женских группах лучше отношение к тем педагогам, которые не только дают задания и регистрируют в журнале результаты, но и сами показывают упражнение, придумывают инте</w:t>
        <w:softHyphen/>
        <w:t>ресную разминку, играют вместе со всеми в раз</w:t>
        <w:softHyphen/>
        <w:t>личные игры.</w:t>
      </w:r>
    </w:p>
    <w:p>
      <w:pPr>
        <w:pStyle w:val="Style17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очень ценят возможность погово</w:t>
        <w:softHyphen/>
        <w:t>рить с преподавателем не только об уроках, но и на разные житейские темы. Хорошо, если он способен шутить и улыбаться. Но шутки никогда не должны быть обидными. Между девушками и преподавателем недопустимы панибратские от</w:t>
        <w:softHyphen/>
        <w:t>ношения. Всегда долж</w:t>
        <w:softHyphen/>
        <w:t>на оставаться 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едметом особого внимания следует счи</w:t>
        <w:softHyphen/>
        <w:t xml:space="preserve">тать речь, произношение. Команды на уроках допустимы четкие, понятные, объяснения </w:t>
        <w:softHyphen/>
        <w:t>спокойные, внятные. И никакого жаргона, ис</w:t>
        <w:softHyphen/>
        <w:t>кажения своего родного языка. Опускаясь до «болтовни», преподаватель только может потерять ав</w:t>
        <w:softHyphen/>
        <w:t>торитет.</w:t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С особенным вниманием стоит относиться к тем девушкам, у которых имеются хронические заболевания. Поскольку нет возможности выделить их в специальную медицинскую груп</w:t>
        <w:softHyphen/>
        <w:t>пу, для них составляется отдельная про</w:t>
        <w:softHyphen/>
        <w:t>грамма и создаются условия для ее ре</w:t>
        <w:softHyphen/>
        <w:t>ализации.</w:t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Четкая организация уроков - это постоян</w:t>
        <w:softHyphen/>
        <w:t>ный интерес к ним обучающихся, отсутствие кон</w:t>
        <w:softHyphen/>
        <w:t>фликтов и травм. Преподаватель - профессионал уме</w:t>
        <w:softHyphen/>
        <w:t>ет предвидеть и предупредить возможные на</w:t>
        <w:softHyphen/>
        <w:t>рушения дисциплины, а тем более травмы обучающихся.</w:t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Привыкнув постоянно анализировать свои действия и качество занятий, легко увидеть, что хорошо удалось, а что пока не получилось. А отвечая себе на вопрос: «Почему?», докопать</w:t>
        <w:softHyphen/>
        <w:t>ся до справедливого ответа, а значит, и до пути устранения недостатков. Следующий урок будет на более высоком уровне!</w:t>
      </w:r>
    </w:p>
    <w:p>
      <w:pPr>
        <w:pStyle w:val="Style17"/>
        <w:spacing w:before="4" w:after="0"/>
        <w:ind w:right="3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Преподавателю желательно научиться способности внушать обучающимся, что урок прошел хорошо: они потренировались, добились новых результатов, а на очередных занятиях успехи будут еще боль</w:t>
        <w:softHyphen/>
        <w:t>ше. Слова преподавателя следует подкреплять соответ</w:t>
        <w:softHyphen/>
        <w:t>ствующими оценками и похвалой тех, кто ее за</w:t>
        <w:softHyphen/>
        <w:t>служил. Весьма полезно внушение, что все до</w:t>
        <w:softHyphen/>
        <w:t>бьются нужных результатов, если будут актив</w:t>
        <w:softHyphen/>
        <w:t>ными на занятиях, будут стараться выполнять предлагаемые упражнения хорошо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Учебные группы по своей физической подго</w:t>
        <w:softHyphen/>
        <w:t>товленности и даже интересам неодинаковые, поэтому перед приходом в зал очередной груп</w:t>
        <w:softHyphen/>
        <w:t>пы обдумываю содержание урока, последова</w:t>
        <w:softHyphen/>
        <w:t>тельность упражнений, методы эмоционально</w:t>
        <w:softHyphen/>
        <w:t>го настроя.</w:t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Группы, где большинство составляют девушки, я бы разделила на три типа:</w:t>
      </w:r>
    </w:p>
    <w:p>
      <w:pPr>
        <w:pStyle w:val="Style17"/>
        <w:numPr>
          <w:ilvl w:val="0"/>
          <w:numId w:val="1"/>
        </w:numPr>
        <w:spacing w:before="4" w:after="0"/>
        <w:ind w:left="1324" w:right="3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 как один». С такими группами очень легко работать, поскольку в ней все очень дружны и активны. Практически все обучающиеся владеют основными двигательными умениями и навыками, регулярно посещают занятия, с интересом занимаются и выполняют задания преподавателя. Наиболее подходит для них групповой метод работы и подвижные игры. </w:t>
      </w:r>
    </w:p>
    <w:p>
      <w:pPr>
        <w:pStyle w:val="Style17"/>
        <w:numPr>
          <w:ilvl w:val="0"/>
          <w:numId w:val="1"/>
        </w:numPr>
        <w:spacing w:before="4" w:after="0"/>
        <w:ind w:left="1324" w:right="3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0 на 50». В таких группах имеется разделение на «актив» и «пассив». Активная часть группы с интересом занимается физической культурой, пассивная же часть старается как бы увильнуть от занятий. Наиболее применим групповой метод работы с элементами индивидуального подхода. </w:t>
      </w:r>
    </w:p>
    <w:p>
      <w:pPr>
        <w:pStyle w:val="Style17"/>
        <w:numPr>
          <w:ilvl w:val="0"/>
          <w:numId w:val="1"/>
        </w:numPr>
        <w:spacing w:before="4" w:after="0"/>
        <w:ind w:left="1324" w:right="3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ложный тип. Обучающиеся данной группы приходят на занятия по физической культуре только для того, чтобы им не поставили пропуск. Часто «забывают» спортивную форму или «путают» занятия. Чаще всего у большинства из них в школе либо не было уроков физической культуры, либо уроки проводились формально. С этими группами очень сложно начинать работать, потому что своей неактивностью они затрудняют выбор направления для работы с ними. Наиболее применим индивидуальный метод и подвижные игры.</w:t>
      </w:r>
    </w:p>
    <w:p>
      <w:pPr>
        <w:pStyle w:val="Style17"/>
        <w:spacing w:before="4" w:after="0"/>
        <w:ind w:right="33" w:firstLine="540"/>
        <w:rPr/>
      </w:pPr>
      <w:r>
        <w:rPr>
          <w:rFonts w:cs="Times New Roman" w:ascii="Times New Roman" w:hAnsi="Times New Roman"/>
          <w:sz w:val="28"/>
          <w:szCs w:val="28"/>
        </w:rPr>
        <w:t>На первом году обучения девушки учатся выполнять различные упражнения, ком</w:t>
        <w:softHyphen/>
        <w:t>плексы гимнастики, играть в волейбол, освоить элементы баскетбо</w:t>
        <w:softHyphen/>
        <w:t>ла. Успехи первокурсниц воз</w:t>
        <w:softHyphen/>
        <w:t xml:space="preserve">можны потому, что на I курсе уроки физической культуры проходят 3 раза в неделю.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е количество часов  сокращает</w:t>
        <w:softHyphen/>
        <w:t>ся, что отчасти компенсируется дополнительными и факультативными занятиями. Зачетные требования несколько сни</w:t>
        <w:softHyphen/>
        <w:t>жаю, так как девушки самостоятельно занима</w:t>
        <w:softHyphen/>
        <w:t xml:space="preserve">ются недостаточно хорошо. </w:t>
      </w:r>
    </w:p>
    <w:p>
      <w:pPr>
        <w:pStyle w:val="Style17"/>
        <w:spacing w:before="4" w:after="0"/>
        <w:ind w:right="14" w:firstLine="540"/>
        <w:rPr/>
      </w:pPr>
      <w:r>
        <w:rPr>
          <w:rFonts w:cs="Times New Roman" w:ascii="Times New Roman" w:hAnsi="Times New Roman"/>
          <w:sz w:val="28"/>
          <w:szCs w:val="28"/>
        </w:rPr>
        <w:t>На первом, теоретическом, занятии «Физическая культура» устанавливаю с первокурсницами необходи</w:t>
        <w:softHyphen/>
        <w:t>мый контакт. Затем знакомлюсь с девушками: прошу расска</w:t>
        <w:softHyphen/>
        <w:t>зать, есть ли среди них спортсменки (они охот</w:t>
        <w:softHyphen/>
        <w:t>но об этом говорят), какие оценки в их аттеста</w:t>
        <w:softHyphen/>
        <w:t>тах, интересуюсь, был ли кто-то из них освобож</w:t>
        <w:softHyphen/>
        <w:t>ден от физической культуры в школе. Не спра</w:t>
        <w:softHyphen/>
        <w:t>шиваю, почему, это необязательно знать всем! Прошу написать на листке для меня свой диа</w:t>
        <w:softHyphen/>
        <w:t>гноз. После урока беседую с каждой, уточняю характер заболевания, объясняю, как нужно заниматься.</w:t>
      </w:r>
    </w:p>
    <w:p>
      <w:pPr>
        <w:pStyle w:val="Style17"/>
        <w:spacing w:before="4" w:after="0"/>
        <w:ind w:right="14" w:firstLine="540"/>
        <w:rPr/>
      </w:pPr>
      <w:r>
        <w:rPr>
          <w:rFonts w:cs="Times New Roman" w:ascii="Times New Roman" w:hAnsi="Times New Roman"/>
          <w:sz w:val="28"/>
          <w:szCs w:val="28"/>
        </w:rPr>
        <w:t>После знакомства рассказываю, как орга</w:t>
        <w:softHyphen/>
        <w:t>низованы занятия в нашем техникуме, о прави</w:t>
        <w:softHyphen/>
        <w:t>лах поведения, о профилактике травматизма, о том, какие проводятся соревнования и конкур</w:t>
        <w:softHyphen/>
        <w:t>сы, как будет проходить аттестация в конце полугодия (года), отвечаю на вопросы девушек. Я призы</w:t>
        <w:softHyphen/>
        <w:t>ваю их быть активными на моих занятиях, вы</w:t>
        <w:softHyphen/>
        <w:t>ражаю надежду, что они успешно овладеют про</w:t>
        <w:softHyphen/>
        <w:t>граммой по физической культуре и получат хо</w:t>
        <w:softHyphen/>
        <w:t>рошие оценки.</w:t>
      </w:r>
    </w:p>
    <w:p>
      <w:pPr>
        <w:pStyle w:val="Style17"/>
        <w:spacing w:before="4" w:after="0"/>
        <w:ind w:right="1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4" w:after="0"/>
        <w:ind w:right="14" w:firstLine="540"/>
        <w:rPr/>
      </w:pPr>
      <w:r>
        <w:rPr>
          <w:rFonts w:cs="Times New Roman" w:ascii="Times New Roman" w:hAnsi="Times New Roman"/>
          <w:sz w:val="28"/>
          <w:szCs w:val="28"/>
        </w:rPr>
        <w:t>В техникуме проводится профессионально-</w:t>
        <w:softHyphen/>
        <w:t>прикладная физическая подготовка (ППФП). Она помогает обучающимся подготовиться к их будущей профессиональной деятельности. На каждом занятии в спортив</w:t>
        <w:softHyphen/>
        <w:t>ном зале девушки пробегают не менее 300-</w:t>
        <w:softHyphen/>
        <w:t>400 м. Чтобы бег не надоедал, бегаем по кру</w:t>
        <w:softHyphen/>
        <w:t>гу, змейкой, восьмеркой, с перепрыгиванием через гимнастическую скамейку, чередуем бег с ходьбой и с общеразвивающими упражнени</w:t>
        <w:softHyphen/>
        <w:t>ями. Кроме того, на многих занятиях бывают эстафеты с бегом, прыжковые упражнения со скакалкой и игры с бегом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В начале учебного года многие девушки не могут даже правильно поймать волейбольный мяч, не владеют навыками игры в волейбол. Поэтому после легкоатлетического сезона обу</w:t>
        <w:softHyphen/>
        <w:t>чаемся этой игре и завершаем его соревнова</w:t>
        <w:softHyphen/>
        <w:t>нием между командами. Приятно видеть, как вчерашние новички научились не только по</w:t>
        <w:softHyphen/>
        <w:t>даче и ловле мяча, но и выполнению точных и сильных нападающих бросков на площадку со</w:t>
        <w:softHyphen/>
        <w:t>перников. Некоторым обучающимся больно принимать мяч на слабые руки, поэто</w:t>
        <w:softHyphen/>
        <w:t>му советую им пользоваться накладками на за</w:t>
        <w:softHyphen/>
        <w:t>пястья. Мячи, которыми мы играем, к сожале</w:t>
        <w:softHyphen/>
        <w:t>нию, жесткие. Стараюсь поиграть с каждой пер</w:t>
        <w:softHyphen/>
        <w:t>вокурсницей по нескольку минут. Если в группе есть волейболистки, то они тоже обучают сокурсниц передачам мяча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Занимаемся и баскетболом. За редким исключением девушки не знают эту игру и не владеют навыками игры на площад</w:t>
        <w:softHyphen/>
        <w:t>ке. Несмотря на все объяснения, первые игры похожи скорее на регби, чем на баскетбол, все девушки бегут за мячом и стараются отобрать его у соперниц, нарушая правила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Знакомлю обучающихся с игрой в стритбол; он нравится многим, так как не приходится бегать на большой площадке. Понимаю, что научить девушек за несколь</w:t>
        <w:softHyphen/>
        <w:t>ко занятий игре в баскетбол невозможно, по</w:t>
        <w:softHyphen/>
        <w:t>этому отвожу больше времени на броски мяча в кольцо с разных точек: броски мяча с трех точек - справа, слева и с линии штрафно</w:t>
        <w:softHyphen/>
        <w:t>го броска. За последний бросок девушки полу</w:t>
        <w:softHyphen/>
        <w:t>чают оценку. Но главной игрой на первом кур</w:t>
        <w:softHyphen/>
        <w:t>се остается волейбол. Мне удается «заразить» девушек этой игрой, и они всегда просят разре</w:t>
        <w:softHyphen/>
        <w:t>шить им поиграть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Регулярно проводим товарищеские игры меж</w:t>
        <w:softHyphen/>
        <w:t>ду командами I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, между курсами. Это мобилизует девушек, они стараются играть хорошо. 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ольшой интерес у девушек вызывают эста</w:t>
        <w:softHyphen/>
        <w:t>феты: с бегом, прыжками, передачей друг дру</w:t>
        <w:softHyphen/>
        <w:t>гу мяча, с броском в баскетбольное кольцо, с подбрасыванием мяча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Тщательно готовлюсь к последнему занятию в году. Заполняя зачётные книжки, беседую с каждой обучающейся о том, как она завершила учебный год по мое</w:t>
        <w:softHyphen/>
        <w:t>му предмету, о ее возможностях в следующем году, даю рекомендации по занятиям фи</w:t>
        <w:softHyphen/>
        <w:t>зической культурой во время каникул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Стараюсь учитывать психическое и физи</w:t>
        <w:softHyphen/>
        <w:t>ческое состояние девушек. Когда вижу, что они устали или какие-то упражнения надоели, спрашиваю, чем они хотят заняться, называю возможные варианты. Если желания у деву</w:t>
        <w:softHyphen/>
        <w:t>шек разные, называю время (обычно 10-20</w:t>
      </w:r>
      <w:r>
        <w:rPr>
          <w:rFonts w:cs="Times New Roman" w:ascii="Times New Roman" w:hAnsi="Times New Roman"/>
          <w:w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), в течение которого они могут выпол</w:t>
        <w:softHyphen/>
        <w:t>нять названные упражнения (в рамках про</w:t>
        <w:softHyphen/>
        <w:t>граммы). Чаще всего девушки выбирают бад</w:t>
        <w:softHyphen/>
        <w:t>минтон, настольный теннис или броски баскетбольно</w:t>
        <w:softHyphen/>
        <w:t>го мяча в кольцо.</w:t>
      </w:r>
    </w:p>
    <w:p>
      <w:pPr>
        <w:pStyle w:val="Style17"/>
        <w:spacing w:before="4" w:after="0"/>
        <w:ind w:right="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«тяжелых» занятий или перед ними (контрольные упражнения, текущий зачет) учиты</w:t>
        <w:softHyphen/>
        <w:t>ваю состояние обучающихся. По их поведению, лицам вижу, что они находятся в возбужден</w:t>
        <w:softHyphen/>
        <w:t>ном состоянии. В этом случае стараюсь снять его эмоциональными упражнениями, игра</w:t>
        <w:softHyphen/>
        <w:t xml:space="preserve">ми. 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ивать интерес девушек к занятию - </w:t>
        <w:softHyphen/>
        <w:t>важное условие его успеха. Преподаватель фи</w:t>
        <w:softHyphen/>
        <w:t>зической культуры должен быть не только пси</w:t>
        <w:softHyphen/>
        <w:t>хологом, но и артистом, сам должен быть эмо</w:t>
        <w:softHyphen/>
        <w:t>циональным и подвижным, учитывать состояние и настроение девушек. А оно бывает разным. На него могут влиять время года и день неде</w:t>
        <w:softHyphen/>
        <w:t>ли, состояние погоды и магнитные бури, вид и поведение преподавателя. Нередко приходит</w:t>
        <w:softHyphen/>
        <w:t>ся импровизировать, отклоняться от намечен</w:t>
        <w:softHyphen/>
        <w:t>ного плана, давать варианты одного и того же упражнения. Часто хвалю, особенно слабо под</w:t>
        <w:softHyphen/>
        <w:t>готовленных девушек, это помогает им поверить в свои возможности.</w:t>
      </w:r>
    </w:p>
    <w:p>
      <w:pPr>
        <w:pStyle w:val="Style17"/>
        <w:spacing w:before="4" w:after="0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занятия вносят не только разнообразие в учебный процесс, но и позволяют ознакомить обучающихся с теоретическими основами физической культуры, аргументированно ответить на некоторые вопросы. </w:t>
      </w:r>
    </w:p>
    <w:p>
      <w:pPr>
        <w:pStyle w:val="Style17"/>
        <w:ind w:right="19" w:firstLine="540"/>
        <w:rPr/>
      </w:pPr>
      <w:r>
        <w:rPr>
          <w:rFonts w:cs="Times New Roman" w:ascii="Times New Roman" w:hAnsi="Times New Roman"/>
          <w:sz w:val="28"/>
          <w:szCs w:val="28"/>
        </w:rPr>
        <w:t>Девушки, которые по состоянию здоровья занимаются по индивидуальной программе, пи</w:t>
        <w:softHyphen/>
        <w:t>шут реферат на тему: «ЛФК при ... (их заболева</w:t>
        <w:softHyphen/>
        <w:t>ние) или на другие «оздоровительные» темы.</w:t>
      </w:r>
    </w:p>
    <w:p>
      <w:pPr>
        <w:pStyle w:val="Style17"/>
        <w:ind w:right="19" w:firstLine="540"/>
        <w:rPr/>
      </w:pPr>
      <w:r>
        <w:rPr>
          <w:rFonts w:cs="Times New Roman" w:ascii="Times New Roman" w:hAnsi="Times New Roman"/>
          <w:sz w:val="28"/>
          <w:szCs w:val="28"/>
        </w:rPr>
        <w:t>Все ли студентки довольны мною? Нет! В каж</w:t>
        <w:softHyphen/>
        <w:t>дой группе есть девушки, которым частенько хо</w:t>
        <w:softHyphen/>
        <w:t>чется посидеть на моем уроке без особых оснований для этого. В таких случаях я прошу их де</w:t>
        <w:softHyphen/>
        <w:t>лать упражнения без большой нагрузки. Если же они продолжают отсиживаться, то ставлю в журнале отметку - временное освобождение, чем вызываю их недовольство. Бывает, что не</w:t>
        <w:softHyphen/>
        <w:t>которым девушкам я ставлю несколько завы</w:t>
        <w:softHyphen/>
        <w:t>шенную оценку, с условием, что в следующем полугодии они будут активнее.</w:t>
      </w:r>
    </w:p>
    <w:p>
      <w:pPr>
        <w:pStyle w:val="Style17"/>
        <w:ind w:right="1" w:firstLine="540"/>
        <w:rPr/>
      </w:pPr>
      <w:r>
        <w:rPr>
          <w:rFonts w:cs="Times New Roman" w:ascii="Times New Roman" w:hAnsi="Times New Roman"/>
          <w:sz w:val="28"/>
          <w:szCs w:val="28"/>
        </w:rPr>
        <w:t>Есть девушки, которые могут дерзить, не со</w:t>
        <w:softHyphen/>
        <w:t>глашаясь с поставленной оценкой или с моим решением во время игры. Я не оставляю без внимания грубость и реагирую на нее сразу: подзываю девушку и говорю, что она бестак</w:t>
        <w:softHyphen/>
        <w:t>тно и недостойно ведет себя. Если дерзость происходит во время соревнований, то уда</w:t>
        <w:softHyphen/>
        <w:t>ляю с площадки. Жесткая мера оправдывает себя. Как правило, девушка извиняется за свое поведение, говорит, что не хотела нико</w:t>
        <w:softHyphen/>
        <w:t>го обидеть.</w:t>
      </w:r>
    </w:p>
    <w:p>
      <w:pPr>
        <w:pStyle w:val="Style17"/>
        <w:ind w:right="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когда не мщу обучающимся, не снижаю оценку за нарушение дисциплины, если даже конфликт между нами не улажен. Лишь в край</w:t>
        <w:softHyphen/>
        <w:t>не редких случаях обращаюсь за помощью к классным воспитателям или заместителю директора по УВР.</w:t>
      </w:r>
    </w:p>
    <w:p>
      <w:pPr>
        <w:pStyle w:val="Style17"/>
        <w:ind w:right="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о заниматься с теми, кто сла</w:t>
        <w:softHyphen/>
        <w:t>бо подготовлен. Они не привыкли в школе заниматься физической культурой и в училище пассивны, имеют лишний вес, не мо</w:t>
        <w:softHyphen/>
        <w:t>гут выполнить простейшие упражнения, боят</w:t>
        <w:softHyphen/>
        <w:t>ся показать подругам свою слабость. Вывести этих девушек из привычного для них состоя</w:t>
        <w:softHyphen/>
        <w:t>ния нелегко. Приходится с ними часто раз</w:t>
        <w:softHyphen/>
        <w:t>говаривать, убеждать в необходимости за</w:t>
        <w:softHyphen/>
        <w:t>ниматься физическими упражнениями, объ</w:t>
        <w:softHyphen/>
        <w:t>яснять, что не следует стесняться своих под</w:t>
        <w:softHyphen/>
        <w:t>руг. Подбадриваю и хвалю их за любые успе</w:t>
        <w:softHyphen/>
        <w:t>хи. Таких девушек нельзя обижать ни резким тоном, ни недоброжелательным взглядом. Комплекс неполноценности устранить чрезвы</w:t>
        <w:softHyphen/>
        <w:t xml:space="preserve">чайно трудно. </w:t>
      </w:r>
    </w:p>
    <w:p>
      <w:pPr>
        <w:pStyle w:val="Style17"/>
        <w:ind w:right="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 подчеркнуть и то, что преподаватель физической культуры особенно должен иметь хорошие «тормоза» при общении с девушка</w:t>
        <w:softHyphen/>
        <w:t>ми: нельзя позволять себе надолго останавли</w:t>
        <w:softHyphen/>
        <w:t>вать свой взгляд на различных частях тела, лу</w:t>
        <w:softHyphen/>
        <w:t>каво улыбаться, делать какие-либо намеки. Нежелательно подчеркивать красоту кого-либо из девушек. Я иногда говорю девушкам, что они все красивые. В этом случае я не лукавлю и ни</w:t>
        <w:softHyphen/>
        <w:t>кого не обижаю, так как красота понимается людьми по-разному.</w:t>
      </w:r>
    </w:p>
    <w:p>
      <w:pPr>
        <w:pStyle w:val="Style17"/>
        <w:ind w:right="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4" w:firstLine="540"/>
        <w:rPr/>
      </w:pPr>
      <w:r>
        <w:rPr>
          <w:rFonts w:cs="Times New Roman" w:ascii="Times New Roman" w:hAnsi="Times New Roman"/>
          <w:sz w:val="28"/>
          <w:szCs w:val="28"/>
        </w:rPr>
        <w:t>Трудно ли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девушками? Да, если у преподавателя нет опыта работы, если он не учитывает специфику этой работы, если он не умеет сдерживать большую эмоциональность девушек (в рамках правил на уроке физиче</w:t>
        <w:softHyphen/>
        <w:t>ской культуры). Если же преподаватель рабо</w:t>
        <w:softHyphen/>
        <w:t>тает добросовестно, то не очень трудно. После 6 или 8 часов занятий я чувствую большую усталость, но и радость, когда занимающиеся уходят из спортивного зала с улыбкой и благодарят меня за урок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59:00Z</dcterms:created>
  <dc:creator>Sergey</dc:creator>
  <dc:description/>
  <cp:keywords/>
  <dc:language>en-US</dc:language>
  <cp:lastModifiedBy>DNA7 X86</cp:lastModifiedBy>
  <cp:lastPrinted>2014-06-26T10:34:00Z</cp:lastPrinted>
  <dcterms:modified xsi:type="dcterms:W3CDTF">2017-09-05T04:42:00Z</dcterms:modified>
  <cp:revision>38</cp:revision>
  <dc:subject/>
  <dc:title>Как-то я встретил своего сокурсника, который после окончания института несколько лет работал учителем в школе, затем перешел в</dc:title>
</cp:coreProperties>
</file>