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занятия по логопедической ритмике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учащихся с ОВЗ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обучения) 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мик для звер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Используемые технологии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- игровые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- здоровьесберегающие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- обучение в сотрудниче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образовании форм винительного и родительного падежей, формировать фразовую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очнять и активизировать словарь по лексической теме «Наш до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выделении первого гласного звука в слов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определении количества слогов в названных слов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общую моторику, координацию движений с реч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речевое дыхание и голос, артикуляцию и дик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чувство рит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двигательную память, произвольное внимание, эмоционально – волевую сф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ушки с изображением диких животных (медведь, белка, заяц,  ежик, лиса, медведь, вол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инки с изображением аиста, утки, 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кат с изображением старого д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кет зимней поля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ветные шн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ображение деталей д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льн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отправимся на прогулку в зимний лес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я на различные виды ходьбы и 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д музыку в колонне по одному в обход зала.  (Музыкальное сопровождение «Ходим – бегаем» Музыка Е. Тиличеевой, слова Н. Френк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о, весело мы ид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ку, песенку мы 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бегом, бе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комнате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быстро мы беж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сколько не ус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о, весело мы ид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для развития голос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Смотрите, дорожки. Они приведут нас в сказку. Но попасть туда непросто.  Надо услышать и произнести волшебные звуки. Помогут нам в этом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и дети подходят к дорожке.   На первой  дорожке находится картинка с изображением а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изнесем слово аист и послушаем, с какого звука начинается это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вый звук отгадали.</w:t>
      </w:r>
    </w:p>
    <w:p>
      <w:pPr>
        <w:pStyle w:val="Normal"/>
        <w:rPr/>
      </w:pPr>
      <w:r>
        <w:rPr>
          <w:sz w:val="28"/>
          <w:szCs w:val="28"/>
        </w:rPr>
        <w:t>Дети произносят звук (а) и бегут по дорожке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огопед и дети подходят к дорожке.   На второй дорожке находится картинка с изображением 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это?</w:t>
      </w:r>
    </w:p>
    <w:p>
      <w:pPr>
        <w:pStyle w:val="Normal"/>
        <w:rPr/>
      </w:pPr>
      <w:r>
        <w:rPr>
          <w:sz w:val="28"/>
          <w:szCs w:val="28"/>
        </w:rPr>
        <w:t>- Давайте произнесем слово утка и послушаем, с какого звука начинается это слово.</w:t>
      </w:r>
    </w:p>
    <w:p>
      <w:pPr>
        <w:pStyle w:val="Normal"/>
        <w:rPr/>
      </w:pPr>
      <w:r>
        <w:rPr>
          <w:sz w:val="28"/>
          <w:szCs w:val="28"/>
        </w:rPr>
        <w:t>-Второй звук отгадали.</w:t>
      </w:r>
    </w:p>
    <w:p>
      <w:pPr>
        <w:pStyle w:val="Normal"/>
        <w:rPr/>
      </w:pPr>
      <w:r>
        <w:rPr>
          <w:sz w:val="28"/>
          <w:szCs w:val="28"/>
        </w:rPr>
        <w:t>Дети произносят звук (у) и бегут по второй 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и дети подходят к следующей дорожке.   На третьей дорожке находится картинка с изображением  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изнесем слово осы и послушаем, с какого звука начинается это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тий  звук отгадали.</w:t>
      </w:r>
    </w:p>
    <w:p>
      <w:pPr>
        <w:pStyle w:val="Normal"/>
        <w:rPr/>
      </w:pPr>
      <w:r>
        <w:rPr>
          <w:sz w:val="28"/>
          <w:szCs w:val="28"/>
        </w:rPr>
        <w:t>Дети произносят звук (о) и бегут по третьей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читает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 – ка, ребята, что мы сейчас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имняя поля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лочки в снег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для развития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оказались на волшебной поляне. Сколько снега. А давайте подуем на с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ыхать воздух будем через нос, а выдыхать через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дыхательное упражнение по музык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на координацию речи с движением.</w:t>
      </w:r>
    </w:p>
    <w:p>
      <w:pPr>
        <w:pStyle w:val="Normal"/>
        <w:rPr/>
      </w:pPr>
      <w:r>
        <w:rPr>
          <w:sz w:val="28"/>
          <w:szCs w:val="28"/>
        </w:rPr>
        <w:t>Снег пушистый, снег волшебный,  – махи руками над гол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ружи, кружи, кружи – поворот на 360 граду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ку в центр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скорей перенеси. – Дети за логопедом бегут к стульям и с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ими изображение старог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тикуляционны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старый, стар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окошки в доме 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на открываются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а закрываются.   Упражнение «Окош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ы были толстые, упражнение «Толстя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тонкие. Упражнение «Худы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ли в доме появились. Упражнение «Труб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начал задувать. Дети д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ь открылась, отвалилась. Упражнение «Окош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в доме холодать. Упражнение «Накажем непослушный язычок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на развитие чувства 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есно, кто в старом домике живет? Что нужно сделать, чтобы у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учать вы будете с помощью музыкальных инстр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 подходит к каждому ребенку и отбивает ритм. Ребенок повторя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достает иг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, Саша, видишь? (Я вижу белку.)</w:t>
      </w:r>
    </w:p>
    <w:p>
      <w:pPr>
        <w:pStyle w:val="Normal"/>
        <w:rPr/>
      </w:pPr>
      <w:r>
        <w:rPr>
          <w:sz w:val="28"/>
          <w:szCs w:val="28"/>
        </w:rPr>
        <w:t xml:space="preserve">По очереди появляются и остальные игрушки  - лось, лиса, мышка, зайч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сыграем для зверей, а они спляшут. Гости нам в этом помогут.</w:t>
      </w:r>
    </w:p>
    <w:p>
      <w:pPr>
        <w:pStyle w:val="Normal"/>
        <w:rPr/>
      </w:pPr>
      <w:r>
        <w:rPr>
          <w:sz w:val="28"/>
          <w:szCs w:val="28"/>
        </w:rPr>
        <w:t>Ребята раздают гостям игрушки и исполняют песенку  на инструментах.</w:t>
      </w:r>
    </w:p>
    <w:p>
      <w:pPr>
        <w:pStyle w:val="Normal"/>
        <w:rPr/>
      </w:pPr>
      <w:r>
        <w:rPr>
          <w:sz w:val="28"/>
          <w:szCs w:val="28"/>
        </w:rPr>
        <w:t>- Скоро Новый год, а у зверей старый дом. Давайте построим им новый дом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на развитие голоса и координацию речи с дви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сполняют песню «Теремок» с дви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пальцев, дружок, сложи теремок. 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ладони сложить уголко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это ворота, вот это – замок,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адони поставить перед собой – «замо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это – окошко, вот это – труба.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очки», руки поднять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дикие звери, скорее сюда.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ватательные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ось здесь рогатый, и мишка лохматый,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ладони скрестить, сжимать и разжимать паль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ежик колючий, бельчонок прыгучий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реплести пальцы, 2 хло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беленький зайчик,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«ушки» из пальцев левой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рыженький лис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(«мордочка» из пальцев правой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ерый волчонок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когти»  из пальцев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рая мышь!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(«мордочка» из пальцев левой ру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вспомним,  из каких частей состоит дом? Начните предложение со слов  …Дом состоит из …крыши, окон, лестниц, этажей, стен, потолка, пола, балконов.</w:t>
      </w:r>
    </w:p>
    <w:p>
      <w:pPr>
        <w:pStyle w:val="Normal"/>
        <w:rPr/>
      </w:pPr>
      <w:r>
        <w:rPr>
          <w:sz w:val="28"/>
          <w:szCs w:val="28"/>
        </w:rPr>
        <w:t>Где найти нам части дома? Кто нам помо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встречает детей с игрушечным медведем.</w:t>
      </w:r>
    </w:p>
    <w:p>
      <w:pPr>
        <w:pStyle w:val="Normal"/>
        <w:rPr/>
      </w:pPr>
      <w:r>
        <w:rPr>
          <w:sz w:val="28"/>
          <w:szCs w:val="28"/>
        </w:rPr>
        <w:t>- Здравствуйте, ребята,  знаю, что вам нужно. Строил берлогу,  и остались у меня части дома.  Дам вам их, но для этого надо уметь делить слова на слоги. Посмотрите, какие вам предметы нужны. Что нужно домик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ти выбирают части дома  - крышу, дверь, окно, трубу,  стены. (Домику нужны… )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лят слова на слоги и получают деталь дома, которую устанавливают на ма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вый и теплый дом для зверей готов. Там они встретят Новый год. Давайте им споем Новогоднюю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исполняют песню с движениями «В гости к ёлке мы пришл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и музыка Т.В. Бок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4:00Z</dcterms:created>
  <dc:creator>Настя</dc:creator>
  <dc:description/>
  <cp:keywords/>
  <dc:language>en-US</dc:language>
  <cp:lastModifiedBy>Настя</cp:lastModifiedBy>
  <cp:lastPrinted>2012-04-21T17:18:00Z</cp:lastPrinted>
  <dcterms:modified xsi:type="dcterms:W3CDTF">2017-09-05T16:56:00Z</dcterms:modified>
  <cp:revision>4</cp:revision>
  <dc:subject/>
  <dc:title/>
</cp:coreProperties>
</file>