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февраля «День защитников Отеч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ачинается с песни «Будущий солдат» и презентации (исполняют 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читают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огда лежит на речках 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ьюга мчится вд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десный праздник нам не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умчивый февр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В февральский д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розный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праздник отмеч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вчонки в этот славный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ьчишек поздравля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Мы не дарим вам цве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льчишкам их не дар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вчонки много тёплых 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вас в сердцах остав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Мы пожелаем вам нав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 в жизни не робело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будет с вами на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ьчишеская смел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И вам, друзья, сегодня, пред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одолеть большие испы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 же, сильнейший победит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льнейший в ловкости, смекалке, знаниях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1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Ведущий:</w:t>
      </w:r>
      <w:r>
        <w:rPr>
          <w:sz w:val="28"/>
        </w:rPr>
        <w:t xml:space="preserve"> Сегодня мы собрали здесь самых лучших мальчиков из каждого класса. Ваша задача - найти общий язык, взаимопонимание и, объединив усилия, отстоять честь своего класса  в этих состязаниях. Вы готовы?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едущий представляет жюри, в состав которого входят как ученики, так и учителя.</w:t>
      </w:r>
    </w:p>
    <w:p>
      <w:pPr>
        <w:pStyle w:val="Normal"/>
        <w:ind w:right="326" w:hanging="0"/>
        <w:jc w:val="both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Ведущий:</w:t>
      </w:r>
      <w:r>
        <w:rPr>
          <w:sz w:val="28"/>
        </w:rPr>
        <w:t xml:space="preserve"> Сегодня мы празднуем День защитника Отечества. Издавна Русская земля славилась своими могучими защитниками! О воинской мудрости, доблести и находчивости создано множество русских народных пословиц и поговорок. Вы наверняка знаете некоторые из них. Эти знания вам сегодня очень пригодятся. Вот одна из известных поговорок – «Поспешишь…», продолжите её.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вет: «Поспешишь, людей насмешишь!»  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b/>
          <w:i/>
          <w:sz w:val="28"/>
        </w:rPr>
        <w:t>Ведущий:</w:t>
      </w:r>
      <w:r>
        <w:rPr>
          <w:sz w:val="28"/>
        </w:rPr>
        <w:t xml:space="preserve">  А в нашей первой эстафете всё как раз наоборот – победят самые быстрые. 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6" w:hanging="0"/>
        <w:jc w:val="both"/>
        <w:rPr/>
      </w:pPr>
      <w:r>
        <w:rPr>
          <w:sz w:val="28"/>
        </w:rPr>
        <w:t xml:space="preserve">Эстафета называется </w:t>
      </w:r>
      <w:r>
        <w:rPr>
          <w:b/>
          <w:sz w:val="28"/>
        </w:rPr>
        <w:t>«Самые быстрые».</w:t>
      </w:r>
      <w:r>
        <w:rPr>
          <w:sz w:val="28"/>
        </w:rPr>
        <w:t xml:space="preserve"> Перед каждой командой начерчены три линии на расстоянии 3, 6, 10 метров. Эстафета выполняется в виде «челночного» бега: от стартовой линии до трёхметровой, затем от стартовой до шестиметровой, от стартовой до десятиметровой, передача эстафеты. До всех линий надо дотронуться эстафетной палоч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нести короб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не шуточные бои, а спичечные баталии. Каждому члену команды необходимо пронести коробок, положив его на ногу в районе подъёма стопы. Завершив конкурс, необходимо выстроиться в колонну по од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г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команды необходимо пройти по «площади», как на параде, положив на плечи «2 погона» - 2 коробка спичек. Погоны, словно эстафетная палочка, передаются игрокам в команде.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326" w:hanging="0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Ведущий:</w:t>
      </w:r>
      <w:r>
        <w:rPr>
          <w:sz w:val="28"/>
        </w:rPr>
        <w:t xml:space="preserve"> Следующий конкурс </w:t>
      </w:r>
      <w:r>
        <w:rPr>
          <w:b/>
          <w:sz w:val="28"/>
        </w:rPr>
        <w:t>«Самые меткие».</w:t>
      </w:r>
      <w:r>
        <w:rPr>
          <w:sz w:val="28"/>
        </w:rPr>
        <w:t xml:space="preserve"> Вот что говорят об этом в народе:</w:t>
      </w:r>
    </w:p>
    <w:p>
      <w:pPr>
        <w:pStyle w:val="Normal"/>
        <w:numPr>
          <w:ilvl w:val="0"/>
          <w:numId w:val="1"/>
        </w:numPr>
        <w:ind w:left="510" w:right="326" w:hanging="360"/>
        <w:jc w:val="both"/>
        <w:rPr>
          <w:sz w:val="28"/>
        </w:rPr>
      </w:pPr>
      <w:r>
        <w:rPr>
          <w:sz w:val="28"/>
        </w:rPr>
        <w:t>Меткий снаряд не знает преград.</w:t>
      </w:r>
    </w:p>
    <w:p>
      <w:pPr>
        <w:pStyle w:val="Normal"/>
        <w:ind w:left="150" w:right="326" w:hanging="0"/>
        <w:jc w:val="both"/>
        <w:rPr>
          <w:sz w:val="28"/>
        </w:rPr>
      </w:pPr>
      <w:r>
        <w:rPr>
          <w:sz w:val="28"/>
        </w:rPr>
        <w:t>-    Не целясь стреляю, только заряды теряю.</w:t>
      </w:r>
    </w:p>
    <w:p>
      <w:pPr>
        <w:pStyle w:val="Normal"/>
        <w:numPr>
          <w:ilvl w:val="0"/>
          <w:numId w:val="1"/>
        </w:numPr>
        <w:ind w:left="510" w:right="326" w:hanging="360"/>
        <w:jc w:val="both"/>
        <w:rPr>
          <w:sz w:val="28"/>
        </w:rPr>
      </w:pPr>
      <w:r>
        <w:rPr>
          <w:sz w:val="28"/>
        </w:rPr>
        <w:t>Стойкость одних, натиск других, мужество всех – от того и в бою успех.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  Кого не штыком, того кулаком.     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 всех этих пословиц ясно, что хорошему стрелку нужен острый глаз, крепкие нервы, твердая рука, а вот в нашем случае – нога.</w:t>
      </w:r>
    </w:p>
    <w:p>
      <w:pPr>
        <w:pStyle w:val="Normal"/>
        <w:ind w:right="3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6" w:hanging="0"/>
        <w:jc w:val="both"/>
        <w:rPr>
          <w:b/>
          <w:b/>
          <w:sz w:val="28"/>
        </w:rPr>
      </w:pPr>
      <w:r>
        <w:rPr>
          <w:b/>
          <w:sz w:val="28"/>
        </w:rPr>
        <w:t>Музыкальная пауза (Частушки)</w:t>
      </w:r>
    </w:p>
    <w:p>
      <w:pPr>
        <w:pStyle w:val="Normal"/>
        <w:ind w:right="3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петь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не 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ите так на на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застес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девчушки-хохо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мальчишек мы 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вочка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день сегодняшний мужчи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ят важно – как павли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ений ждут не зря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23 феврал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вочка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сегодня пожелаем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детства дружбой дорожить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щищать границы наши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стно Родине служи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ильным быть и ум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кам нра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мальчик в наше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ом за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классе кажды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овок и крас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так рад,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наш женский коллект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классе все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отли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исует, кто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весел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не зева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се внимате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рошие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обяз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 мальчишек но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й середи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фавит они расскаж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дной запин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ья четверть уж в разга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ики затик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льчишки-то мечт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бы канику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девочка:</w:t>
      </w:r>
    </w:p>
    <w:p>
      <w:pPr>
        <w:pStyle w:val="Normal"/>
        <w:rPr/>
      </w:pPr>
      <w:r>
        <w:rPr>
          <w:sz w:val="28"/>
          <w:szCs w:val="28"/>
        </w:rPr>
        <w:t xml:space="preserve">Опозданья все мальчишки </w:t>
      </w:r>
    </w:p>
    <w:p>
      <w:pPr>
        <w:pStyle w:val="Normal"/>
        <w:rPr/>
      </w:pPr>
      <w:r>
        <w:rPr>
          <w:sz w:val="28"/>
          <w:szCs w:val="28"/>
        </w:rPr>
        <w:t>Объясняют просто:</w:t>
      </w:r>
    </w:p>
    <w:p>
      <w:pPr>
        <w:pStyle w:val="Normal"/>
        <w:rPr/>
      </w:pPr>
      <w:r>
        <w:rPr>
          <w:sz w:val="28"/>
          <w:szCs w:val="28"/>
        </w:rPr>
        <w:t>- А учиться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поз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девочка:</w:t>
      </w:r>
    </w:p>
    <w:p>
      <w:pPr>
        <w:pStyle w:val="Normal"/>
        <w:rPr/>
      </w:pPr>
      <w:r>
        <w:rPr>
          <w:sz w:val="28"/>
          <w:szCs w:val="28"/>
        </w:rPr>
        <w:t xml:space="preserve">На уроках все мальчишки </w:t>
      </w:r>
    </w:p>
    <w:p>
      <w:pPr>
        <w:pStyle w:val="Normal"/>
        <w:rPr/>
      </w:pPr>
      <w:r>
        <w:rPr>
          <w:sz w:val="28"/>
          <w:szCs w:val="28"/>
        </w:rPr>
        <w:t>Даже очень хороши,</w:t>
      </w:r>
    </w:p>
    <w:p>
      <w:pPr>
        <w:pStyle w:val="Normal"/>
        <w:rPr/>
      </w:pPr>
      <w:r>
        <w:rPr>
          <w:sz w:val="28"/>
          <w:szCs w:val="28"/>
        </w:rPr>
        <w:t>А приходит переме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щады не и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девочка:</w:t>
      </w:r>
    </w:p>
    <w:p>
      <w:pPr>
        <w:pStyle w:val="Normal"/>
        <w:rPr/>
      </w:pPr>
      <w:r>
        <w:rPr>
          <w:sz w:val="28"/>
          <w:szCs w:val="28"/>
        </w:rPr>
        <w:t xml:space="preserve">А мальчишки наши очень </w:t>
      </w:r>
    </w:p>
    <w:p>
      <w:pPr>
        <w:pStyle w:val="Normal"/>
        <w:rPr/>
      </w:pPr>
      <w:r>
        <w:rPr>
          <w:sz w:val="28"/>
          <w:szCs w:val="28"/>
        </w:rPr>
        <w:t>Любят бегать и играть.</w:t>
      </w:r>
    </w:p>
    <w:p>
      <w:pPr>
        <w:pStyle w:val="Normal"/>
        <w:rPr/>
      </w:pPr>
      <w:r>
        <w:rPr>
          <w:sz w:val="28"/>
          <w:szCs w:val="28"/>
        </w:rPr>
        <w:t>И учиться обещают</w:t>
      </w:r>
    </w:p>
    <w:p>
      <w:pPr>
        <w:pStyle w:val="Normal"/>
        <w:rPr/>
      </w:pPr>
      <w:r>
        <w:rPr>
          <w:sz w:val="28"/>
          <w:szCs w:val="28"/>
        </w:rPr>
        <w:t>На четыре и на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девочка:</w:t>
      </w:r>
    </w:p>
    <w:p>
      <w:pPr>
        <w:pStyle w:val="Normal"/>
        <w:rPr/>
      </w:pPr>
      <w:r>
        <w:rPr>
          <w:sz w:val="28"/>
          <w:szCs w:val="28"/>
        </w:rPr>
        <w:t xml:space="preserve">Все частушки перепели, </w:t>
      </w:r>
    </w:p>
    <w:p>
      <w:pPr>
        <w:pStyle w:val="Normal"/>
        <w:rPr/>
      </w:pPr>
      <w:r>
        <w:rPr>
          <w:sz w:val="28"/>
          <w:szCs w:val="28"/>
        </w:rPr>
        <w:t>Да, вот так мы хороши!</w:t>
      </w:r>
    </w:p>
    <w:p>
      <w:pPr>
        <w:pStyle w:val="Normal"/>
        <w:rPr/>
      </w:pPr>
      <w:r>
        <w:rPr>
          <w:sz w:val="28"/>
          <w:szCs w:val="28"/>
        </w:rPr>
        <w:t>Вы похлопайте дружне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старались от душ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Соревнование «Армейский порядок»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 рассыпаются шашки или шахматы. Участники команд одновременно собирают их с завязанными глазами. Побеждает команда, набравшая большее количество шашек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слово предоставляется девочкам класс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вочки поют на мотив песни «Идет солдат по городу»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ь третье февраля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уем у нас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мальчишек в этот день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им мы сейчас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желаем вам любв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я и добр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шу честь кричим мы все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! Ура! Ур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! Ура! Ур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х хороших мальчиков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ить с Днем защитника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двадцать третьего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сей души спеши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шки, вы нам нравитес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этот день особенный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слова хорошие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вам сказать хоти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мальчишки, нам нужн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без вас никак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нечно, третий «Б»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че всех ребя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с любим, ценим, ждем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тим сказать..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пожалуй, подожде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 еще так пять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 еще так пять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«Переправа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жит капитан, берёт в обруч второго и возвращаются финиш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оны на передов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ет рюкзак, берёт автомат, на голову – пилотку, добегает до стула, снимает с себя и возвращается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развед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нести погремушку не издавая ни зв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кроссвор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команда разгадывает 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олельщиков конкурс зага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ретягивание кана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учас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1:46:00Z</dcterms:created>
  <dc:creator>user</dc:creator>
  <dc:description/>
  <cp:keywords/>
  <dc:language>en-US</dc:language>
  <cp:lastModifiedBy>Admin</cp:lastModifiedBy>
  <dcterms:modified xsi:type="dcterms:W3CDTF">2017-02-08T07:15:00Z</dcterms:modified>
  <cp:revision>5</cp:revision>
  <dc:subject/>
  <dc:title>23 февраля «День защитников Отечества»</dc:title>
</cp:coreProperties>
</file>