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4087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808080"/>
                <w:sz w:val="28"/>
                <w:szCs w:val="28"/>
              </w:rPr>
              <w:t>Урок № 3</w:t>
            </w:r>
          </w:p>
        </w:tc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Тем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Топливная промышленность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Цель и задачи уро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 xml:space="preserve">Создать условия для раскрытия значения топливной промышленности, ее проблемах, путях решения;   содействовать выяснению особенностей размещения топливной промышленности; способствовать развитию умений анализировать, сравнивать, осуществлять простейшее прогнозирование; воспитывать чувство ответственности за выполняемую работу, умение работать в группе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 xml:space="preserve">Тип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 xml:space="preserve">Практикум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Категориальный аппарат усвоения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ТЭК, топливная промышленность, отрасли ТП, факторы размеще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Ценностный компонент уро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Значение комплекса в народном хозяйстве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Учебно-наглядный комплекс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 xml:space="preserve">презентация в </w:t>
            </w:r>
            <w:r>
              <w:rPr>
                <w:rFonts w:cs="Arial Narrow" w:ascii="Arial Narrow" w:hAnsi="Arial Narrow"/>
                <w:color w:val="0000CC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CC"/>
                <w:sz w:val="22"/>
                <w:szCs w:val="22"/>
                <w:lang w:val="en-US"/>
              </w:rPr>
              <w:t>PowerPoint</w:t>
            </w: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; ПК, мультимедиа проектор,  физическая карта РФ, атлас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Имен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Способы действия учащихся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Анализировать статистические и картографические материалы; вступать в диалог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Эпиграф к уроку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color w:val="E32803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color w:val="E32803"/>
                <w:sz w:val="22"/>
                <w:szCs w:val="22"/>
              </w:rPr>
              <w:t xml:space="preserve">География всея вселенныя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E32803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color w:val="E32803"/>
                <w:sz w:val="22"/>
                <w:szCs w:val="22"/>
              </w:rPr>
              <w:t>обширность единому взгляду повергает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Cs/>
                <w:color w:val="FF0000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color w:val="E32803"/>
                <w:sz w:val="22"/>
                <w:szCs w:val="22"/>
              </w:rPr>
              <w:t>М.В. Ломоносов</w:t>
            </w:r>
            <w:r>
              <w:rPr>
                <w:rFonts w:cs="Monotype Corsiva" w:ascii="Monotype Corsiva" w:hAnsi="Monotype Corsiv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  <w:t>Ход учебного занятия</w:t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780"/>
      </w:tblGrid>
      <w:tr>
        <w:trPr/>
        <w:tc>
          <w:tcPr>
            <w:tcW w:w="2628" w:type="dxa"/>
            <w:vMerge w:val="restart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CC"/>
                <w:sz w:val="22"/>
                <w:szCs w:val="22"/>
              </w:rPr>
              <w:t>Содержание (этапы) учебного занятия</w:t>
            </w:r>
          </w:p>
        </w:tc>
        <w:tc>
          <w:tcPr>
            <w:tcW w:w="720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CC"/>
                <w:sz w:val="22"/>
                <w:szCs w:val="22"/>
              </w:rPr>
              <w:t>Деятельность</w:t>
            </w:r>
          </w:p>
        </w:tc>
      </w:tr>
      <w:tr>
        <w:trPr/>
        <w:tc>
          <w:tcPr>
            <w:tcW w:w="2628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33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учителя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CC"/>
                <w:sz w:val="22"/>
                <w:szCs w:val="22"/>
              </w:rPr>
              <w:t>обучающихся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1.Оргмомент 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Приветствует класс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Организует 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Здороваются. Проверяют готовность рабочего места.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Сообщают о готовности класса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.Сообщение темы урока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Сообщает тему урока (на слайде)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Записывают в рабочую тетрадь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3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Целеполагание и мотивация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Определяет совместно с детьми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Настраивает на успешную работу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Определяют с помощью учителя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Настраиваются на успех в учебной деятельности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4.Актуализация знаний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Предлагает вспомнить о составе, факторах размещения топливной промышленности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Активизируют имеющиеся знания и выполняют работу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анализируют условие успешного выполнения задания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5.Первичное введение материала. 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5.1.Моделирование теоретических понятий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5.2.Развитие теоретических понятий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5.3.Проблематизация теоретических понятий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8000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color w:val="008000"/>
                <w:sz w:val="20"/>
                <w:szCs w:val="20"/>
              </w:rPr>
              <w:t>2 “Характеристика одного из угольных  бассейнов  по картам и статматериалам.”.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Дает инструктаж, объясняет порядок выполнения работы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Выполняют работу, объединившись в группы. 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6. Физминутка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Предлагает выполнить упражнения для снятия усталости спины, шеи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Выполняют упражнения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7. Подведение итогов урока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Подводит итоги урока</w:t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Выставляет оценки   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Самооценка 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8.Рефлексия</w:t>
            </w:r>
          </w:p>
        </w:tc>
        <w:tc>
          <w:tcPr>
            <w:tcW w:w="34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Понимание себя  </w:t>
            </w:r>
          </w:p>
        </w:tc>
        <w:tc>
          <w:tcPr>
            <w:tcW w:w="378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Определяют свое место на уроке между «Я» реальное и «Я» идеальное</w:t>
            </w:r>
          </w:p>
        </w:tc>
      </w:tr>
      <w:tr>
        <w:trPr/>
        <w:tc>
          <w:tcPr>
            <w:tcW w:w="262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9. Задание на дом:</w:t>
            </w:r>
          </w:p>
        </w:tc>
        <w:tc>
          <w:tcPr>
            <w:tcW w:w="720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color w:val="808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Даёт задание и комментарий к нему: повт. §2, вопросы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Fonts w:cs="Arial Narrow" w:ascii="Arial Narrow" w:hAnsi="Arial Narrow"/>
          <w:color w:val="808080"/>
        </w:rPr>
      </w:r>
    </w:p>
    <w:p>
      <w:pPr>
        <w:pStyle w:val="Style15"/>
        <w:jc w:val="center"/>
        <w:rPr/>
      </w:pPr>
      <w:r>
        <w:rPr/>
        <w:t>Практическая работа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rFonts w:cs="Arial Narrow" w:ascii="Arial Narrow" w:hAnsi="Arial Narrow"/>
          <w:sz w:val="22"/>
          <w:szCs w:val="22"/>
        </w:rPr>
        <w:t>Характеристика одного из угольных  бассейнов  по картам и статматериалам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формирование умений составлять экономико-географическую характеристику угольных бассейнов. Формирование навыков работы с различными источниками географической информации. Формирование умений сопоставлять и анализировать отдельные характеристики географического объекта и составлять его комплексное опис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выполнения работы.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ьзуя карты «Топливная промышленность», «Экологические проблемы», материалы учебника (параграф 28; рис.31, с.124), статистические материалы (таблица 1), дать сравнительную характеристику двух угольных бассейн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 вариант – Кузбасса и Канско-Ачинского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2 вариант – Кузбасса и Печорског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  <w:tab/>
        <w:t xml:space="preserve">                                                                      1 вариант                                       2 вариан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674"/>
        <w:gridCol w:w="1720"/>
        <w:gridCol w:w="1674"/>
        <w:gridCol w:w="1736"/>
      </w:tblGrid>
      <w:tr>
        <w:trPr>
          <w:trHeight w:val="128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сравнения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сейн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сейн</w:t>
            </w:r>
          </w:p>
        </w:tc>
      </w:tr>
      <w:tr>
        <w:trPr>
          <w:trHeight w:val="127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бас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ско-Ачинск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бас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орски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еографическое положение на территории России и по отношению к потребителям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ловия добычи (климатические, рельеф, способ добычи, глубина, мощность пластов)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лорийность угля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личество и качество добываемого угля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направления грузопотоков угля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блемы окружающей среды в районах добычи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ать вывод о значение бассейнов в экономике страны и перспективе их дальнейшего разви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е материал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0"/>
        <w:gridCol w:w="1230"/>
        <w:gridCol w:w="1271"/>
        <w:gridCol w:w="1654"/>
        <w:gridCol w:w="10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сей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зем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и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и,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стов,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ккал/к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ско-Ачинск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</w:tbl>
    <w:p>
      <w:pPr>
        <w:pStyle w:val="Style15"/>
        <w:jc w:val="center"/>
        <w:rPr/>
      </w:pPr>
      <w:r>
        <w:rPr/>
        <w:t>План характеристики топливной баз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Транспортные возмож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Запас и качество сыр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Условия залегания (мощность плас</w:t>
              <w:softHyphen/>
              <w:t>тов, глубина залегания, способ добычи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Себестоимость добы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Добыча, сравнение по годам, возмож</w:t>
              <w:softHyphen/>
              <w:t>ности дальнейшего рос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Природоохранные проблемы и пути их реш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Значение топливной базы для хозяй</w:t>
              <w:softHyphen/>
              <w:t>ства страны. Возможные районы потреблени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808080"/>
          <w:sz w:val="22"/>
          <w:szCs w:val="22"/>
        </w:rPr>
      </w:pPr>
      <w:r>
        <w:rPr>
          <w:rStyle w:val="StrongEmphasis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 w:val="16"/>
        <w:szCs w:val="16"/>
      </w:rPr>
    </w:pPr>
    <w:r>
      <w:rPr>
        <w:color w:val="333333"/>
        <w:sz w:val="16"/>
        <w:szCs w:val="16"/>
      </w:rPr>
      <w:t>Учитель географии Наталья Николаевна Шеншина</w:t>
    </w:r>
  </w:p>
  <w:p>
    <w:pPr>
      <w:pStyle w:val="Header"/>
      <w:jc w:val="center"/>
      <w:rPr/>
    </w:pPr>
    <w:r>
      <w:rPr>
        <w:color w:val="333333"/>
        <w:sz w:val="16"/>
        <w:szCs w:val="16"/>
      </w:rPr>
      <w:t>9 клас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FFFFFF"/>
      <w:sz w:val="16"/>
      <w:szCs w:val="16"/>
      <w:u w:val="single"/>
    </w:rPr>
  </w:style>
  <w:style w:type="character" w:styleId="Activepage1">
    <w:name w:val="activepage1"/>
    <w:basedOn w:val="Style14"/>
    <w:qFormat/>
    <w:rPr>
      <w:rFonts w:ascii="Verdana" w:hAnsi="Verdana" w:cs="Verdana"/>
      <w:b/>
      <w:bCs/>
      <w:strike w:val="false"/>
      <w:dstrike w:val="false"/>
      <w:color w:val="FFCC66"/>
      <w:sz w:val="16"/>
      <w:szCs w:val="1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17:00Z</dcterms:created>
  <dc:creator>Neo</dc:creator>
  <dc:description/>
  <cp:keywords/>
  <dc:language>en-US</dc:language>
  <cp:lastModifiedBy>User</cp:lastModifiedBy>
  <cp:lastPrinted>2012-09-10T23:39:00Z</cp:lastPrinted>
  <dcterms:modified xsi:type="dcterms:W3CDTF">2012-09-10T19:45:00Z</dcterms:modified>
  <cp:revision>64</cp:revision>
  <dc:subject/>
  <dc:title/>
</cp:coreProperties>
</file>