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419715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971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изучения учебного предмета, курс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, курс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ое планирование с указанием количества часов на освоение каждой темы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ind w:left="851" w:hanging="142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: Практическая  часть рабочей программы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ложение №2: 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ложение №3: Алгоритм работы с текстом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ложение №4: Отчет по экскурсии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ложение №5:Требования к проектной работ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Jc"/>
        <w:spacing w:before="0" w:after="0"/>
        <w:ind w:left="-415" w:right="-57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Style18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Рабочая программа по математике для 3 класса составлена в качестве приложения к основной образовательной программе начального общего образования МБОУ «Лицей №2» на основе:</w:t>
      </w:r>
    </w:p>
    <w:p>
      <w:pPr>
        <w:pStyle w:val="Style18"/>
        <w:numPr>
          <w:ilvl w:val="0"/>
          <w:numId w:val="11"/>
        </w:numPr>
        <w:spacing w:before="0" w:after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РФ от 06.10.2009 г. № 373г., с изменениями (приказ МО РФ № 1241 от26.11.2010, №2357 от 22.09.2011г., №1060от 18.12.2012г., №1643 от29.12.2014г., №507 от 18.05.2015г., №1576 от 31.12.2015г.)</w:t>
      </w:r>
    </w:p>
    <w:p>
      <w:pPr>
        <w:pStyle w:val="Style18"/>
        <w:numPr>
          <w:ilvl w:val="0"/>
          <w:numId w:val="11"/>
        </w:numPr>
        <w:spacing w:before="0" w:after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даментального ядра содержания общего образования</w:t>
      </w:r>
    </w:p>
    <w:p>
      <w:pPr>
        <w:pStyle w:val="Style18"/>
        <w:numPr>
          <w:ilvl w:val="0"/>
          <w:numId w:val="11"/>
        </w:numPr>
        <w:spacing w:before="0" w:after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ой образовательной  программы начального общего образования МБОУ «Лицей №2»</w:t>
      </w:r>
    </w:p>
    <w:p>
      <w:pPr>
        <w:pStyle w:val="Style18"/>
        <w:numPr>
          <w:ilvl w:val="0"/>
          <w:numId w:val="11"/>
        </w:numPr>
        <w:spacing w:before="0" w:after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рной  программы по  учебному предмету «Математика» /автор А. Л. Чекина. (Сборник программ к комплекту учебников «Перспективная начальная школа», под. ред. Р.Г. Чураковой. – М. : Академкнига/ Учебник, 2012. </w:t>
      </w:r>
    </w:p>
    <w:p>
      <w:pPr>
        <w:pStyle w:val="211"/>
        <w:widowControl w:val="false"/>
        <w:spacing w:lineRule="auto" w:line="240"/>
        <w:ind w:firstLine="708"/>
        <w:rPr/>
      </w:pPr>
      <w:r>
        <w:rPr>
          <w:i/>
          <w:sz w:val="24"/>
          <w:szCs w:val="24"/>
        </w:rPr>
        <w:t xml:space="preserve">Курс математики  в 3 классе направлен на достижение </w:t>
      </w:r>
      <w:r>
        <w:rPr>
          <w:b/>
          <w:i/>
          <w:sz w:val="24"/>
          <w:szCs w:val="24"/>
        </w:rPr>
        <w:t>следующих целей:</w:t>
      </w:r>
    </w:p>
    <w:p>
      <w:pPr>
        <w:pStyle w:val="Normal"/>
        <w:numPr>
          <w:ilvl w:val="0"/>
          <w:numId w:val="10"/>
        </w:numPr>
        <w:ind w:left="644" w:hanging="360"/>
        <w:rPr/>
      </w:pPr>
      <w:r>
        <w:rPr>
          <w:rFonts w:cs="Times New Roman" w:ascii="Times New Roman" w:hAnsi="Times New Roman"/>
          <w:u w:val="single"/>
          <w:lang w:val="ru-RU"/>
        </w:rPr>
        <w:t>Развитие у обучающихся познавательных действий</w:t>
      </w:r>
      <w:r>
        <w:rPr>
          <w:rFonts w:cs="Times New Roman" w:ascii="Times New Roman" w:hAnsi="Times New Roman"/>
          <w:lang w:val="ru-RU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numPr>
          <w:ilvl w:val="0"/>
          <w:numId w:val="10"/>
        </w:numPr>
        <w:ind w:left="644" w:hanging="36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своение</w:t>
      </w:r>
      <w:r>
        <w:rPr>
          <w:rFonts w:cs="Times New Roman" w:ascii="Times New Roman" w:hAnsi="Times New Roman"/>
          <w:i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начальных математических знаний</w:t>
      </w:r>
      <w:r>
        <w:rPr>
          <w:rFonts w:cs="Times New Roman" w:ascii="Times New Roman" w:hAnsi="Times New Roman"/>
          <w:lang w:val="ru-RU"/>
        </w:rPr>
        <w:t xml:space="preserve"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 </w:t>
      </w:r>
    </w:p>
    <w:p>
      <w:pPr>
        <w:pStyle w:val="Normal"/>
        <w:numPr>
          <w:ilvl w:val="0"/>
          <w:numId w:val="10"/>
        </w:numPr>
        <w:ind w:left="644" w:hanging="36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оспитани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итичности мышления, интереса к умственному труду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Normal"/>
        <w:numPr>
          <w:ilvl w:val="0"/>
          <w:numId w:val="10"/>
        </w:numPr>
        <w:ind w:left="644" w:hanging="360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Формирование идейно-нравственных, культурных и этических принципов, норм поведения</w:t>
      </w:r>
      <w:r>
        <w:rPr>
          <w:rFonts w:cs="Times New Roman" w:ascii="Times New Roman" w:hAnsi="Times New Roman"/>
          <w:color w:val="000000"/>
          <w:lang w:val="ru-RU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FR2"/>
        <w:ind w:hanging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Основные </w:t>
      </w:r>
      <w:r>
        <w:rPr>
          <w:i/>
          <w:sz w:val="24"/>
          <w:szCs w:val="24"/>
        </w:rPr>
        <w:t>задачи курса</w:t>
      </w:r>
      <w:r>
        <w:rPr>
          <w:b w:val="false"/>
          <w:i/>
          <w:sz w:val="24"/>
          <w:szCs w:val="24"/>
        </w:rPr>
        <w:t xml:space="preserve"> математики в 3 классе по данной программе сводятся к следующему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 по времени, образование целого из частей, изменение формы, размера и т.д.);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учебного предмет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ый план МБОУ «Лицей №2» предусматривает обязательное изучение математики в 3 классе в количестве 4,5 часов в неделю, 153 часа в год (132 часа из обязательной части Учебного плана и 17 часов из части Учебного плана, формируемой участниками образовательных отношений), 3 часа- на изучение вопросов   профориентационного содерж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изучения учебного предмета, кур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уемые результаты освоения основной образовательной программы начального общего образования (далее -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обобщённых личностно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ответствии с системно-деятельностным подходом, составляющим методологическую основу требований Стандарта, содержание планируемых результатов в лицее №2 описывает и характеризует обобщённые способы действий с учебным материалом, 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ыми словами, 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  <w:lang w:val="ru-RU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 xml:space="preserve">Планируемыми результатами изучения учебного предмета «Математика» в  3 классе   являются: </w:t>
      </w:r>
    </w:p>
    <w:tbl>
      <w:tblPr>
        <w:tblW w:w="140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16"/>
        <w:gridCol w:w="5673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 результаты 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 или получить возможность научиться проявлять познавательную инициативу в оказании помощи соученикам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142" w:leader="none"/>
                <w:tab w:val="decimal" w:pos="2268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етапредметные результаты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2"/>
                <w:numId w:val="7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егулятивные УУД: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, ориентирующая младшего школьника на проверку правильности выполнения задания по правилу, алгоритму, с помощью таблицы, инструментов, рисунков и т.д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2"/>
                <w:numId w:val="7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Познавательные УУД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 научится или получит возможность научиться: - подводить под понятие (формулировать правило) на основе выделения существенных признаков; - владеть общими приемами решения задач, выполнения заданий и вычислений: а) выполнять задания с использованием материальных объектов (счетных палочек и т.п.), рисунков, схем; б) выполнять задания на основе рисунков и схем, выполненных самостоятельно; в) выполнять задания на основе использования свойств арифметических действий; - проводить сравнение, сериацию, классификации, выбирая наиболее эффективный способ решения или верное решение (правильный ответ); - строить объяснение в устной форме по предложенному плану; - использовать (строить) таблицы, проверять по таблице; - выполнять действия по заданному алгоритму; - строить логическую цепь рассуждений;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2"/>
                <w:numId w:val="7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Коммуникативные  УУД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 научится или получит возможность научиться взаимодействовать (сотрудничать) с соседом по парте, в группе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2"/>
                <w:numId w:val="7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Формирование ИКТ</w:t>
              <w:softHyphen/>
              <w:t>компетентности обучающихс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бучающийся (выпускник) научи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льзоваться интерактивной доско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ающийся (выпускник)  получит возможность науч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ботать на нетбуках в программе ТЕСТЕР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2"/>
                <w:numId w:val="7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w w:val="105"/>
              </w:rPr>
              <w:t>Работа с текстом: преобразование и интерпретация информац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бучающийся  (выпускник) научитс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уществлять поиск необходимых данных по справочной и учебной литературе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ающийся (выпускник)  получит возможность научиться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бучающийся  (выпускник) научи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читать и записывать все числа в пределах первых двух клас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едставлять изученные числа в виде суммы разрядных слагаемых; использовать «круглые» числа в роли разрядных слагаем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авнивать изученные числа на основе их десятичной записи и записывать результат сравнения с помощью 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изводить вычисления «столбиком» при сложении и вычитании многозначных чис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сочетательное свойство умно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олнять группировку множ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правило умножения числа на сумму и суммы на числ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правило деления суммы на числ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оспроизводить правила умножения и деления с нулѐм и единиц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ходить значения числовых выражений со скобками и без скобок в 2-4 дей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оспроизводить и применять правила нахождения неизвестного множителя, неизвестного делителя, неизвестного делимог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олнять сложение и вычитание многозначных чисел «столбиком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олнять устно умножение двузначного числа на однозначно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олнять устно деление двузначного числа на однозначное и двузначного на двузначно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спользовать калькулятор для проведения и проверки правильности вычис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изученные ранее свойства арифметических действий для выполнения и упрощения вычис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познавать правило, по которому может быть составлена данная числовая последова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познавать виды треугольников по величине углов и по длине стор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оить прямоугольник с заданной длиной стор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оить прямоугольник заданного парамет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оить окружность заданного радиу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чертить с помощью циркуля окружности и проводить в них с помощью линейки радиусы и диаметры; использовать соотношение между радиусом и диаметром одной окружности для решения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ределять площадь прямоугольника измерением и вычислением; использовать формулу площади прямоуголь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единицы длины – километр и миллиметр и соотношения между ними и метр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единицы площади – квадратный сантиметр, квадратный дециметр, квадратный километр и соотношения между ни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ражать площадь фигуры, используя разные единицы площ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изображать куб на плоскости; строить его модель на основе развѐрт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лять и использовать краткую запись задачи в табличной фор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ешать простые задачи на умножение и д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спользовать столбчатую диаграмму для представления данных и решения задач на кратное сравнение или разностное сравн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решать и записывать решение составных задач по действиям и одним выражением;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ающийся (выпускник)  получит возможность науч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возможность неограниченного расширения таблицы разрядов и клас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спользовать разрядную таблицу для задания чисел и выполнения действий сложения и вычит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оспроизводить сочетательное свойство умно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оспроизводить правила умножения числа на сумму и суммы на числ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оспроизводить правило деления суммы на числ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основывать невозможность деления на 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формулировать правило, с помощью которого может быть составлена данная последова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строение ряда целых неотрицательных чисел и его геометрическую интерпрет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количественный смысл арифметических действий и взаимосвязь между ни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олнять измерение величины угла с помощью произвольной и стандартной единицы этой велич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оить и использовать при решении задач высоту треуголь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нять другие единицы площади; использовать вариативные модели одной и той же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алгоритмический характер решения текстовой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ходить необходимые данные, используя различные информационные источники.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firstLine="68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учебного предмета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исла и величины (10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Нумерация и  сравнение многозначных чисел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Получение новой разрядной единицы - тысяча. «Круглые» тысячи. Разряды единиц тысяч,  десятков тысяч, сотен тысяч. Класс единиц и класс тысяч. Принцип устной нумерации с использованием названий классов. Поразрядное сравнение многозначных чисе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туральный ряд и другие числовые последовательности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еличины и их измерени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ицы массы - грамм. Тонна. Соотношение между килограммом и граммом (1кг=1000г), между тонной и килограммом (1т=1000кг), между тонной и центнером (1т=10ц).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рифметические действия (46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лгоритмы сложения и вычитания многозначных чисел «столбиком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очетательное свойство умножения. Группировка множителей. Умножение суммы на число и числа на сумму. Умножение многозначного числа на однозначное и двузначное. Запись умножения «в столбик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ление как действие, обратное умножению. Табличные случаи деления. Взаимосвязь компонентов и результатов действий умножения и деления. Решение уравнений с неизвестным множителем, неизвестным делителем, неизвестным делимым. Кратное сравнение чисел и величин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евозможность деления на 0. Деление числа на 1 и на само себ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Деление суммы и разности на число. Приемы устного деления двузначного числа на однозначное, двузначного числа на двузначное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множение и деление на 10, 100, 1000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йствия первой и второй ступеней. Порядок выполнения действий. Нахождение значения выражения в несколько действий со скобками и без скобок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ычисления и проверка вычислений с помощью калькулятор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икидка и оценка суммы, разности, произведения, частного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Использование свойств арифметических действий для удобства вычислений.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кстовые задачи (36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остые арифметические сюжетные задачи на умножение и деление, их решение. Использование графического моделирования при решении задач на умножение и деление. Моделирование и решение простых арифметических сюжетных задач на умножение и деление с помощью уравнени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оставные задачи на все действия. Решение составных задач по «шагам» (действиям) и одним выражение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с недостающими данными. Различные способы их преобразования в задачи с полными данным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с избыточными данными. Использование набора данных, приводящих  к решению с минимальным числом действий. Выбор рационального пути решения.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еометрические фигуры (10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иды треугольников: прямоугольные, остроугольные; разносторонние и равнобедренные. Равносторонний треугольник как частный случай равнобедренного. Высота треугольник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на разрезание и составление геометрических фигур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накомство с кубом и его изображением на плоскости. Развертка куб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строение симметричных фигур на клетчатой бумаге и с помощью чертежных инструментов.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еометрические величины (14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Единица длины - километр. Соотношение между километром и метром (1км=1000м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Единица длины - миллиметр. Соотношение между метром и миллиметром (1м=1000мм), дециметр и миллиметром (1дм=100мм), сантиметром и миллиметром (1см=10мм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нятие о площади. Сравнение площадей фигур без их измер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Измерение площадей с помощью произвольных мерок. Измерение площади с помощью палетк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накомство с общепринятыми единицами площади: квадратным сантиметром, квадратным дециметром, квадратным метром, квадратным километром квадратным миллиметром. Другие единицы площади (ар или «сотка», гектар). Соотношение между единицами площади, их связь с соотношениями между соответствующими единицами длин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пределение площади прямоугольника непосредственным измерением, измерением с помощью палетки и вычислением на основе измерения длины и ширин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равнение углов без измерения и с помощью измерения.</w:t>
      </w:r>
    </w:p>
    <w:p>
      <w:pPr>
        <w:pStyle w:val="Style17"/>
        <w:ind w:left="-567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та с данными (20 ч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Таблица разрядов и классов. Использование «разрядной» таблицы для выполнения действий сложения и вычитания. Табличная форма краткой записи арифметической текстовой (сюжетной) задачи. Изображение данных с помощью столбчатых или полосчатых диаграмм. Использование диаграмм сравнения (столбчатых или полосчатых) для решения задач на кратное или разностное сравнение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«Геометрия вокруг нас» (17 ч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 xml:space="preserve">Раздел 1.Кривые и плоские поверхности. (Продолжается работа, начатая в первом и втором классах.) – 3 часа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 xml:space="preserve">Раздел 2.Пересечение фигур. (Формируются представления о пересечении фигур на плоскости и в пространстве; активизируется умение читать графическую информацию и конструировать геометрические фигуры.) – 11 часов. 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3.Шар. Сфера. Круг. Окружность. (Вводится представление о круге как о сечении шара, о связи круга с окружностью как его границей, о взаимном расположении окружности и круга на плоскости.) – 3 часа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 с указанием количества часов на освоение каждой темы</w:t>
      </w:r>
    </w:p>
    <w:tbl>
      <w:tblPr>
        <w:tblW w:w="1513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18"/>
        <w:gridCol w:w="1275"/>
        <w:gridCol w:w="1276"/>
        <w:gridCol w:w="2409"/>
      </w:tblGrid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, название темы интегрированных курсов регионального, профориентационного других направ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Т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lang w:val="ru-RU" w:eastAsia="ar-SA"/>
              </w:rPr>
            </w:pPr>
            <w:r>
              <w:rPr>
                <w:rFonts w:eastAsia="Arial" w:cs="Times New Roman" w:ascii="Times New Roman" w:hAnsi="Times New Roman"/>
                <w:b/>
                <w:lang w:val="ru-RU" w:eastAsia="ar-S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Начнем с повтор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Начнем с повтор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Начнем с повтор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нтрольная работа № 1 «Повтор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К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Умножение и 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абличные случаи 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чимся решать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оские поверхности и плос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ображения на плоскости, 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"Геометрия вокруг нас". Плоские и кривые поверх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уб и его изоб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зображении к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верочная работа  «Умножение и де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Счет сотнями и «круглое» число сот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сять сотен, или тыся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зряд единиц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К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звания четырехзначных чисел. 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зряд десятков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зряд сотен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Видимые и невидимые поверхности геометрически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ласс единиц и класс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, 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аблица разрядов и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разрядное сравнение многознач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вычислениях и сравнении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нтрольная работа № 2 «Класс тысяч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Метр и кил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илограмм и 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рт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Многогранник и его элемен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илограмм и 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Центнер и 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вычислении и сравнении величин. КУС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аблица и краткая запись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лгоритм сложения столб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, 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лгоритм вычитания столб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, 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ставные задачи на сложение и 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ставные задачи на сложение и 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нтрольная работа  «Сложение и вычитание столбиком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ИД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. Умножение «круглого» числа на однозна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Пересечение геометрически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суммы на число. КУ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многозначного числа на однозна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пись умножения в строчку и столб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шение задач в вид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четательное свойство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руппировка мно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числа на произ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вычис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«Свойства умножени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ратное сравнение чисел и вели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дачи на кратное с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сравнении чисел и величин. КУС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антиметр и милл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иллиметр и дец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иллиметр и 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нтрольная работа "Миллиме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. Поупражняемся в измерении и вычислении дл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Плоская фигура как пересечение многогранников.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лучаи пересечение прямой и куб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змерении и вычислении д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ображение чисел на числовом лу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ображение данных с помощью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иаграмма и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чимся решать задачи. КУС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нтрольная работа  «Задачи на кратное сравн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Как сравнить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ак измерить у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Чтение 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змерении и сравнении уг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ямоуголь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РМ АРМ,ИД,Д,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упоуголь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строуголь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зносторонний и равнобедренный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ежуточ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построении треугольников. КУС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ставные задачи на вс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верочная работа  «Исследование треуголь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. "Геометрия вокруг нас". Пересечение геометрических фигур, многогранник и его элементы. Пересечение лу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готовка к контрольной работе. Работа с диа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. Составим задачи на вс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ставим задачи на вс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ставим задачи на все действия. КУС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ранспортир. Измерение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построении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построении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"Геометрия вокруг нас". Пересечение отрез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однозначное число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однозначное число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число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«круглое» дву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числа на сумму. КУС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двузначное число.</w:t>
            </w:r>
            <w:r>
              <w:rPr>
                <w:b/>
                <w:bCs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пись умножения на двузначное число столб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пись умножения на двузначное число столб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умножении столбиком и повторим пройд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, 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нтрольная работа «Умножение на двузначное числ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Как найти неизвестный множ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Пересечение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ак найти неизвестный дел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ак найти неизвестное делимо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чимся решать задачи с помощью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на число 1. КУС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числа на само себ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числа 0 на натураль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ить на 0 нельзя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Деление многоугольника на треугольники с помощью отрез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суммы на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разности на число. КУС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нтрольная работа  «Свойства д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к/р. Какая площадь больш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сант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мерение площади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мерение площади с помощью па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змерении площадей и повторим пройд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Деление многоугольника на части с помощью лома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число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дециметр и квадратный сант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метр и квадратный дециметр. КУС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метр и квадратный сантиме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Провероч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 пр/р. Задачи с недостающими да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Чтение графической информации и нахождение пересечения геометрических фигур на плоск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ак получить недостающи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множение на число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километр и квадратный 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адратный миллиметр и квадратный сант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использовании единиц площади. КУС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ычисление площади прям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упражняемся в вычислении площадей и повторим пройд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нтрольная работа  «Измерение и вычисление площад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бота над ошибками. Задачи с избыточными да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Составление из данного многоугольника фигуры одинаковой площ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ыбор рационального пути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К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з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чимся формулировать и решать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ежуточная аттестация в форме годовой  контро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величение и уменьшение в одно и то же число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шение за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и «круглых» десятков на число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«круглых» сотен на число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М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ление «круглых» тысяч на число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М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стное деление двузначного числа на однозна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стное деление двузначного числа на двузна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троение симметричны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читаем до 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йствия первой и второй сту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йствия первой и второй сту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, 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змеряем. Вычисляем. Сравнива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ведение ит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Шар. Круг как сечение шара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жность как граница кру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>Взаимное расположение окружности и круга. Радиус окружност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руктура объ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"Геометрия вокруг нас"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Построение окружностей по определённым услов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  <w:t>Приложение 1.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  <w:u w:val="single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  <w:t>Практическая часть  рабочей программ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1701"/>
        <w:gridCol w:w="1559"/>
        <w:gridCol w:w="1560"/>
        <w:gridCol w:w="149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работы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тартовая</w:t>
            </w:r>
            <w:r>
              <w:rPr>
                <w:rFonts w:cs="Times New Roman" w:ascii="Times New Roman" w:hAnsi="Times New Roman"/>
              </w:rPr>
              <w:t xml:space="preserve">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тематические</w:t>
            </w:r>
            <w:r>
              <w:rPr>
                <w:rFonts w:cs="Times New Roman" w:ascii="Times New Roman" w:hAnsi="Times New Roman"/>
              </w:rPr>
              <w:t xml:space="preserve"> 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омежуточная </w:t>
            </w: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ромежуточная аттестации </w:t>
            </w:r>
            <w:r>
              <w:rPr>
                <w:rFonts w:cs="Times New Roman" w:ascii="Times New Roman" w:hAnsi="Times New Roman"/>
                <w:lang w:val="ru-RU"/>
              </w:rPr>
              <w:t>в форм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ы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</w:r>
    </w:p>
    <w:p>
      <w:pPr>
        <w:pStyle w:val="Style17"/>
        <w:ind w:left="0" w:right="-57" w:hanging="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 xml:space="preserve">Приложение 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учебно-методического и  материально-технического обеспечения образовательного процесса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 xml:space="preserve">Литература для учителя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val="ru-RU" w:eastAsia="ru-RU" w:bidi="ar-SA"/>
        </w:rPr>
        <w:t xml:space="preserve">Авторская  программа по математике  А. Л. Чекина, Р.Г. Чурак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 w:eastAsia="ru-RU" w:bidi="ar-SA"/>
        </w:rPr>
        <w:t xml:space="preserve"> М.:  Академкнига/учебник , 2011 г. – Ч.1: </w:t>
      </w: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 w:eastAsia="ru-RU" w:bidi="ar-SA"/>
        </w:rPr>
        <w:t xml:space="preserve">240 с. </w:t>
      </w: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lang w:val="ru-RU" w:eastAsia="ru-RU" w:bidi="ar-SA"/>
        </w:rPr>
        <w:t xml:space="preserve">Проект  «Перспективная начальная школа»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lang w:val="ru-RU" w:eastAsia="ru-RU" w:bidi="ar-SA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lang w:val="ru-RU" w:eastAsia="ru-RU" w:bidi="ar-SA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Захарова О.А. Проверочные работы по математике и технология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Учебно-методические пособия для учителя 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Чекин А.Л. Математика. 3 класс: Методическое пособие для учителя.— М.: Академкнига/Учебник, 2010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Литература для учащихся</w:t>
      </w:r>
      <w:r>
        <w:rPr>
          <w:rFonts w:cs="Times New Roman" w:ascii="Times New Roman" w:hAnsi="Times New Roman"/>
          <w:lang w:val="ru-RU" w:eastAsia="ru-RU" w:bidi="ar-S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Чекин А.Л. Математика. 3 класс: Учебник. В 2 ч. — М.: Академкнига/Учебник, 20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Захарова О.А., Юдина Е.П. Математика в вопросах и заданиях: Тетрадь для самостоятельной работы 3 класс (в 2-х частях) — М.: Академкнига/Учебник, 2010 - 2011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Технические средства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овая доск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 проекто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ая доска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ьный класс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камера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Style17"/>
        <w:ind w:left="0" w:right="-57" w:hanging="0"/>
        <w:rPr>
          <w:rFonts w:ascii="Times New Roman" w:hAnsi="Times New Roman" w:eastAsia="Calibri" w:cs="Times New Roman"/>
          <w:b/>
          <w:b/>
          <w:i/>
          <w:i/>
          <w:kern w:val="2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i/>
          <w:kern w:val="2"/>
          <w:lang w:val="ru-RU" w:eastAsia="ru-RU" w:bidi="ar-SA"/>
        </w:rPr>
        <w:t>Электронная поддержка курса</w:t>
      </w:r>
    </w:p>
    <w:p>
      <w:pPr>
        <w:pStyle w:val="Style17"/>
        <w:ind w:left="0" w:right="-57" w:hanging="0"/>
        <w:rPr>
          <w:rFonts w:ascii="Times New Roman" w:hAnsi="Times New Roman" w:cs="Times New Roman"/>
          <w:kern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 xml:space="preserve">  </w:t>
      </w:r>
      <w:r>
        <w:rPr>
          <w:rFonts w:eastAsia="Calibri" w:cs="Times New Roman" w:ascii="Times New Roman" w:hAnsi="Times New Roman"/>
          <w:kern w:val="2"/>
          <w:lang w:val="ru-RU" w:eastAsia="ru-RU" w:bidi="ar-SA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Министерство образования РФ:</w:t>
      </w:r>
    </w:p>
    <w:p>
      <w:pPr>
        <w:pStyle w:val="Style17"/>
        <w:ind w:left="0" w:right="-57" w:hanging="0"/>
        <w:rPr/>
      </w:pP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 xml:space="preserve"> 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kern w:val="2"/>
            <w:u w:val="single"/>
            <w:lang w:val="ru-RU" w:eastAsia="ru-RU" w:bidi="ar-SA"/>
          </w:rPr>
          <w:t>http://www.ed.gov.ru/</w:t>
        </w:r>
      </w:hyperlink>
      <w:r>
        <w:rPr>
          <w:rFonts w:eastAsia="Calibri" w:cs="Times New Roman" w:ascii="Times New Roman" w:hAnsi="Times New Roman"/>
          <w:kern w:val="2"/>
          <w:lang w:val="ru-RU" w:eastAsia="ru-RU" w:bidi="ar-SA"/>
        </w:rPr>
        <w:t xml:space="preserve">;   http://www.edu.ru/ </w:t>
      </w:r>
    </w:p>
    <w:p>
      <w:pPr>
        <w:pStyle w:val="Style17"/>
        <w:ind w:left="0" w:right="-57" w:hanging="0"/>
        <w:rPr>
          <w:rFonts w:ascii="Times New Roman" w:hAnsi="Times New Roman" w:eastAsia="Calibri" w:cs="Times New Roman"/>
          <w:kern w:val="2"/>
          <w:lang w:val="ru-RU" w:eastAsia="ru-RU" w:bidi="ar-SA"/>
        </w:rPr>
      </w:pPr>
      <w:r>
        <w:rPr>
          <w:rFonts w:eastAsia="Calibri" w:cs="Times New Roman" w:ascii="Times New Roman" w:hAnsi="Times New Roman"/>
          <w:kern w:val="2"/>
          <w:lang w:val="ru-RU" w:eastAsia="ru-RU" w:bidi="ar-SA"/>
        </w:rPr>
        <w:t xml:space="preserve">Тестирование online::  http://www.kokch.kts.ru/cdo/ </w:t>
      </w:r>
    </w:p>
    <w:p>
      <w:pPr>
        <w:pStyle w:val="Style17"/>
        <w:ind w:left="0" w:right="-57" w:hanging="0"/>
        <w:rPr>
          <w:rFonts w:ascii="Times New Roman" w:hAnsi="Times New Roman" w:eastAsia="Calibri" w:cs="Times New Roman"/>
          <w:kern w:val="2"/>
          <w:lang w:val="ru-RU" w:eastAsia="ru-RU" w:bidi="ar-SA"/>
        </w:rPr>
      </w:pPr>
      <w:r>
        <w:rPr>
          <w:rFonts w:eastAsia="Calibri" w:cs="Times New Roman" w:ascii="Times New Roman" w:hAnsi="Times New Roman"/>
          <w:kern w:val="2"/>
          <w:lang w:val="ru-RU" w:eastAsia="ru-RU" w:bidi="ar-SA"/>
        </w:rPr>
        <w:t xml:space="preserve">Педагогическая мастерская, уроки в Интернет и многое другое:  </w:t>
      </w:r>
      <w:hyperlink r:id="rId4">
        <w:r>
          <w:rPr>
            <w:rStyle w:val="InternetLink"/>
            <w:rFonts w:eastAsia="Calibri" w:cs="Times New Roman" w:ascii="Times New Roman" w:hAnsi="Times New Roman"/>
            <w:kern w:val="2"/>
            <w:lang w:val="ru-RU" w:eastAsia="ru-RU" w:bidi="ar-SA"/>
          </w:rPr>
          <w:t>http://teacher.fio.ru</w:t>
        </w:r>
      </w:hyperlink>
    </w:p>
    <w:p>
      <w:pPr>
        <w:pStyle w:val="Style17"/>
        <w:ind w:left="0" w:right="-57" w:hanging="0"/>
        <w:rPr>
          <w:rFonts w:ascii="Times New Roman" w:hAnsi="Times New Roman" w:eastAsia="Calibri" w:cs="Times New Roman"/>
          <w:kern w:val="2"/>
          <w:lang w:val="ru-RU" w:eastAsia="ru-RU" w:bidi="ar-SA"/>
        </w:rPr>
      </w:pPr>
      <w:r>
        <w:rPr>
          <w:rFonts w:eastAsia="Calibri" w:cs="Times New Roman" w:ascii="Times New Roman" w:hAnsi="Times New Roman"/>
          <w:kern w:val="2"/>
          <w:lang w:val="ru-RU" w:eastAsia="ru-RU" w:bidi="ar-SA"/>
        </w:rPr>
        <w:t xml:space="preserve">Новые технологии в образовании:  </w:t>
      </w:r>
      <w:hyperlink r:id="rId5">
        <w:r>
          <w:rPr>
            <w:rStyle w:val="InternetLink"/>
            <w:rFonts w:eastAsia="Calibri" w:cs="Times New Roman" w:ascii="Times New Roman" w:hAnsi="Times New Roman"/>
            <w:kern w:val="2"/>
            <w:lang w:val="ru-RU" w:eastAsia="ru-RU" w:bidi="ar-SA"/>
          </w:rPr>
          <w:t>http://edu.secna.ru/main/</w:t>
        </w:r>
      </w:hyperlink>
    </w:p>
    <w:p>
      <w:pPr>
        <w:pStyle w:val="Style17"/>
        <w:ind w:left="0" w:right="-57" w:hanging="0"/>
        <w:rPr>
          <w:rFonts w:ascii="Times New Roman" w:hAnsi="Times New Roman" w:eastAsia="Calibri" w:cs="Times New Roman"/>
          <w:kern w:val="2"/>
          <w:lang w:val="ru-RU" w:eastAsia="ru-RU" w:bidi="ar-SA"/>
        </w:rPr>
      </w:pPr>
      <w:r>
        <w:rPr>
          <w:rFonts w:eastAsia="Calibri" w:cs="Times New Roman" w:ascii="Times New Roman" w:hAnsi="Times New Roman"/>
          <w:kern w:val="2"/>
          <w:lang w:val="ru-RU" w:eastAsia="ru-RU" w:bidi="ar-SA"/>
        </w:rPr>
        <w:t xml:space="preserve">Путеводитель «В мире науки» для школьников:  </w:t>
      </w:r>
      <w:hyperlink r:id="rId6">
        <w:r>
          <w:rPr>
            <w:rStyle w:val="InternetLink"/>
            <w:rFonts w:eastAsia="Calibri" w:cs="Times New Roman" w:ascii="Times New Roman" w:hAnsi="Times New Roman"/>
            <w:kern w:val="2"/>
            <w:lang w:val="ru-RU" w:eastAsia="ru-RU" w:bidi="ar-SA"/>
          </w:rPr>
          <w:t>http://www.uic.ssu.samara.ru/~nauka/</w:t>
        </w:r>
      </w:hyperlink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eastAsia="ru-RU"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  <w:t>Приложение 3. Алгоритм работы с тексто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бязательно при работе с текстами научить детей ставить перед собой серию вопросов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 серия (вопросы к себе и к тексту перед чтением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О чём ты мне расскажешь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Хочу ли я тебя прочитать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2 серия (при чтении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Я понимаю, что чита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Трудно мне читать или легко? Почему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Зачем мне нужно прочитать этот текст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Что узнаю из него нового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3 серия вопросов (после чтения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О чём же всё-таки я прочитал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Зачем писатель именно так мне об этом рассказал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Хочу ли я ещё что-нибудь узнать и рассказать об этом другим детям или учител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Как мне об этом интереснее и понятнее рассказать другим и добавить другую полезную информаци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- Для чего и в каких случаях мне поможет (пригодится) прочитанный текс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Для обучения работе с текстами,  нужно соблюдать и некоторые услови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Для развития умения находить информацию желательно использовать тексты научно – познавательного характера, соответствующего возрасту учащихся (из детских энциклопедий, природоведческого содержания), жизненные истории, С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Для того чтобы дети учились интерпретировать полученную информацию,  необходимо тексты подбирать разных стилей, но схожих по содержанию: например, про муравья: «Стрекоза и Муравей» И.А.Крылова и В. Бианки «Как муравьишка домой спешил»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опутно должна вестись работа над развитием речи учащихся (пересказы, создание собственных высказываний, словарный запас речи, её эмоциональность, правильность, точность и выразительность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ри работе над данным направлением (с текстами) необходимо учитывать  мотивацию учащихся и их способность быть читателем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bidi="ar-SA"/>
        </w:rPr>
        <w:t xml:space="preserve">Приложение 4. Отчет  по     экскурсии  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Ученика _________ класса                             от    «_____» __________________20_____г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Тема  экскурсии:_____________________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Учебный  предмет, курс, в рамках  которого   организована  экскурсия:______________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Вид экскурсии__________________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Цель  экскурсии (цель  ученика):___________________________________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ru-RU" w:bidi="ar-SA"/>
        </w:rPr>
        <w:t xml:space="preserve">  </w:t>
      </w: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  <w:t>Информация , подтверждающая   достижение   цели: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kern w:val="2"/>
          <w:sz w:val="22"/>
          <w:szCs w:val="22"/>
          <w:lang w:val="ru-RU" w:bidi="ar-SA"/>
        </w:rPr>
        <w:t>1 вариант: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 w:bidi="ar-SA"/>
              </w:rPr>
              <w:t>Перечень вопросов,  которые  были предложены учителей   ученику  перед  экскурсией  или  после  ее.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 w:bidi="ar-SA"/>
              </w:rPr>
              <w:t>Ответы  на вопро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textAlignment w:val="baselin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val="ru-RU" w:bidi="ar-SA"/>
        </w:rPr>
      </w:pPr>
      <w:bookmarkStart w:id="0" w:name="RECOM1"/>
      <w:bookmarkEnd w:id="0"/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  <w:lang w:val="ru-RU" w:bidi="ar-SA"/>
        </w:rPr>
        <w:t>Приложение 5. Требования к   проектной работе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lang w:val="ru-RU" w:bidi="ar-SA"/>
        </w:rPr>
      </w:pPr>
      <w:r>
        <w:rPr>
          <w:rFonts w:eastAsia="Times New Roman" w:cs="Times New Roman" w:ascii="Times New Roman" w:hAnsi="Times New Roman"/>
          <w:kern w:val="2"/>
          <w:lang w:val="ru-RU" w:bidi="ar-SA"/>
        </w:rPr>
        <w:t xml:space="preserve">           </w:t>
      </w:r>
      <w:r>
        <w:rPr>
          <w:rFonts w:eastAsia="Calibri" w:cs="Times New Roman" w:ascii="Times New Roman" w:hAnsi="Times New Roman"/>
          <w:kern w:val="2"/>
          <w:lang w:val="ru-RU" w:bidi="ar-SA"/>
        </w:rPr>
        <w:t>Проектная деятельность – это способы решения проблем. Проектный метод обучения предполагает, что проектирование выполняется не под опекой преподавателя, а вместе с ним, строится не на педагогическом диктате, а на педагогике сотрудничества. Проектирование предполагает также изучение не только технологий, но и, собственно, деятельности людей в производственной и непроизводственной сферах хозяйства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ab/>
        <w:t>Проектирование как метод познания должно оказывать учащимся практическую помощь в осознании роли знаний в жизни и в обучении, когда они перестают быть целью, а становятся средством в подлинном образовании, помогая овладевать культурой мышления. Оно направлено также на психофизическое, нравственное и интеллектуальное развитие школьников, активизацию их задатков и способностей, сущностных сил и призвания, включение в успешную трудовую деятельность и систему общечеловеческих ценностей, формирование и удовлетворение их деятельностных и познавательных запросов и потребностей, создание условий для самоопределения, творческого самовыражения и непрерывного образования. Выполняя проекты, учащиеся на собственном опыте должны составить представление о жизненном цикле изделий – от зарождения замысла до материальной реализации и использовании на практике. При этом важной стороной проектирования является оптимизация предметного мира, соотнесение затрат и достигаемых результатов.</w:t>
      </w:r>
    </w:p>
    <w:p>
      <w:pPr>
        <w:pStyle w:val="Normal"/>
        <w:suppressAutoHyphens w:val="true"/>
        <w:ind w:firstLine="708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Примерная последовательность проектной деятельност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Выявление проблемы (выбор темы проекта), определение цели проектной деятельност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Определение путей решения проблемы, изучение требований, условий, необходимых для решения проблем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Сбор информации, изучение социальной литературы (в том числе в сети Интернет),  опрос взрослых, друзе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Выработка идей, вариантов выполнения проект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Выбор оптимальной идеи, ее развитие. Из трех – четырех вариантов выбирают лучший и менее дорогой. Для этого подсчитывают примерную себестоимость каждого из вариантов проекта, определяют требования к будущему изделию, наиболее важные для вас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Планирование проектной деятельности (изготовление изделия, проведение праздника и др.) . На этом этапе определяют сроки, последовательность и график проектной деятельност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Выполнение проекта (изготовление изделия, организация и проведение праздника): подбор материалов, оборудования для изготовления изделия), организация рабочего места. Определение последовательности выполнения (технологических) операций, подбор или разработка необходимой технической документации, контроль каждого этапа технологического процесс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Анализ результатов проектной деятельности, контроль и испытание изделия, сопоставление результатов, анализ успехов и допущенных ошибок, предложения по изменению технологического процесса в случае повторного изготовления изделия, подсчет материальных затрат и сравнение их с проектируемыми расходам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  <w:t>Оформление проекта в виде пояснительной записки. Формирование цели проекта, идеи его выполнения, расчет себестоимости, оформление технологической документации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Calibri" w:cs="Times New Roman"/>
          <w:kern w:val="2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val="ru-RU" w:bidi="ar-SA"/>
        </w:rPr>
      </w:r>
    </w:p>
    <w:p>
      <w:pPr>
        <w:pStyle w:val="Style17"/>
        <w:ind w:left="0" w:hanging="0"/>
        <w:jc w:val="both"/>
        <w:rPr>
          <w:rFonts w:ascii="Times New Roman" w:hAnsi="Times New Roman" w:eastAsia="Calibri" w:cs="Times New Roman"/>
          <w:b/>
          <w:b/>
          <w:bCs/>
          <w:vanish/>
          <w:kern w:val="2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vanish/>
          <w:kern w:val="2"/>
          <w:sz w:val="28"/>
          <w:szCs w:val="28"/>
          <w:lang w:val="ru-RU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٧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vertAlign w:val="subscript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C0">
    <w:name w:val="c0"/>
    <w:basedOn w:val="Style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Jc">
    <w:name w:val="jc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rFonts w:ascii="Times New Roman" w:hAnsi="Times New Roman" w:eastAsia="Lucida Sans Unicode" w:cs="Tahoma"/>
      <w:kern w:val="2"/>
      <w:lang w:val="en-US" w:bidi="hi-I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60" w:after="0"/>
      <w:jc w:val="both"/>
    </w:pPr>
    <w:rPr>
      <w:sz w:val="21"/>
      <w:szCs w:val="21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C6">
    <w:name w:val="c6"/>
    <w:basedOn w:val="Normal"/>
    <w:qFormat/>
    <w:pPr>
      <w:spacing w:before="90" w:after="90"/>
    </w:pPr>
    <w:rPr>
      <w:rFonts w:ascii="Times New Roman" w:hAnsi="Times New Roman" w:cs="Times New Roman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edu.secna.ru/main/" TargetMode="External"/><Relationship Id="rId6" Type="http://schemas.openxmlformats.org/officeDocument/2006/relationships/hyperlink" Target="http://www.uic.ssu.samara.ru/~nauk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55:00Z</dcterms:created>
  <dc:creator>1</dc:creator>
  <dc:description/>
  <cp:keywords/>
  <dc:language>en-US</dc:language>
  <cp:lastModifiedBy>Марина Силивря</cp:lastModifiedBy>
  <cp:lastPrinted>2016-09-22T09:01:00Z</cp:lastPrinted>
  <dcterms:modified xsi:type="dcterms:W3CDTF">2016-10-07T09:17:00Z</dcterms:modified>
  <cp:revision>10</cp:revision>
  <dc:subject/>
  <dc:title/>
</cp:coreProperties>
</file>