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33" w:leader="none"/>
          <w:tab w:val="right" w:pos="15137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val="en-US" w:eastAsia="en-US"/>
        </w:rPr>
        <w:tab/>
      </w:r>
    </w:p>
    <w:p>
      <w:pPr>
        <w:pStyle w:val="Normal"/>
        <w:widowControl/>
        <w:tabs>
          <w:tab w:val="clear" w:pos="708"/>
          <w:tab w:val="left" w:pos="3533" w:leader="none"/>
          <w:tab w:val="right" w:pos="15137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val="en-US" w:eastAsia="en-US"/>
        </w:rPr>
        <w:drawing>
          <wp:inline distT="0" distB="0" distL="0" distR="0">
            <wp:extent cx="10698480" cy="777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08"/>
          <w:tab w:val="left" w:pos="3533" w:leader="none"/>
          <w:tab w:val="right" w:pos="15137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533" w:leader="none"/>
          <w:tab w:val="right" w:pos="15137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Style19"/>
        <w:numPr>
          <w:ilvl w:val="0"/>
          <w:numId w:val="14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изучения учебного предмета, курса;</w:t>
      </w:r>
    </w:p>
    <w:p>
      <w:pPr>
        <w:pStyle w:val="Style19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, курса;</w:t>
      </w:r>
    </w:p>
    <w:p>
      <w:pPr>
        <w:pStyle w:val="Style19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с указанием количества часов на освоение каждой темы.</w:t>
      </w:r>
    </w:p>
    <w:p>
      <w:pPr>
        <w:pStyle w:val="Style19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ложение №1: Практическая  часть рабочей программы </w:t>
      </w:r>
    </w:p>
    <w:p>
      <w:pPr>
        <w:pStyle w:val="Normal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2: 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№3: Алгоритм работы с текстом</w:t>
      </w:r>
    </w:p>
    <w:p>
      <w:pPr>
        <w:pStyle w:val="Normal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4: Отчет по экскурсии</w:t>
      </w:r>
    </w:p>
    <w:p>
      <w:pPr>
        <w:pStyle w:val="Normal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№5:Требования к проектной работе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Jc"/>
        <w:spacing w:before="0" w:after="0"/>
        <w:ind w:left="-415" w:right="-57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Style18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3 класса составлена в качестве приложения к основной образовательной программе начального общего образования МБОУ «Лицей №2» на основе:</w:t>
      </w:r>
    </w:p>
    <w:p>
      <w:pPr>
        <w:pStyle w:val="Style18"/>
        <w:numPr>
          <w:ilvl w:val="0"/>
          <w:numId w:val="11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РФ от 06.10.2009 г. № 373г., с изменениями (приказ МО РФ № 1241 от26.11.2010, №2357 от 22.09.2011г., №1060от 18.12.2012г., №1643 от29.12.2014г., №507 от 18.05.2015г., №1576 от 31.12.2015г.)</w:t>
      </w:r>
    </w:p>
    <w:p>
      <w:pPr>
        <w:pStyle w:val="Style18"/>
        <w:numPr>
          <w:ilvl w:val="0"/>
          <w:numId w:val="1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ого ядра содержания общего образования</w:t>
      </w:r>
    </w:p>
    <w:p>
      <w:pPr>
        <w:pStyle w:val="Style18"/>
        <w:numPr>
          <w:ilvl w:val="0"/>
          <w:numId w:val="1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 программы начального общего образования МБОУ «Лицей №2»</w:t>
      </w:r>
    </w:p>
    <w:p>
      <w:pPr>
        <w:pStyle w:val="Style18"/>
        <w:numPr>
          <w:ilvl w:val="0"/>
          <w:numId w:val="11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ой  программы по  учебному предмету «Русский язык»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Р.Г.Чураковой,О.В.Малаховской, М.Л.Каленчук.</w:t>
      </w:r>
      <w:r>
        <w:rPr>
          <w:rFonts w:cs="Times New Roman" w:ascii="Times New Roman" w:hAnsi="Times New Roman"/>
          <w:sz w:val="24"/>
          <w:szCs w:val="24"/>
        </w:rPr>
        <w:t xml:space="preserve"> : Академкнига/ Учебник, 2012. </w:t>
      </w:r>
    </w:p>
    <w:p>
      <w:pPr>
        <w:pStyle w:val="21"/>
        <w:widowControl w:val="false"/>
        <w:spacing w:lineRule="auto" w:line="240"/>
        <w:ind w:firstLine="708"/>
        <w:rPr/>
      </w:pPr>
      <w:r>
        <w:rPr>
          <w:i/>
          <w:sz w:val="24"/>
          <w:szCs w:val="24"/>
        </w:rPr>
        <w:t xml:space="preserve">Курс русский язык  в 3 классе направлен на достижение </w:t>
      </w:r>
      <w:r>
        <w:rPr>
          <w:b/>
          <w:i/>
          <w:sz w:val="24"/>
          <w:szCs w:val="24"/>
        </w:rPr>
        <w:t>следующих целе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720" w:hanging="720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ая</w:t>
      </w:r>
      <w:r>
        <w:rPr>
          <w:rFonts w:cs="Times New Roman" w:ascii="Times New Roman" w:hAnsi="Times New Roman"/>
          <w:sz w:val="24"/>
          <w:szCs w:val="24"/>
        </w:rPr>
        <w:t xml:space="preserve"> цель  предполагает формирование у учащихся представлений о языке как составляющей  целостной научной 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ащихся; формирование языковой эрудиции школьника, его интереса к языку и речевому творчеству; </w:t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аучного представления о системе и структуре родного языка, развитие логического и абстрактного мышления, представление родного (русского) языка как части  окружающего мир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720" w:hanging="720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циокультурная </w:t>
      </w:r>
      <w:r>
        <w:rPr>
          <w:rFonts w:cs="Times New Roman" w:ascii="Times New Roman" w:hAnsi="Times New Roman"/>
          <w:sz w:val="24"/>
          <w:szCs w:val="24"/>
        </w:rPr>
        <w:t xml:space="preserve"> цель  изучения русского языка включает формирование коммуникативной компетенции учащихся;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720" w:hanging="720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становления ребёнка как субъекта учебной деятельности.</w:t>
      </w:r>
    </w:p>
    <w:p>
      <w:pPr>
        <w:pStyle w:val="FR2"/>
        <w:ind w:hanging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Основные </w:t>
      </w:r>
      <w:r>
        <w:rPr>
          <w:i/>
          <w:sz w:val="24"/>
          <w:szCs w:val="24"/>
        </w:rPr>
        <w:t>задачи курса</w:t>
      </w:r>
      <w:r>
        <w:rPr>
          <w:b w:val="false"/>
          <w:i/>
          <w:sz w:val="24"/>
          <w:szCs w:val="24"/>
        </w:rPr>
        <w:t xml:space="preserve"> русский язык в 3 классе по данной программе сводятся к следующему:</w:t>
      </w:r>
    </w:p>
    <w:p>
      <w:pPr>
        <w:pStyle w:val="Normal"/>
        <w:widowControl/>
        <w:numPr>
          <w:ilvl w:val="0"/>
          <w:numId w:val="13"/>
        </w:numPr>
        <w:suppressAutoHyphens w:val="false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widowControl/>
        <w:numPr>
          <w:ilvl w:val="0"/>
          <w:numId w:val="13"/>
        </w:numPr>
        <w:suppressAutoHyphens w:val="fals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 первоначальных знаний о лексике, фонетике, грамматике русского языка;</w:t>
      </w:r>
    </w:p>
    <w:p>
      <w:pPr>
        <w:pStyle w:val="Normal"/>
        <w:widowControl/>
        <w:numPr>
          <w:ilvl w:val="0"/>
          <w:numId w:val="13"/>
        </w:numPr>
        <w:suppressAutoHyphens w:val="fals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овладение 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Normal"/>
        <w:widowControl/>
        <w:numPr>
          <w:ilvl w:val="0"/>
          <w:numId w:val="13"/>
        </w:numPr>
        <w:suppressAutoHyphens w:val="false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;</w:t>
      </w:r>
    </w:p>
    <w:p>
      <w:pPr>
        <w:pStyle w:val="Normal"/>
        <w:widowControl/>
        <w:numPr>
          <w:ilvl w:val="0"/>
          <w:numId w:val="13"/>
        </w:numPr>
        <w:suppressAutoHyphens w:val="fals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 способами  орфографического  действия;</w:t>
      </w:r>
    </w:p>
    <w:p>
      <w:pPr>
        <w:pStyle w:val="Normal"/>
        <w:widowControl/>
        <w:numPr>
          <w:ilvl w:val="0"/>
          <w:numId w:val="13"/>
        </w:numPr>
        <w:suppressAutoHyphens w:val="false"/>
        <w:textAlignment w:val="auto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й вычленять и характеризовать языковую единицу изучаемого уровня (звук, часть слова (морфема), слово, предложение), а также их классифицировать и сравнивать;</w:t>
      </w:r>
    </w:p>
    <w:p>
      <w:pPr>
        <w:pStyle w:val="Normal"/>
        <w:widowControl/>
        <w:numPr>
          <w:ilvl w:val="0"/>
          <w:numId w:val="13"/>
        </w:numPr>
        <w:suppressAutoHyphens w:val="fals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 учебной  деятельности  учащихся; </w:t>
      </w:r>
    </w:p>
    <w:p>
      <w:pPr>
        <w:pStyle w:val="Style19"/>
        <w:numPr>
          <w:ilvl w:val="0"/>
          <w:numId w:val="13"/>
        </w:numPr>
        <w:suppressAutoHyphens w:val="false"/>
        <w:autoSpaceDE w:val="false"/>
        <w:spacing w:lineRule="auto" w:line="240" w:before="0" w:after="0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работать сразу с несколькими источниками информации, включая    словари разного типа ( орфоэпического, обратного ( он включен в корпус УМК)). </w:t>
      </w:r>
    </w:p>
    <w:p>
      <w:pPr>
        <w:pStyle w:val="Style19"/>
        <w:numPr>
          <w:ilvl w:val="0"/>
          <w:numId w:val="13"/>
        </w:numPr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силенное  формирование фонематического слуха на протяжении первых двух лет обучения.</w:t>
      </w:r>
    </w:p>
    <w:p>
      <w:pPr>
        <w:pStyle w:val="FR2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/>
          <w:b w:val="false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ый план МБОУ «Лицей №2» предусматривает обязательное изучение русского языка в 3 классе в количестве 5 часов в неделю, 170 часа в год (170 часов из обязательной части Учебного плана), 3 часа- на изучение вопросов   профориентационного содерж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, курс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основной образовательной программы начального общего образования (далее - планируемые результаты) являются одним из важнейших механизмов реализации требований Стандарта к результатам обучающихся, освоивших основную образовательную программу. Они представляют собой систему обобщённых личностно ориентированных целей образования, допускающих дальнейшее уточнение и конкретизацию, что обеспечивает определение и выявление всех составляющих планируемых результатов, подлежащих формированию и оценк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истемно-деятельностным подходом, составляющим методологическую основу требований Стандарта, содержание планируемых результатов в лицее №2 описывает и характеризует обобщённые способы действий с учебным материалом, позволяющие обучающимся успешно решать учебные и учебно-практические задачи, в том числе как задачи, направленные на отработку теоретических моделей и понятий, так и задачи, по возможности максимально приближенные к реальным жизненным ситуация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ми словами, система планируемых результатов даёт представление о том, какими именно действиями — познавательными, личностными, регулятивными, коммуникативными, преломлёнными через специфику содержания того или иного предмета, — овладеют обучающиеся в ходе образовательного процесса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Планируемыми результатами изучения учебного предмета «Русский язык» в 3 классе являются: </w:t>
      </w:r>
    </w:p>
    <w:tbl>
      <w:tblPr>
        <w:tblW w:w="149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662"/>
        <w:gridCol w:w="4678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 результат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школьников ориентироваться в социальных ролях и межличностных отношениях (умения владеть важнейшими коммуникативными основами, регулирующими общение детей и взрослых; а также детей между собой) осуществляется с помощью системы заданий в линии, которая называется «Азбука вежливости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ценностно-смысловой ориентации (наблюдательности, способности любить и ценить окружающий мир, открывать для себя новое, удивительное в привычном и обычном) осуществляется на базе текстов и заданий, при обсуждении которых в методическом аппарате, наряду с анализом их языковых и структурных особенностей (описание, повествование, научный или научно-популярный текст, главная мысль и главное переживание), затрагиваются нравственно-этические и экологические проблем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базовых эстетических ценностей (эстетических переживаний, эстетического вкуса, представления о красоте и целостности окружающего мира) построено на основе  анализа литературных текстов, а также на основе заданий, входящих в линию работы с живописными произведениям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пыта нравственных и эстетических переживаний (опыта примерок: способности каждый раз все ситуации этического и эстетического характера примерять на себя) осуществляется с помощью вопросов и заданий, цель которых – опереться на социальный и личностный опыт ребён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ind w:right="-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ной устойчивой учебно-познавательной мо</w:t>
              <w:softHyphen/>
              <w:t>тивации у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ind w:right="-1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ойчивого учебно-познавательного интереса к новым общим способам решения зада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ind w:right="-1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етентности в реализации основ гражданской идентичности в поступках и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ind w:right="-1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right" w:pos="142" w:leader="none"/>
                <w:tab w:val="decimal" w:pos="2268" w:leader="none"/>
              </w:tabs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етапредметные результаты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2"/>
                <w:numId w:val="8"/>
              </w:numPr>
              <w:tabs>
                <w:tab w:val="clear" w:pos="708"/>
                <w:tab w:val="decimal" w:pos="-2628" w:leader="none"/>
              </w:tabs>
              <w:ind w:left="360" w:right="4" w:hanging="36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i/>
                <w:w w:val="105"/>
              </w:rPr>
              <w:t>Регулятивные УУД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троль и самоконтроль учебных действ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 и контроль полученного результат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трудничестве с учителем ставить новые учебные зада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практическую задачу в познаватель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познавательную инициативу в учебном сотрудничест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учитывать выделенные учителем ориентиры действия в новом учебном материале;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2"/>
                <w:numId w:val="8"/>
              </w:numPr>
              <w:tabs>
                <w:tab w:val="clear" w:pos="708"/>
                <w:tab w:val="decimal" w:pos="-2628" w:leader="none"/>
              </w:tabs>
              <w:ind w:left="360" w:right="4" w:hanging="36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i/>
                <w:w w:val="105"/>
              </w:rPr>
              <w:t>Познавательные УУ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ободно ориентироваться в корпусе учебных словарей, быстро находить  нужную словарную статью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бодно ориентироваться в учебной книге: уметь читать язык условных обозначени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нужный текст по страницам "Содержание" и "Оглавление"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быстро находить выделенный фрагмент текста, выделенные строчки и слова  на странице и развороте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ходить в специально выделенных разделах  нужную информац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текстом (на уроках развития речи): выделять в нем тему и основную мысль (идею, переживание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ind w:right="-1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, фиксировать информацию об окружаю</w:t>
              <w:softHyphen/>
              <w:t>щем мире с помощью инструментов И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ind w:right="-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и преобразовывать модели и схемы для решения зада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ind w:right="-1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о и произвольно строить сообщения в устной и письменной форм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ind w:right="-1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suppressAutoHyphens w:val="false"/>
              <w:autoSpaceDE w:val="false"/>
              <w:ind w:right="-1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елять информацию, заданную аспектом рассмотрения, и удерживать заявленный аспект; -работать с несколькими  источниками информации (двумя частями учебной книги (в одной из которых - система словарей), "Рабочей тетрадью" и дополнительными источниками информации (другими учебниками комплекта, библиотечными книгами, сведениями из Интернета); текстами и иллюстрациями  к текстам;  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2"/>
                <w:numId w:val="8"/>
              </w:numPr>
              <w:tabs>
                <w:tab w:val="clear" w:pos="708"/>
                <w:tab w:val="decimal" w:pos="-2628" w:leader="none"/>
              </w:tabs>
              <w:ind w:left="360" w:right="4" w:hanging="36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i/>
                <w:w w:val="105"/>
              </w:rPr>
              <w:t>Коммуникативные  УУ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мках инициативного сотрудничества: 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мках коммуникации  как взаимодействия: понимать основание  разницы двух заявленных точек зрения, двух позиций и мотивированно присоединяться к одной из них или отстаивать собственную точку зре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учебнике подтверждение своей позиции или высказанным сквозными героями точкам зрения, используя для этой цели в качестве аргументов словарные статьи, правила, таблицы, мо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и координировать в сотрудничестве позиции других людей, отличные от собственно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носительность мнений и подходов к решению пробле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ктивно содействовать разрешению конфликтов на основе учёта интересов и позиций всех участников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2"/>
                <w:numId w:val="8"/>
              </w:numPr>
              <w:tabs>
                <w:tab w:val="clear" w:pos="708"/>
                <w:tab w:val="decimal" w:pos="-2628" w:leader="none"/>
              </w:tabs>
              <w:ind w:left="360" w:right="4" w:hanging="36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i/>
                <w:w w:val="105"/>
              </w:rPr>
              <w:t>Формирование ИКТ</w:t>
              <w:softHyphen/>
              <w:t>компетентности обучающих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интерактивной дос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на нетбуках в программе ТЕСТЕР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2"/>
                <w:numId w:val="8"/>
              </w:numPr>
              <w:tabs>
                <w:tab w:val="clear" w:pos="708"/>
                <w:tab w:val="decimal" w:pos="-2628" w:leader="none"/>
              </w:tabs>
              <w:ind w:left="360" w:right="4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w w:val="105"/>
              </w:rPr>
              <w:t>Работа с текстом: преобразование и интерпретация информ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ых данных по справочной и учебной литерату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вукобуквенный анализ слова (определять количество слогов, выполнять элементарную транскрипцию, находить ударный и безударные слоги, соотносить количество и порядок расположения букв и звуков, давать характеристику согласных и гласных звуков).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слова, связанные отношениями производности: объяснять, какое из них от какого образовано, указывая 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ированно выполнять разбор слова по составу на основе словообразовательного анализа (вычленять окончание и основу, в составе основы находить корень, приставку, суффикс)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аруживать регулярные исторические чередования (чередования, видимые на письме)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прямое и переносное значения слова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синонимы и антонимы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однокоренные слова от антонимов и синонимов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части речи: существительное, прилагательное, глагол, местоимение, предлог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на письме приставки и предлоги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ять существительные по числам и падежам; определять их род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названия падежей.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ять прилагательные по числам, падежам и родам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ять глаголы по временам и числам; в прошедшем времени — по родам; в настоящем и будущем времени — по лицам.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в составе предложения все словосочетания; в словосочетании находить главное слово и зависимое, ставить от первого ко второму вопрос; 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в предложении основу (подлежащее и сказуемое) и второстепенные члены предложения (дополнение, обстоятельство, определение); 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смысловые и падежные вопросы к разным членам предложения.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рфограммы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азные способы проверок орфограмм (путем подбора родственных слов, изменения формы слова, разбора слова по составу, определения принадлежности слова к определенной части речи,  использование словаря)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сать словарные слова в соответствии с заложенным в программе минимумом; 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о-ё после шипящих в окончаниях существительных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лова с наиболее употребительными приставками, с приставкой с-, приставками на -с, -з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лова с суффиксами -ек- и -ик-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сать безударные падежные окончания существительных и прилагательных; 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о-ё после шипящих и ц в падежных окончаниях существительных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ужные словарные статьи в словарях различных типов и читать словарную статью, извлекая необходимую информацию.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ему и основную мысль (основное переживание) текста, составлять план текста и использовать его при устном и письменном изложении, при устном и письменном сочинении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ить текст на абзацы, оформляя это членение на письме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 написать и оформить письмо элементарного содержания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ормами речевого этикета в типизированных речевых ситуациях (разговор по телефону; разговор с продавцом в магазине; конфликтная ситуация с одноклассником и пр.).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арями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орфоэпические нормы речи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ому повседневному общению со сверстниками и взрослыми с соблюдением норм речевого этикета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записки, письма, поздравительные открытки с соблюдением норм речевого этик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употреблять приставки на- и о- в словах надеть, надевать, одеть, одевать;</w:t>
            </w:r>
          </w:p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орфоэпически трудные слова из орфоэпического минимума, отобранного для изучения в этом классе (что, чтобы, …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hd w:fill="auto" w:val="clear"/>
        <w:spacing w:lineRule="auto" w:line="240" w:before="0" w:after="0"/>
        <w:ind w:firstLine="68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 учебного предмета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ка и орфография (20 часов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общего правила обозначения фонетическ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орфограмме. Виды изученных орфограмм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двойных согласных в корне слова и на стыках морфем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аиболее употребительных приставок, приставки –с, приставок на  -с, -з-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едлогов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на письме приставок и предлогов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«беглом гласном» звуке. Написание суффиксов –ик-/-ек- с учетом беглого гласного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уффикса –ок- после шипящих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буквенный разбор слова.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орфемика и словообразование</w:t>
      </w:r>
      <w:r>
        <w:rPr>
          <w:rFonts w:cs="Times New Roman" w:ascii="Times New Roman" w:hAnsi="Times New Roman"/>
          <w:sz w:val="24"/>
          <w:szCs w:val="24"/>
        </w:rPr>
        <w:t xml:space="preserve"> (20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в с помощью суффиксов. Образование слов с помощью приставок. Образование слов с помощью приставки и суффикса одновременно. Сложные слова с соединительными гласными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лова по составу.</w:t>
      </w:r>
    </w:p>
    <w:p>
      <w:pPr>
        <w:pStyle w:val="Standard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Морфология  и лексика</w:t>
      </w:r>
      <w:r>
        <w:rPr>
          <w:rFonts w:cs="Times New Roman" w:ascii="Times New Roman" w:hAnsi="Times New Roman"/>
          <w:sz w:val="24"/>
          <w:szCs w:val="24"/>
        </w:rPr>
        <w:t xml:space="preserve"> (85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частях речи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. Категориальное значение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по значению (на уровне наблюдения). Одушевленность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числа. Изменение по числам. Значение рода. Синтаксическое значение падежа (изменение слова для связи с другими словами в предложении). Склонение как изменение по числам и падежам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функция имен существительных в предложении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клонения существительных. Правописание безударных падежных окончаний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 как часть речи. Категориальное значение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форма. Зависимость от имени существительного в значениях числа, рода и падежа. Значение числа. Склонение (твердый и мягкий варианты)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функция имен прилагательных в предложении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езударных падежных окончаний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-ё после шипящих и «ц» в падежных окончаниях существительных. Написание  существительных с суффиксом -ищ-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 как часть речи (общее представление). Категориальное значение. Личные местоимения. Изменение по лицам и числам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как часть речи. Категориальное значение. Неопределенная форма глагола как его начальная форма. Суффикс неопределенной формы -ть (-ти, -чь). Суффикс -л- глагола прошедшего времени. Другие глагольные суффиксы -а, -е, -и, -о, -у, -я, постфиксы -ся (сь). Изменение по временам. Изменение по числам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в прошедшем времени по родам. Изменение в настоящем и будущем времени по лицам. Связь форм лица с личными местоимениями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функция глаголов в предложении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написания -ться и тся в глаголах, стоящих в неопределенной форме и в формах 3 л. ед. и мн. ч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значность слова. Прямое и переносное значение слова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онимы. Способы разграничения многозначных и омонимичных слов. Синонимы. Отличия однокоренных слов от синонимов и омонимов. Антонимы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слов. Использование сведений о происхождении слов при решении орфографических задач.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интаксис и пунктуация</w:t>
      </w:r>
      <w:r>
        <w:rPr>
          <w:rFonts w:cs="Times New Roman" w:ascii="Times New Roman" w:hAnsi="Times New Roman"/>
          <w:sz w:val="24"/>
          <w:szCs w:val="24"/>
        </w:rPr>
        <w:t xml:space="preserve">  (15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 и предложение. Понятие о главных и неглавных членах предложения. Подлежащее и сказуемое как основа предложения. Значение второстепенных членов предложения. Понятие дополнения, обстоятельства, определения. Формирование умения ставить смысловые и падежные вопросы к разным членам предложения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оставлять схему предложения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простого предложения по членам предложения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ография (изучается во всех разделах в течение года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орфографических и орфоэпических задач, а также задач развития речи.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азвитие речи с элементами культуры речи</w:t>
      </w:r>
      <w:r>
        <w:rPr>
          <w:rFonts w:cs="Times New Roman" w:ascii="Times New Roman" w:hAnsi="Times New Roman"/>
          <w:sz w:val="24"/>
          <w:szCs w:val="24"/>
        </w:rPr>
        <w:t xml:space="preserve"> (30 часов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екста. Выделение в тексте смысловых частей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заголовков к каждой части текста и к тексту в целом. Составление плана текста. Использование плана для пересказа текста, устного рассказа по картине, написания изложения и сочинения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зложения как жанра письменной речи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текста-описания и текста-повествования. Обнаружение в художественном тексте разных частей: описания и повествования. Сочинение по наблюдениям с использованием описания и повествования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научно-популярных и художественных текстов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развернутого научного сообщения на заданную тему и словарной статьи на эту же тему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мы и основной мысли живописного произведения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картине с использованием описания и повествования. Сравнительный анализ разных текстов и живописных произведений, посвященных одной теме (сравнение основной мысли или переживания); сравнительный анализ разных текстов и живописных произведений, посвященных разным темам (сравнение основной мысли или переживания).</w:t>
      </w:r>
    </w:p>
    <w:p>
      <w:pPr>
        <w:pStyle w:val="Standard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збука вежливости»: закрепление основных формул речевого этикета, адекватных ситуации речи (в беседе со школьниками или со взрослыми). Дальнейшее освоение жанра письма с точки зрения композиции и выбора языковых средств в зависимости от адресата и содержания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определением количества часов на освоение каждой темы</w:t>
      </w:r>
    </w:p>
    <w:p>
      <w:pPr>
        <w:pStyle w:val="Style19"/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356"/>
        <w:gridCol w:w="850"/>
        <w:gridCol w:w="709"/>
        <w:gridCol w:w="708"/>
        <w:gridCol w:w="2269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название темы, темы интегрированных курсов регионального, профориентационного и других направл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OLE_LINK4"/>
            <w:bookmarkStart w:id="1" w:name="OLE_LINK3"/>
            <w:bookmarkStart w:id="2" w:name="_Hlk461215419"/>
            <w:bookmarkStart w:id="3" w:name="OLE_LINK2"/>
            <w:bookmarkStart w:id="4" w:name="OLE_LINK1"/>
            <w:bookmarkStart w:id="5" w:name="OLE_LINK4"/>
            <w:bookmarkStart w:id="6" w:name="OLE_LINK3"/>
            <w:bookmarkStart w:id="7" w:name="_Hlk461215419"/>
            <w:bookmarkStart w:id="8" w:name="OLE_LINK2"/>
            <w:bookmarkStart w:id="9" w:name="OLE_LINK1"/>
            <w:bookmarkEnd w:id="5"/>
            <w:bookmarkEnd w:id="6"/>
            <w:bookmarkEnd w:id="7"/>
            <w:bookmarkEnd w:id="8"/>
            <w:bookmarkEnd w:id="9"/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то такое орфограмма. Повторение знакомых орф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то такое орфограмма. Повторение знакомых орф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то такое орфограмма. Повторение знакомых орф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то такое орфограмма. Повторение знакомых орф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Для чего нужна речь. Сочи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Звукобуквенный разбор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Звукобуквенный разбор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асти речи. Имя существ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асти речи. Имя существительное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Какие бывают предложения.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асти речи. Имя существ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асти речи. Имя прилага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асти речи. Имя прилага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>
          <w:trHeight w:val="2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асти речи. 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 ДК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Развитие речи с элементами культуры речи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Какие бывают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асти речи.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 Д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ходно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Многозначность слова. Прямое и переносное значени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 Д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Многозначность слова. Прямое и переносное значение слова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Текст, его тема и основная мыс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Многозначность слова. Прямое и переносное значение слова.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асти речи. Местоим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асти речи. Местоим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 Д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редлоги и приставки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оследовательность предложений в тексте.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учные названия главных членов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ино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Изменение существительных по чис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Изменение существительных по падеж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с картиной Клода Моне «Прогулка».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М, ИД, ДК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Именительный падеж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оди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Да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инительный падеж.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Главное переживание автора, выраженное в тексте.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инительный падеж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ини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Твори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Твори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с картиной Аркадия Рылова «Зеленый шум». Сравнительный анализ двух картин.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К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редложный падеж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редложный падеж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Диктант с грамматическим зад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над ошибками. Изменение существительных по числам и падеж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лан текста. Списы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Антонимы.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Антонимы.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зличение падежей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зличение падежей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орядок абзацев в тек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зличение пад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ромежуточн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то такое устойчив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клонения име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уществительные первого склонения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уществительные первого с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уществительные первого с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уществительные первого с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уществительные третье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уществительные третье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писание удвоенной буквы согласного на границе частей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писание удвоенной буквы согласного на границе частей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Азбука вежливости. Как писать пись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писание удвоенной буквы согласного на границе частей слова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писание удвоенной буквы согласного на границе частей слова.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зличение склонений существительных. Правописание падежных оконч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зличение склонений существительных. Правописание падежных оконч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Текст-описание и текст-повеств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зличение склонений существительных. Правописание падежных оконч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зличение склонений существительных. Правописание падежных оконч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торостепенные члены предложения. Обстоя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торостепенные члены предложения. До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Развитие речи с элементами культуры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с картиной Валентина Серова «Портрет Мики Морозова». Устное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торостепенные члены предложения. До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торостепенные члены предложения. До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Развитие речи с элементами культуры речи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Работа с картиной Клода Моне «Лондон. Парламент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Диктант с грамматическим зад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над ошибками. Задание для членов кл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Безударные окончания существительных в единственном числе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Безударные окончания существительных в единственном числе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Как пишутся при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Развитие речи с элементами культуры речи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Текст-описание и текст-повеств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Как пишутся при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Безударные окончания существительных  в единствен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Безударные окончания существительных в единственном числ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Безударные окончания существительных в единствен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Значения слов. Повторение старого и открытие но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Значения слов. Повторение старого и открытие но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Безударные окончания существительных в единственном числе. Окончания существительных 1-го и 2-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исьменн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Безударные окончания существительных в единственном числе. Окончания существительных 1-го и 2-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лова с удвоенной согласной, пришедшие из других язы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Безударные окончания существительных в единственном числе. Окончания существительных 3-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Безударные окончания существительных в единственном числе. Окончания существительных 3-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Безударные окончания существительных в единственном числе. Окончания существительных 3-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оставляем рассказ по рису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лова с удвоенной согласной, пришедшие из других языков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писание букв «о» и «е» после шипящих и «ц»в окончаниях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писание букв «о» и «е» после шипящих и «ц»в окончаниях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Учимся писать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писание букв «о» и «е» после шипящих и «ц»в окончаниях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Жизнь корня в составе слов разных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Жизнь корня в составе слов разных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лова с удвоенной согласной, пришедшие из других язы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Азбука вежли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, ИД, ДК, 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существительных во множествен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существительных во множественном числе в именительном падеже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существительных во множественном числе в именительном падеже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существительных во множественном числе в родительном паде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существительных во множественном числе в родительном паде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учны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писание существительных с суффиксом 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ищ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писание существительных с суффиксом 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ищ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существительных во множественном числе в разных паде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существительных во множественном числе в разных паде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с картиной Ивана Шишкина «Дубовая роща».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существительных во множественном числе в разных паде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писание суффикса 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 после шипя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Диктант с грамматическим зад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над ошибками. Написание суффикса 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 после шипя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Изменение прилагательных по родам и чис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Изменение прилагательных по падеж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Изменение прилагательных по падеж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прилагательных мужского и среднего рода в именительном и винительном паде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прилагательных мужского и среднего рода в именительном и винительном падежах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прилагательных мужского и среднего рода в именительном и винительном падежах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с картиной Константина Коровина «Портрет Татьяны Любатович».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Чередование звуков в корне слова, видимое на письм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– беглые гласные звуки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Чередование звуков в корне слова, видимое на письм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– беглые гласные звуки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Чередование звуков в корне слова, видимое на письм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– беглые гласные звуки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Азбука вежливости.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клонение прилагательных во множествен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прилагательных  во множественном числе в именительном и винительном падежах.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прилагательных  во множественном числе в именительном и винительном падежах.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кончания прилагательных во множественном числе в дательном  и творительном паде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очиняем басню по картине Готфрида Минда «Кошка в клет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лова с удвоенной буквой согласного. Списы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чальная форма глагола. Суффикс 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 (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, 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чь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-) Написание частицы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-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ромежуточная аттестация в форме годовой контрольной 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Другие суффиксы глагола:  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а-, -е-,  -и-, -о-, -у-, -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Устное изложение. Устный рассказ по серии рисунков Херлуфа Бидстр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ремена глагола. Прошедше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ремена глагола. Настоящее время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ремена глагола. Настоящее время.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ремена глагола. Будуще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исьменн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ремена глагола. Настояще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ремена глагола. Прошедше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ремена глагола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с картиной Дитца «Охота на редис». Письменное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Диктант с грамматическим зад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над ошибками. Написание «ь» после шипящих во всех формах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Написание «ь» после шипящих во всех формах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бобщение по теме «Фонетика и орфограф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бобщение по теме «Морфемика и словообра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Развитие речи с элементами культуры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с картиной Огюста Ренуара «Девочка с лейкой».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бобщение по теме «Лекс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бобщение по теме «Синтакси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бобщение по теме «Развитие ре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Заседание для членов клуба «Ключ и зар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ая часть  рабочей программы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559"/>
        <w:gridCol w:w="1701"/>
        <w:gridCol w:w="1559"/>
        <w:gridCol w:w="1560"/>
        <w:gridCol w:w="149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 работы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твер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стартовая</w:t>
            </w:r>
            <w:r>
              <w:rPr>
                <w:rFonts w:cs="Times New Roman" w:ascii="Times New Roman" w:hAnsi="Times New Roman"/>
              </w:rPr>
              <w:t xml:space="preserve">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тематические</w:t>
            </w:r>
            <w:r>
              <w:rPr>
                <w:rFonts w:cs="Times New Roman" w:ascii="Times New Roman" w:hAnsi="Times New Roman"/>
              </w:rPr>
              <w:t xml:space="preserve"> 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промежуточная </w:t>
            </w: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промежуточная аттестации </w:t>
            </w:r>
            <w:r>
              <w:rPr>
                <w:rFonts w:cs="Times New Roman" w:ascii="Times New Roman" w:hAnsi="Times New Roman"/>
              </w:rPr>
              <w:t>в форме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ые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риложение 2. </w:t>
      </w:r>
      <w:r>
        <w:rPr>
          <w:rFonts w:cs="Times New Roman" w:ascii="Times New Roman" w:hAnsi="Times New Roman"/>
          <w:b/>
          <w:sz w:val="28"/>
          <w:szCs w:val="28"/>
        </w:rPr>
        <w:t>Описание учебно-методического и  материально-технического обеспечения образовательной деятельности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тература для учителя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before="0" w:after="0"/>
        <w:contextualSpacing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Каленчук, М. Л. Русский язык : 3 кл. : учебник : в 3 ч. Ч. 1 / М. Л. Каленчук, Н. А. Чуракова, Т. А. Байкова. – М. : Академкнига/Учебник, 2011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before="0" w:after="0"/>
        <w:contextualSpacing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eastAsia="Times New Roman"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Каленчук, М. Л. Русский язык : 3 кл. : учебник : в 3 ч. Ч. 2 / М. Л. Каленчук, О. В. Малаховская, Н. А. Чуракова. – М. : Академкнига/Учебник, 2011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before="0" w:after="0"/>
        <w:contextualSpacing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eastAsia="Times New Roman"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Каленчук, М. Л. Русский язык : 3 кл. :  учебник : в 3 ч. Ч. 3 / М. Л. Каленчук, Н. А. Чуракова, Т. А. Байкова. – М. : Академкнига/Учебник, 2011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before="0" w:after="0"/>
        <w:contextualSpacing/>
        <w:textAlignment w:val="auto"/>
        <w:rPr/>
      </w:pPr>
      <w:r>
        <w:rPr>
          <w:rFonts w:eastAsia="Times New Roman"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Абрамова, М. Г. Русский язык : 3 класс : методическое пособие для учителя / М. Г. Абрамова, Т. А. Байкова, О. В. Малаховская. – М. : Академкнига/Учебник, 2011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Литература для учащих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60" w:leader="none"/>
        </w:tabs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-4"/>
        </w:rPr>
        <w:t>Байкова, Т. А. Русский язык : 3 класс : тетрадь для самостоятельных работ № 1, 2 / Т. А. Байкова ; под ред. М. Л. Каленчук. – М. : Академкнига/Учебник, 2011.</w:t>
      </w:r>
    </w:p>
    <w:p>
      <w:pPr>
        <w:pStyle w:val="Normal"/>
        <w:widowControl/>
        <w:tabs>
          <w:tab w:val="clear" w:pos="708"/>
          <w:tab w:val="left" w:pos="1260" w:leader="none"/>
        </w:tabs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средства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овая доска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а проектор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активная доска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ильный класс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каме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right="-57" w:hanging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Электронная поддержка курса</w:t>
      </w:r>
    </w:p>
    <w:p>
      <w:pPr>
        <w:pStyle w:val="Style19"/>
        <w:spacing w:lineRule="auto" w:line="240" w:before="0" w:after="0"/>
        <w:ind w:left="0" w:right="-57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Для обеспечения плодотворного учебного процесса предполагается использование информации и материалов следующих Интернет – ресурсов:Министерство образования РФ:</w:t>
      </w:r>
    </w:p>
    <w:p>
      <w:pPr>
        <w:pStyle w:val="Style19"/>
        <w:spacing w:lineRule="auto" w:line="240" w:before="0" w:after="0"/>
        <w:ind w:left="0" w:right="-57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ru-RU"/>
          </w:rPr>
          <w:t>http://www.ed.gov.ru/</w:t>
        </w:r>
      </w:hyperlink>
      <w:r>
        <w:rPr>
          <w:rFonts w:cs="Times New Roman" w:ascii="Times New Roman" w:hAnsi="Times New Roman"/>
          <w:lang w:eastAsia="ru-RU"/>
        </w:rPr>
        <w:t xml:space="preserve">;   http://www.edu.ru/ </w:t>
      </w:r>
    </w:p>
    <w:p>
      <w:pPr>
        <w:pStyle w:val="Style19"/>
        <w:spacing w:lineRule="auto" w:line="240" w:before="0" w:after="0"/>
        <w:ind w:left="0" w:right="-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Тестирование online::  http://www.kokch.kts.ru/cdo/ </w:t>
      </w:r>
    </w:p>
    <w:p>
      <w:pPr>
        <w:pStyle w:val="Style19"/>
        <w:spacing w:lineRule="auto" w:line="240" w:before="0" w:after="0"/>
        <w:ind w:left="0" w:right="-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едагогическая мастерская, уроки в Интернет и многое другое:  </w:t>
      </w:r>
      <w:hyperlink r:id="rId4">
        <w:r>
          <w:rPr>
            <w:rStyle w:val="InternetLink"/>
            <w:rFonts w:cs="Times New Roman" w:ascii="Times New Roman" w:hAnsi="Times New Roman"/>
            <w:lang w:eastAsia="ru-RU"/>
          </w:rPr>
          <w:t>http://teacher.fio.ru</w:t>
        </w:r>
      </w:hyperlink>
    </w:p>
    <w:p>
      <w:pPr>
        <w:pStyle w:val="Style19"/>
        <w:spacing w:lineRule="auto" w:line="240" w:before="0" w:after="0"/>
        <w:ind w:left="0" w:right="-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овые технологии в образовании:  </w:t>
      </w:r>
      <w:hyperlink r:id="rId5">
        <w:r>
          <w:rPr>
            <w:rStyle w:val="InternetLink"/>
            <w:rFonts w:cs="Times New Roman" w:ascii="Times New Roman" w:hAnsi="Times New Roman"/>
            <w:lang w:eastAsia="ru-RU"/>
          </w:rPr>
          <w:t>http://edu.secna.ru/main/</w:t>
        </w:r>
      </w:hyperlink>
    </w:p>
    <w:p>
      <w:pPr>
        <w:pStyle w:val="Style19"/>
        <w:spacing w:lineRule="auto" w:line="240" w:before="0" w:after="0"/>
        <w:ind w:left="0" w:right="-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утеводитель «В мире науки» для школьников:  </w:t>
      </w:r>
      <w:hyperlink r:id="rId6">
        <w:r>
          <w:rPr>
            <w:rStyle w:val="InternetLink"/>
            <w:rFonts w:cs="Times New Roman" w:ascii="Times New Roman" w:hAnsi="Times New Roman"/>
            <w:lang w:eastAsia="ru-RU"/>
          </w:rPr>
          <w:t>http://www.uic.ssu.samara.ru/~nauka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Алгоритм работы с тексто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 при работе с текстами научить детей ставить перед собой серию вопросов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ерия (вопросы к себе и к тексту перед чтением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чём ты мне расскажешь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чу ли я тебя прочитать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ерия (при чтении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понимаю, что читаю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удно мне читать или легко? Почему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чем мне нужно прочитать этот текст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узнаю из него нового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серия вопросов (после чтения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чём же всё-таки я прочитал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чем писатель именно так мне об этом рассказал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чу ли я ещё что-нибудь узнать и рассказать об этом другим детям или учителю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мне об этом интереснее и понятнее рассказать другим и добавить другую полезную информацию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чего и в каких случаях мне поможет (пригодится) прочитанный текс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учения работе с текстами,  нужно соблюдать и некоторые условия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вития умения находить информацию желательно использовать тексты научно – познавательного характера, соответствующего возрасту учащихся (из детских энциклопедий, природоведческого содержания), жизненные истории, СМИ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 чтобы дети учились интерпретировать полученную информацию,  необходимо тексты подбирать разных стилей, но схожих по содержанию: например, про муравья: «Стрекоза и Муравей» И.А.Крылова и В. Бианки «Как муравьишка домой спешил»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тно должна вестись работа над развитием речи учащихся (пересказы, создание собственных высказываний, словарный запас речи, её эмоциональность, правильность, точность и выразительность)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боте над данным направлением (с текстами) необходимо учитывать  мотивацию учащихся и их способность быть читателе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4. Отчет  по    экскурсии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а _________ класса                             от    «_____» __________________20_____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 экскурсии: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ый  предмет, курс, в рамках  которого   организована  экскурсия: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 экскурсии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 экскурсии (цель  ученика):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формация , подтверждающая   достижение   це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 вариант: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опросов,  которые  были предложены учителей   ученику  перед  экскурсией  или  после  ее.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 на вопро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RECOM1"/>
      <w:bookmarkEnd w:id="10"/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5. Требования к  проектной раб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роектная деятельность – это способы решения проблем. Проектный метод обучения предполагает, что проектирование выполняется не под опекой преподавателя, а вместе с ним, строится не на педагогическом диктате, а на педагогике сотрудничества. Проектирование предполагает также изучение не только технологий, но и, собственно, деятельности людей в производственной и непроизводственной сферах хозяй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ектирование как метод познания должно оказывать учащимся практическую помощь в осознании роли знаний в жизни и в обучении, когда они перестают быть целью, а становятся средством в подлинном образовании, помогая овладевать культурой мышления. Оно направлено также на психофизическое, нравственное и интеллектуальное развитие школьников, активизацию их задатков и способностей, сущностных сил и призвания, включение в успешную трудовую деятельность и систему общечеловеческих ценностей, формирование и удовлетворение их деятельностных и познавательных запросов и потребностей, создание условий для самоопределения, творческого самовыражения и непрерывного образования. Выполняя проекты, учащиеся на собственном опыте должны составить представление о жизненном цикле изделий – от зарождения замысла до материальной реализации и использовании на практике. При этом важной стороной проектирования является оптимизация предметного мира, соотнесение затрат и достигаемых результато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оследовательность проектной деятельност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проблемы (выбор темы проекта), определение цели проектной деятельност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утей решения проблемы, изучение требований, условий, необходимых для решения проблемы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информации, изучение социальной литературы (в том числе в сети Интернет),  опрос взрослых, друзей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идей, вариантов выполнения проекта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оптимальной идеи, ее развитие. Из трех – четырех вариантов выбирают лучший и менее дорогой. Для этого подсчитывают примерную себестоимость каждого из вариантов проекта, определяют требования к будущему изделию, наиболее важные для ва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проектной деятельности (изготовление изделия, проведение праздника и др.) . На этом этапе определяют сроки, последовательность и график проектной деятельност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проекта (изготовление изделия, организация и проведение праздника): подбор материалов, оборудования для изготовления изделия), организация рабочего места. Определение последовательности выполнения (технологических) операций, подбор или разработка необходимой технической документации, контроль каждого этапа технологического процесса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результатов проектной деятельности, контроль и испытание изделия, сопоставление результатов, анализ успехов и допущенных ошибок, предложения по изменению технологического процесса в случае повторного изготовления изделия, подсчет материальных затрат и сравнение их с проектируемыми расходам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роекта в виде пояснительной записки. Формирование цели проекта, идеи его выполнения, расчет себестоимости, оформление технологической докумен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٧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b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Normaltext">
    <w:name w:val="Normal text"/>
    <w:qFormat/>
    <w:rPr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kern w:val="0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2">
    <w:name w:val="Heading"/>
    <w:basedOn w:val="Normal"/>
    <w:next w:val="TextBody"/>
    <w:qFormat/>
    <w:pPr>
      <w:widowControl/>
      <w:suppressAutoHyphens w:val="false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suppressAutoHyphens w:val="true"/>
      <w:bidi w:val="0"/>
      <w:jc w:val="center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Standard"/>
    <w:qFormat/>
    <w:pPr>
      <w:suppressAutoHyphens w:val="true"/>
      <w:spacing w:before="120" w:after="120"/>
      <w:jc w:val="both"/>
    </w:pPr>
    <w:rPr>
      <w:color w:val="00000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9">
    <w:name w:val="Абзац списка"/>
    <w:basedOn w:val="Standard"/>
    <w:qFormat/>
    <w:pPr>
      <w:suppressAutoHyphens w:val="true"/>
      <w:ind w:left="72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F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360"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C4c1">
    <w:name w:val="c4 c1"/>
    <w:basedOn w:val="Normal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Jc">
    <w:name w:val="jc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val="en-US" w:bidi="en-US"/>
    </w:rPr>
  </w:style>
  <w:style w:type="paragraph" w:styleId="11">
    <w:name w:val="Основной текст1"/>
    <w:basedOn w:val="Normal"/>
    <w:qFormat/>
    <w:pPr>
      <w:widowControl/>
      <w:shd w:fill="FFFFFF" w:val="clear"/>
      <w:suppressAutoHyphens w:val="false"/>
      <w:spacing w:lineRule="exact" w:line="216" w:before="60" w:after="0"/>
      <w:jc w:val="both"/>
      <w:textAlignment w:val="auto"/>
    </w:pPr>
    <w:rPr>
      <w:kern w:val="0"/>
      <w:sz w:val="21"/>
      <w:szCs w:val="21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teacher.fio.ru/" TargetMode="External"/><Relationship Id="rId5" Type="http://schemas.openxmlformats.org/officeDocument/2006/relationships/hyperlink" Target="http://edu.secna.ru/main/" TargetMode="External"/><Relationship Id="rId6" Type="http://schemas.openxmlformats.org/officeDocument/2006/relationships/hyperlink" Target="http://www.uic.ssu.samara.ru/~nauk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49:00Z</dcterms:created>
  <dc:creator>Эльвира</dc:creator>
  <dc:description/>
  <cp:keywords/>
  <dc:language>en-US</dc:language>
  <cp:lastModifiedBy>Марина Силивря</cp:lastModifiedBy>
  <cp:lastPrinted>2016-09-22T09:02:00Z</cp:lastPrinted>
  <dcterms:modified xsi:type="dcterms:W3CDTF">2016-10-07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