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4210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21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592830" cy="3775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830" cy="377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381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93085" cy="3750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085" cy="375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ко-значимый проект- совместная поделка воспитателя с детьми с дошкольниками старшей группы (по учебно-методическому комплексу «Добрый мир»)» на тему: «Мир Божий вокруг н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ш красивый добры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01:00Z</dcterms:created>
  <dc:creator>1</dc:creator>
  <dc:description/>
  <cp:keywords/>
  <dc:language>en-US</dc:language>
  <cp:lastModifiedBy>1</cp:lastModifiedBy>
  <dcterms:modified xsi:type="dcterms:W3CDTF">2017-09-04T15:38:00Z</dcterms:modified>
  <cp:revision>9</cp:revision>
  <dc:subject/>
  <dc:title/>
</cp:coreProperties>
</file>