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rPr/>
      </w:pPr>
      <w:r>
        <w:rPr/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shd w:fill="FFFFFF" w:val="clear"/>
        <w:jc w:val="center"/>
        <w:rPr/>
      </w:pPr>
      <w:r>
        <w:rPr>
          <w:sz w:val="48"/>
          <w:szCs w:val="48"/>
        </w:rPr>
        <w:t>Что такое</w:t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shd w:fill="FFFFFF" w:val="clear"/>
        <w:jc w:val="center"/>
        <w:rPr>
          <w:sz w:val="48"/>
          <w:szCs w:val="48"/>
        </w:rPr>
      </w:pPr>
      <w:r>
        <w:rPr>
          <w:sz w:val="48"/>
          <w:szCs w:val="48"/>
        </w:rPr>
        <w:t>аквааэробика?</w:t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shd w:fill="FFFFFF" w:val="clear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shd w:fill="FFFFFF" w:val="clear"/>
        <w:jc w:val="center"/>
        <w:rPr>
          <w:sz w:val="28"/>
        </w:rPr>
      </w:pPr>
      <w:r>
        <w:rPr>
          <w:sz w:val="28"/>
        </w:rPr>
        <w:t>(информация для родителей)</w:t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color w:val="3333CC"/>
          <w:sz w:val="28"/>
        </w:rPr>
      </w:pPr>
      <w:r>
        <w:rPr>
          <w:color w:val="3333CC"/>
          <w:sz w:val="28"/>
        </w:rPr>
      </w:r>
    </w:p>
    <w:p>
      <w:pPr>
        <w:pStyle w:val="Normal"/>
        <w:pBdr>
          <w:top w:val="thickThinSmallGap" w:sz="12" w:space="1" w:color="0000FF" w:shadow="1"/>
          <w:left w:val="thickThinSmallGap" w:sz="12" w:space="4" w:color="0000FF" w:shadow="1"/>
          <w:bottom w:val="thickThinSmallGap" w:sz="12" w:space="31" w:color="0000FF" w:shadow="1"/>
          <w:right w:val="thickThinSmallGap" w:sz="12" w:space="4" w:color="0000FF" w:shadow="1"/>
        </w:pBdr>
        <w:jc w:val="center"/>
        <w:rPr>
          <w:i/>
          <w:i/>
          <w:iCs/>
          <w:color w:val="3333CC"/>
          <w:sz w:val="28"/>
        </w:rPr>
      </w:pPr>
      <w:r>
        <w:rPr>
          <w:i/>
          <w:iCs/>
          <w:color w:val="3333CC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спортивные клубы и фитнесс – центры предлагают самые разнообразные занятия в бассейне — от акваджоггинга (спортивная ходьба в воде) до скубадайвинга (любительское погружение с аквалангом). Но наиболее популярной все-таки остается аквааэробика, которая завоевывает все больше поклонников и последователей благодаря простоте и доступности – с одной стороны, и эффективности – с другой. Итак, что такое аквааэробика и чем она отличается от других спортивных занятий в воде?</w:t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rFonts w:ascii="Century Gothic" w:hAnsi="Century Gothic" w:cs="Century Gothic"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FF"/>
          <w:sz w:val="32"/>
          <w:szCs w:val="32"/>
        </w:rPr>
        <w:t>Что такое аквааэробика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нятие происходит от двух слов - аква (в переводе с латыни - вода) и аэробика (комплекс упражнений с элементами хореографии, которые исполняются под музык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на основе танцевальных движений выполняемых под ритмичную музыку в воде и строятся занятия по аквааэробике. Отличие от всевозможных разновидностей аэробики и шейпинга заключается лишь в водной среде, что в данном случае имеет определяющее зна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традиционных в шейпинге упражнений на перемещение, упор и прыжки, занятия аквааэробикой строятся на преодолении сопротивления воды. В построении упражнений используются общие принципы занятий аэробикой: разминка -- основной комплекс -- проработка "проблемных" зон -- растяжка. Водная среда имеет массу других преимуществ, о которых поговорим отд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занятие инструктор, показывая все движения, стоя у бортика бассейна на суше. Сразу ответим на наиболее часто возникающий вопрос: обязательно ли уметь плавать, чтобы заниматься аквааэробикой? Нет, не обязательно. Если вы не умеете плавать, поддерживать тело в воде будет специальный аквапояс, который вам выдадут в любом бассейне. Возрастных ограничений для занятий аквааэробикой нет, и в группах можно встретить женщин от 20 до 50 лет и старше.</w:t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rFonts w:ascii="Century Gothic" w:hAnsi="Century Gothic" w:cs="Century Gothic"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FF"/>
          <w:sz w:val="32"/>
          <w:szCs w:val="32"/>
        </w:rPr>
        <w:t>Оздоровляющие свойства водной сред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а обладает свойствами, оказывающими уникальное воздействие на организм. Важнейшие из них – это </w:t>
      </w:r>
      <w:r>
        <w:rPr>
          <w:b/>
          <w:bCs/>
          <w:color w:val="FF00FF"/>
          <w:sz w:val="28"/>
          <w:szCs w:val="28"/>
        </w:rPr>
        <w:t>выталкивание</w:t>
      </w:r>
      <w:r>
        <w:rPr>
          <w:color w:val="FF00FF"/>
          <w:sz w:val="28"/>
          <w:szCs w:val="28"/>
        </w:rPr>
        <w:t xml:space="preserve">, </w:t>
      </w:r>
      <w:r>
        <w:rPr>
          <w:b/>
          <w:bCs/>
          <w:color w:val="FF00FF"/>
          <w:sz w:val="28"/>
          <w:szCs w:val="28"/>
        </w:rPr>
        <w:t>сопротивление</w:t>
      </w:r>
      <w:r>
        <w:rPr>
          <w:color w:val="FF00FF"/>
          <w:sz w:val="28"/>
          <w:szCs w:val="28"/>
        </w:rPr>
        <w:t xml:space="preserve"> и </w:t>
      </w:r>
      <w:r>
        <w:rPr>
          <w:b/>
          <w:bCs/>
          <w:color w:val="FF00FF"/>
          <w:sz w:val="28"/>
          <w:szCs w:val="28"/>
        </w:rPr>
        <w:t>гидростатическое давление</w:t>
      </w:r>
      <w:r>
        <w:rPr>
          <w:color w:val="FF00F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FF3399"/>
          <w:sz w:val="28"/>
          <w:szCs w:val="28"/>
        </w:rPr>
        <w:t>Выталкивание</w:t>
      </w:r>
      <w:r>
        <w:rPr>
          <w:sz w:val="28"/>
          <w:szCs w:val="28"/>
        </w:rPr>
        <w:t xml:space="preserve"> ослабляет гравитационное притяжение любого тела к поверхности земли, и соответственно сокращает вес тела, что позволяет снять нагрузку с опорно-двигательного аппарата, особенно с позвоночника. Поэтому, теряя в воде примерно 30% веса, многие упражнения делаются намного легче, чем на суше. С другой стороны, уменьшение веса в воде резко снижает травматизм, даже при выполнении очень сложных прыжковых и беговых движений. В то же время упражнения, направленные на преодоление силы выталкивания, способствуют улучшению мышечного тону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FF3399"/>
          <w:sz w:val="28"/>
          <w:szCs w:val="28"/>
        </w:rPr>
        <w:t>Сопротивление</w:t>
      </w:r>
      <w:r>
        <w:rPr>
          <w:sz w:val="28"/>
          <w:szCs w:val="28"/>
        </w:rPr>
        <w:t xml:space="preserve"> воды при перемещениях тела в 12 раз превосходит сопротивление воздуха и требует больших усилий, чем при занятиях на суше, поэтому некоторые упражнения, которые легко делать в зале, в воде выполнять значительно труднее. Именно преодоление телом сопротивления воды дает дополнительную нагрузку и создает эффект тренировки с утяжелением, повышает выносливость и улучшает координацию дви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ым, но очень важным результатом занятий аквааэробикой является быстрое сжигание калорий. Оно способствует более эффективному снижению ве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FF3399"/>
          <w:sz w:val="28"/>
          <w:szCs w:val="28"/>
        </w:rPr>
        <w:t>Гидростатическое давление</w:t>
      </w:r>
      <w:r>
        <w:rPr>
          <w:sz w:val="28"/>
          <w:szCs w:val="28"/>
        </w:rPr>
        <w:t xml:space="preserve"> воды улучшает циркуляцию крови по организму. Причем оно не усиливает кровоток в работающих мышцах, который возникает при занятиях на суше. Это увеличивает объем крови, поступающей во внутренние органы, например, в почки. Следовательно, они начинают функционировать более активно. Вот почему у занимающихся часто возникает потребность сходить в туалет во время занятий. Что особенно полезно тем, у кого в организме накапливается избыточная жидкость (при заболеваниях почек, сердечно-сосудистой системы, избыточном весе). Кроме того, в воде тренируется сердечно-сосудистая система, стимулируется возврат венозной крови в сердце. Это снижает риск застаивания крови в нижних конечностях и образования тромбов, что будет полезно тем, кто страдает варикозным расширением ве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статическое давление создает массажный эффект. Оно подобно тугой сдавливающей повязке, снимая которую (при выходе из воды), тело чувствует приятную легкость и расслабленность. Эти ощущения также помогают снять стресс.</w:t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rFonts w:ascii="Century Gothic" w:hAnsi="Century Gothic" w:cs="Century Gothic"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FF"/>
          <w:sz w:val="32"/>
          <w:szCs w:val="32"/>
        </w:rPr>
        <w:t>Преимущества аквааэроби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аквааэробика помогает совершенствоваться тем, кто стесняется недостатков своей фигуры: движения в воде скрыты от посторонних глаз, что позволяет чувствовать себя комфортно и расковано людям любой комплекции. Следовательно положительный эффект от занятий будет максимальным!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а сегодняшний день аквааэробика - один из самых эффективных способов похудения и избавления от целлюлита. Это совершено особый вид физической активности, когда одновременно работает вся мускулатура, а улучшение циркуляции кровотока способствует борьбе с застоем крови и лимфы, который является одной из причин целлюли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их, температура воды в бассейне на 8-10 градусов ниже температуры тела, что опять таки способствует потере калорий, и как следствие - избавление от жировых отло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аквааэробика имеет дополнительные преимущества перед другими видами аэробики - при занятиях в воде сжигается больше калорий за меньшее время.</w:t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rFonts w:ascii="Century Gothic" w:hAnsi="Century Gothic" w:cs="Century Gothic"/>
          <w:b/>
          <w:b/>
          <w:bCs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FF"/>
          <w:sz w:val="32"/>
          <w:szCs w:val="32"/>
        </w:rPr>
        <w:t>Направления аквааэробики</w:t>
      </w:r>
    </w:p>
    <w:p>
      <w:pPr>
        <w:pStyle w:val="Normal"/>
        <w:autoSpaceDE w:val="false"/>
        <w:spacing w:lineRule="auto" w:line="360" w:before="100" w:after="100"/>
        <w:ind w:right="360" w:firstLine="709"/>
        <w:jc w:val="both"/>
        <w:rPr/>
      </w:pPr>
      <w:r>
        <w:rPr>
          <w:sz w:val="28"/>
          <w:szCs w:val="28"/>
        </w:rPr>
        <w:t>Занятие по аквааэробике традиционно длится 45 минут, для начинающих – 30-35. Оно начинается с легкой разминки, затем следуют упражнения на гибкость и растягивание мышц и связок, бег и марширование в воде, вращения вокруг своей оси, прыжки и подскоки в разных направлениях, махи руками и ногами, танцевальные шаги. Одно из самых распространенных движений – различные варианты ходьбы в вод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больших спортивных центрах и бассейнах, где есть 1-2 группы, цикл занятий выстраивается так, чтобы нагрузка увеличивалась постепенно, и упражнения усложнялись по мере приобретения навы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пных спортивных комплексах чаще всего предлагаются несколько программ аквааэробики в зависимости от степени подготовленности человека и тех задач, которые он себе ставит. Изобилие направлений позволяет выбрать нагрузку, соответствующую вашему темпераменту и уровню подготовки. Пройдя один уровень, можно перейти на другой, более сложный. В аквааэробике существуют следующие программы: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-Beginners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для начинающих с минимальной нагрузкой. Используются основные движения в простых комбинациях. Аэробная часть длится 20 минут, затем 10-15 минут выполняются упражнения на растяжку и гибкость.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-Circui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вые тренировки, построенные на использовании специального оборудования. Нагрузка дается циклично, как бы по кругу: сначала аэробная часть, потом силовая, небольшой отдых и снова: аэробная, силовая, отдых. Упражнения средней интенсивности продолжаются 30 минут. Рекомендуется для любого уровня подготовки.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Noodles-Beginners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циальная программа, развивающая координацию движений в воде. Рекомендуется для любого уровня подготовки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Noodles Mix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е занятия для любого уровня подготовки с элементами классической аквааэробики и Aqua-Noodles (специальной гибкой палки), тренирующей мышц рук и ног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-Resist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, основанная на использовании сопротивления воды с применением специального оборудования: ласт, "водных" гантелей, пластмассовых накладок на руки, перчаток для увеличения сопротивляемости, аква-пояса. Рекомендуется для среднего уровня подготовки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Running Men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"Бегущий человек" - интервальные тренировки, сочетающие бег и упражнения в специальном оборудовании. Во время занятий чередуются активные и расслабляющие упражнения. Рекомендуется для подготовленных спортсменок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-Strength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ловой класс для тренировки мышц спины и брюшного пресса. Рекомендуется для среднего уровня подготовки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-Stretch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состоит из уроков, развивающих гибкость. Включает упражнения на растягивание и расслабление. Рекомендуется для всех уровней подготовки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-Advanced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 занятия для подготовленных женщин, на которых отрабатываются основные движения в сложно-координационных комбинациях. Нагрузка -- средняя. Аэробная часть длится 20 минут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-Power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ловые уроки средней интенсивности для подготовленных спортсменок. Основные движения выполняются с мягкими и жесткими гантелями. Аэробная часть занимает 20 минут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-Interval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для тренировки сердечно-сосудистой системы при высоких нагрузках. Рекомендуется для разного уровня подготовки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-Cycle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нятия с использованием упражнений, имитирующих технику езды на велосипеде. Нагрузка может быть средней и высокой. Продолжительность занятия 45 минут. Рекомендуется для разного уровня подготовки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-Team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пражнения для подготовленных спортсменок с участием партнера. Используется сила сопротивления воды при высоких нагрузках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-Box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роки с элементами бокса, карате и кикбоксинга. В течение всего занятия дается высокая нагрузка. Предполагает подготовленный уровень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-Swim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нятия для среднего уровня подготовки. Используются упражнения с плавательными элементами. </w:t>
      </w:r>
    </w:p>
    <w:p>
      <w:pPr>
        <w:pStyle w:val="Normal"/>
        <w:autoSpaceDE w:val="false"/>
        <w:spacing w:lineRule="auto" w:line="360" w:before="100" w:after="100"/>
        <w:ind w:left="360" w:right="360" w:firstLine="709"/>
        <w:rPr>
          <w:color w:val="3333CC"/>
          <w:sz w:val="28"/>
          <w:szCs w:val="28"/>
        </w:rPr>
      </w:pPr>
      <w:r>
        <w:rPr>
          <w:i/>
          <w:iCs/>
          <w:color w:val="3333CC"/>
          <w:sz w:val="28"/>
          <w:szCs w:val="28"/>
        </w:rPr>
        <w:t>Aqua для беременных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циальная программа, разработанная для укрепления мышц таза, спины, брюшного пресса и тренировки сердечно-сосудистой системы. Продолжительность занятия 30-60 минут. Нагрузка низкая. </w:t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rFonts w:ascii="Century Gothic" w:hAnsi="Century Gothic" w:cs="Century Gothic"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FF"/>
          <w:sz w:val="32"/>
          <w:szCs w:val="32"/>
        </w:rPr>
        <w:t>В каких бассейнах занимаются аквааэробикой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занятия аквааэробикой организуются в закрытом оздоровительном бассейне, где в установленное время как правило выделяется одна-две плавательных дорожки. На остальных же могут плавать другие посети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ьная глубина бассейна для занятий аквааэробикой - 1-1,5 метра. Она позволяет людям с избыточным весом или не умеющим плавать тренироваться, опираясь на д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хотите увеличить нагрузку на мышцы, можете выбирать группы, занимающиеся в глубоких бассейнах, где трудно достать ногами до дна. Даже если вы плаваете плохо или совсем не умеете, то все равно сможете посещать подобные тренировки надев аква-пояс, который будет подерживать тело в воде.</w:t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rFonts w:ascii="Century Gothic" w:hAnsi="Century Gothic" w:cs="Century Gothic"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FF"/>
          <w:sz w:val="32"/>
          <w:szCs w:val="32"/>
        </w:rPr>
        <w:t>Чем пользуются на занятиях аквааэробикой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иления эффекта упражнений в аквааэробике используются специальные приспособл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вапояс, позволяющий удерживать тело в вертикальном положении в глубоком бассейн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ваперчатки, похожие на лягушачьи лапки. Они увеличивают сопротивление воде при работе рук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адки для рук из пластмассы, которые также используются для увеличения сопротивления вод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длс, похожий на гибкий пенопластовый шест -- специальное поддерживающее устройство для занятий, как в глубокой, так и мелкой воде. Иногда он используется как средство дополнительного сопротив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вагантели и акваштанги из пенопла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ягощения, для запястий или лодыжек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новые ласты, а также резиновые палки, шесты и вертушки. Все они позволяют выполнять в воде самые разнообразные упражнения, прорабатывающие определенные группы мышц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любым из этих предметов можно ознакомиться на пробном занятии или в специализированном спортивном магазине. Но покупать их не надо, т.к. перед занятием каждому в группе выдаются необходимые спортивные снаря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естественно для занятий в бассейне вам потребуются резиновая шапочка и купальник - лучше, если он будет закрытым, чтобы при активных движениях в воде не отвлекаться на слетающие детали костюма.</w:t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rFonts w:ascii="Century Gothic" w:hAnsi="Century Gothic" w:cs="Century Gothic"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FF"/>
          <w:sz w:val="32"/>
          <w:szCs w:val="32"/>
        </w:rPr>
        <w:t>Противопоказания к занятиям аквааэробико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фитнесс-методика имеет определенные недостатки и противопоказания. У аквааэробики их немного, но в любом случае людям, имеющим отклонения в здоровье надо заранее проконсультировавшись с лечащим врачом и четко следовать полученным рекомендациям, не пытаясь экспериментировать с физическими нагруз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одная среда повышает требования к безопасности во время занятий, людям, перенесшим сердечный приступ или склонным к судорожным припадкам, а также женщинам преклонного возраста, заниматься в воде следует только под руководством тренера, согласовав свою программу с врачом лечебной физкуль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, страдающие астмой, должны помнить, что гидростатическое давление может вызвать ощущение сдавленности в груди, отчего им станет трудно дышать, поэтому с таким заболеванием желательно заниматься в мелких бассейнах. Вообще, необходимо отметить, что людям с бронхиальной астмой или обструктивным бронхитом можно заниматься только под тщательным и квалифицированным наблюдени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нятиях аквааэробикой могут возникнуть сложности у людей с поврежденными барабанными перепонками. Из-за нарушения вестибулярного аппарата им будет трудно сохранять равновесие в вод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булярные нарушения могут проявляться сначала и у людей с выраженным остеохондрозом шейного отдела позвоночника, когда явления остеохондроза сопровождаются сосудистой недостаточностью (периодическим головокружением, тошнотой, неустойчивостью походки). Им также лучше начинать занятия в мелкой воде и особенно соблюдать принцип постепен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щинам, склонным к аллергии, лучше не плавать в сильно хлорированной воде и в любом случае обязательно пользоваться очками для пла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, кто подвержен ревматическим и простудным заболеваниям, нужно избегать бассейнов и водоемов с температурой воды ниже 20С.</w:t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rFonts w:ascii="Century Gothic" w:hAnsi="Century Gothic" w:cs="Century Gothic"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FF"/>
          <w:sz w:val="32"/>
          <w:szCs w:val="32"/>
        </w:rPr>
        <w:t>Безопасность в вод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старайтесь дозировать нагрузки, постепенно увеличивайте количество трениров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в коем случае не доводите себя до переутомления Какой бы ни была ваша цель -- похудеть, укрепить мышцы, снять стресс, может, даже поправиться (за счет нарастания мышц) не форсируйте нагруз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условие успеха -- четкая организация и система тренировок. Посещение классов должно быть систематизировано, а не от случая к случаю. Только при таком подходе можно ждать хорошего эффек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плавать сразу после приема пищи, должно пройти не менее 2-х часов. Во время процесса пищеварения, много крови приливает к желудку и кишечнику, поэтому кровоснабжение мышц и мозга ухудшается. Это может вызвать головокружения и судороги, последствия которых в воде очень опас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занятием надо принять охлаждающий душ или заходить в воду очень медленно, потому что холодная вода сужает кровеносные сосуды, вынуждая сердце работать с большей нагрузкой. Не прыгайте в бассейн с бортика, а спускайтесь по специальной лестнице. Если температура окружающей среды меняется очень резко, то при определенных обстоятельствах это может привести к кислородному голоданию сердечной мышцы и, как результат, вызвать боли в сердце. </w:t>
      </w:r>
    </w:p>
    <w:p>
      <w:pPr>
        <w:pStyle w:val="Normal"/>
        <w:autoSpaceDE w:val="false"/>
        <w:spacing w:lineRule="auto" w:line="360" w:before="100" w:after="100"/>
        <w:ind w:right="360" w:hanging="0"/>
        <w:jc w:val="center"/>
        <w:rPr>
          <w:rFonts w:ascii="Century Gothic" w:hAnsi="Century Gothic" w:cs="Century Gothic"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FF"/>
          <w:sz w:val="32"/>
          <w:szCs w:val="32"/>
        </w:rPr>
        <w:t>Оформление услуг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было сказано, группы аквааэробики занимаются в бассейнах или оздоровительных центрах. Чтобы посещать занятия, над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для себя одно из направлений аквааэробики (посоветовавшись, если нужно с тренером) и удобное время тренирово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ить медицинскую справку у участкового терапевта - она должна свидетельствовать о том, что по состоянию здоровья вам разрешено заниматься аквааэробикой (будьте готовы к тому, что предварительно надо будет сдать анализы, которые должны подтвердить отсутствие некоторых заболеваний (например кожных). Помните, что срок ее действия - минимум 3 месяца, максимум - полгода, поэтому в справке обязательно должна быть указана дата выдач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ть о форме оплаты: обычно практикуется два варианта: разовая оплата каждого занятия, либо покупка абоне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Эта таблица поможет узнать, какое количество калорий вы сжигаете, занимаясь тем или иным видом спорта. 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4947"/>
      </w:tblGrid>
      <w:tr>
        <w:trPr>
          <w:trHeight w:val="843" w:hRule="atLeast"/>
        </w:trPr>
        <w:tc>
          <w:tcPr>
            <w:tcW w:w="5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99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спорта</w:t>
            </w:r>
          </w:p>
        </w:tc>
        <w:tc>
          <w:tcPr>
            <w:tcW w:w="4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99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сжигаемых калорий</w:t>
            </w:r>
          </w:p>
        </w:tc>
      </w:tr>
      <w:tr>
        <w:trPr>
          <w:trHeight w:val="500" w:hRule="atLeast"/>
        </w:trPr>
        <w:tc>
          <w:tcPr>
            <w:tcW w:w="5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(1 км за 6 мин)</w:t>
            </w:r>
          </w:p>
        </w:tc>
        <w:tc>
          <w:tcPr>
            <w:tcW w:w="4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ккал в час</w:t>
            </w:r>
          </w:p>
        </w:tc>
      </w:tr>
      <w:tr>
        <w:trPr>
          <w:trHeight w:val="500" w:hRule="atLeast"/>
        </w:trPr>
        <w:tc>
          <w:tcPr>
            <w:tcW w:w="5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аэробика</w:t>
            </w:r>
          </w:p>
        </w:tc>
        <w:tc>
          <w:tcPr>
            <w:tcW w:w="4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ккал в час</w:t>
            </w:r>
          </w:p>
        </w:tc>
      </w:tr>
      <w:tr>
        <w:trPr>
          <w:trHeight w:val="515" w:hRule="atLeast"/>
        </w:trPr>
        <w:tc>
          <w:tcPr>
            <w:tcW w:w="5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</w:t>
            </w:r>
          </w:p>
        </w:tc>
        <w:tc>
          <w:tcPr>
            <w:tcW w:w="4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ккал в час</w:t>
            </w:r>
          </w:p>
        </w:tc>
      </w:tr>
      <w:tr>
        <w:trPr>
          <w:trHeight w:val="500" w:hRule="atLeast"/>
        </w:trPr>
        <w:tc>
          <w:tcPr>
            <w:tcW w:w="5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бика (высокая интенсивность)</w:t>
            </w:r>
          </w:p>
        </w:tc>
        <w:tc>
          <w:tcPr>
            <w:tcW w:w="4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ккал в час</w:t>
            </w:r>
          </w:p>
        </w:tc>
      </w:tr>
      <w:tr>
        <w:trPr>
          <w:trHeight w:val="515" w:hRule="atLeast"/>
        </w:trPr>
        <w:tc>
          <w:tcPr>
            <w:tcW w:w="5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на гребном тренажере</w:t>
            </w:r>
          </w:p>
        </w:tc>
        <w:tc>
          <w:tcPr>
            <w:tcW w:w="4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ккал в час</w:t>
            </w:r>
          </w:p>
        </w:tc>
      </w:tr>
      <w:tr>
        <w:trPr>
          <w:trHeight w:val="500" w:hRule="atLeast"/>
        </w:trPr>
        <w:tc>
          <w:tcPr>
            <w:tcW w:w="5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бика (низкая интенсивность)</w:t>
            </w:r>
          </w:p>
        </w:tc>
        <w:tc>
          <w:tcPr>
            <w:tcW w:w="4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кал в час</w:t>
            </w:r>
          </w:p>
        </w:tc>
      </w:tr>
      <w:tr>
        <w:trPr>
          <w:trHeight w:val="500" w:hRule="atLeast"/>
        </w:trPr>
        <w:tc>
          <w:tcPr>
            <w:tcW w:w="5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 (одиночный)</w:t>
            </w:r>
          </w:p>
        </w:tc>
        <w:tc>
          <w:tcPr>
            <w:tcW w:w="4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 ккал в час</w:t>
            </w:r>
          </w:p>
        </w:tc>
      </w:tr>
      <w:tr>
        <w:trPr>
          <w:trHeight w:val="515" w:hRule="atLeast"/>
        </w:trPr>
        <w:tc>
          <w:tcPr>
            <w:tcW w:w="5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ный спорт (16 км/ч)</w:t>
            </w:r>
          </w:p>
        </w:tc>
        <w:tc>
          <w:tcPr>
            <w:tcW w:w="4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ккал в час</w:t>
            </w:r>
          </w:p>
        </w:tc>
      </w:tr>
      <w:tr>
        <w:trPr>
          <w:trHeight w:val="500" w:hRule="atLeast"/>
        </w:trPr>
        <w:tc>
          <w:tcPr>
            <w:tcW w:w="5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</w:t>
            </w:r>
          </w:p>
        </w:tc>
        <w:tc>
          <w:tcPr>
            <w:tcW w:w="4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ккал в час</w:t>
            </w:r>
          </w:p>
        </w:tc>
      </w:tr>
      <w:tr>
        <w:trPr>
          <w:trHeight w:val="515" w:hRule="atLeast"/>
        </w:trPr>
        <w:tc>
          <w:tcPr>
            <w:tcW w:w="5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тренировки</w:t>
            </w:r>
          </w:p>
        </w:tc>
        <w:tc>
          <w:tcPr>
            <w:tcW w:w="4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-450 ккал в час</w:t>
            </w:r>
          </w:p>
        </w:tc>
      </w:tr>
      <w:tr>
        <w:trPr>
          <w:trHeight w:val="500" w:hRule="atLeast"/>
        </w:trPr>
        <w:tc>
          <w:tcPr>
            <w:tcW w:w="5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ный спорт (8,8 км/ч)</w:t>
            </w:r>
          </w:p>
        </w:tc>
        <w:tc>
          <w:tcPr>
            <w:tcW w:w="4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ккал в час</w:t>
            </w:r>
          </w:p>
        </w:tc>
      </w:tr>
    </w:tbl>
    <w:p>
      <w:pPr>
        <w:pStyle w:val="Normal"/>
        <w:ind w:firstLine="709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12" w:space="1" w:color="000000"/>
        <w:left w:val="thickThinSmallGap" w:sz="12" w:space="4" w:color="000000"/>
        <w:bottom w:val="thinThickSmallGap" w:sz="12" w:space="1" w:color="000000"/>
        <w:right w:val="thinThickSmallGap" w:sz="12" w:space="4" w:color="000000"/>
      </w:pBdr>
      <w:jc w:val="center"/>
      <w:outlineLvl w:val="0"/>
    </w:pPr>
    <w:rPr>
      <w:rFonts w:eastAsia="Times New Roman"/>
      <w:sz w:val="80"/>
      <w:szCs w:val="8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пределение"/>
    <w:qFormat/>
    <w:rPr>
      <w:i/>
      <w:iCs/>
    </w:rPr>
  </w:style>
  <w:style w:type="character" w:styleId="Style15">
    <w:name w:val="Узел"/>
    <w:qFormat/>
    <w:rPr>
      <w:i/>
      <w:iCs/>
    </w:rPr>
  </w:style>
  <w:style w:type="character" w:styleId="Style16">
    <w:name w:val="КОД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Клавиатура"/>
    <w:qFormat/>
    <w:rPr>
      <w:rFonts w:ascii="Courier New" w:hAnsi="Courier New" w:cs="Courier New"/>
      <w:b/>
      <w:bCs/>
      <w:sz w:val="20"/>
      <w:szCs w:val="20"/>
    </w:rPr>
  </w:style>
  <w:style w:type="character" w:styleId="Style18">
    <w:name w:val="Пример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9">
    <w:name w:val="Печатная машинка"/>
    <w:qFormat/>
    <w:rPr>
      <w:rFonts w:ascii="Courier New" w:hAnsi="Courier New" w:cs="Courier New"/>
      <w:sz w:val="20"/>
      <w:szCs w:val="20"/>
    </w:rPr>
  </w:style>
  <w:style w:type="character" w:styleId="Style20">
    <w:name w:val="Переменная"/>
    <w:qFormat/>
    <w:rPr>
      <w:i/>
      <w:iCs/>
    </w:rPr>
  </w:style>
  <w:style w:type="character" w:styleId="HTML">
    <w:name w:val="Разметка HTML"/>
    <w:qFormat/>
    <w:rPr>
      <w:vanish/>
      <w:color w:val="FF0000"/>
    </w:rPr>
  </w:style>
  <w:style w:type="character" w:styleId="Style21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рмин"/>
    <w:basedOn w:val="Normal"/>
    <w:next w:val="Style23"/>
    <w:qFormat/>
    <w:pPr>
      <w:autoSpaceDE w:val="false"/>
    </w:pPr>
    <w:rPr/>
  </w:style>
  <w:style w:type="paragraph" w:styleId="Style23">
    <w:name w:val="Список определений"/>
    <w:basedOn w:val="Normal"/>
    <w:next w:val="Style22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Style24">
    <w:name w:val="Адрес"/>
    <w:basedOn w:val="Normal"/>
    <w:next w:val="Normal"/>
    <w:qFormat/>
    <w:pPr>
      <w:autoSpaceDE w:val="false"/>
    </w:pPr>
    <w:rPr>
      <w:i/>
      <w:iCs/>
    </w:rPr>
  </w:style>
  <w:style w:type="paragraph" w:styleId="Style25">
    <w:name w:val="Цитаты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Style26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">
    <w:name w:val="Z-конец формы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16"/>
      <w:lang w:val="ru-RU" w:eastAsia="zh-CN" w:bidi="ar-SA"/>
    </w:rPr>
  </w:style>
  <w:style w:type="paragraph" w:styleId="Z1">
    <w:name w:val="Z-начало формы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16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6:49:00Z</dcterms:created>
  <dc:creator>Любовь</dc:creator>
  <dc:description/>
  <cp:keywords/>
  <dc:language>en-US</dc:language>
  <cp:lastModifiedBy>User</cp:lastModifiedBy>
  <dcterms:modified xsi:type="dcterms:W3CDTF">2017-09-06T16:59:00Z</dcterms:modified>
  <cp:revision>7</cp:revision>
  <dc:subject/>
  <dc:title/>
</cp:coreProperties>
</file>