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>СЦЕНАРИЙ СПОРТИВНОГО ПРАЗДНИКА «ЮНЫЕ ПОЖАРН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ствуйте ребята сегодня у нас с вами спортивный праздник посвященный «Юным пожарным».  </w:t>
      </w:r>
      <w:r>
        <w:rPr>
          <w:lang w:val="ru-RU"/>
        </w:rPr>
        <w:t>Ч</w:t>
      </w:r>
      <w:r>
        <w:rPr/>
        <w:t>то бы стать настоящими пожарными, надо быть смелыми, сильными и ловкими и по утрам делать заряд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у нас вами веселая разминка «Заряд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режде чем начать нашу подготовку я хочу проверить знаете ли вы правила противопожарной безопасност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 музыку вбегает Незнай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84" w:before="0" w:after="0"/>
        <w:ind w:lef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НЕЗНАЙКА: Стойте! Стойте, братцы! Меня забыли!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84" w:before="0" w:after="0"/>
        <w:ind w:lef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ВЕДУЩАЯ: Ребята, да ведь это Незнайка! Здравствуй, Незнайка!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84" w:before="0" w:after="0"/>
        <w:ind w:lef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НЕЗНАЙКА: Здравствуйте! Так спешил, так спешил... Чуть самого себя по дороге не растерял! ВЕДУЩАЯ: Да, еще бы немного, и ты бы опоздал. Ты же спешил на праздник «Юных пожарных»? НЕЗНАЙКА: Да я даже и не знаю. Я просто увидел, что ребята собрались, вот и решил, что они опять будут во что-нибудь интересное играть. А играть я люблю!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84" w:before="0" w:after="0"/>
        <w:ind w:lef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ВЕДУЩАЯ: Вообще-то мы будем соревноваться в силе, ловкости и знаниях по противопожарной безопасности. Ну и поиграем, конечно, тоже. Правда, ребята? Ответы детей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84" w:before="0" w:after="0"/>
        <w:ind w:lef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>НЕЗНАЙКА: Ну вот! Я же говорю, что-то интересное придумали! Я, между прочим, тоже кое-что знаю по этой вашей пожарной опасности. У меня тут такая подружка появилась – Спичечка. Ох, она и выдумщица! Столько игр знает!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ЕДУЩАЯ: Так-так-так! Спичечка, значит? И в какие игры она тебя учила играть?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ЕЗНАЙКА: Как костры разводить, как петарды взрывать, спички поджигать, листики сжигать... Всего и не упомнишь..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ЕДУЩАЯ: А всего и не надо. Это, Незнайка, называется пожарная опасность. И подружка у тебя очень опасная. Ребята, можно со спичками играть?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ДЕТИ: Нет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ЕЗНАЙКА: А почему?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ЕДУЩАЯ: А вот ребята сейчас расскажут тебе, почему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1-й РЕБЕНОК: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Ты костер не разжигай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И друзьям не позволяй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Самый малый огонек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От пожара не далек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Потому ты для игры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Спичек в руки не бери!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ЕЗНАЙКА: Но почему?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2-й РЕБЕНОК: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Коробка спичек пусть мала,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о много может сделать зла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Распалит она пожар,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Превратится все в кошмар!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От одной лишь малой спички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се сгорят твои вещички!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ЕЗНАЙКА: Вот оно что! А что же мне теперь делать?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ЕДУЩАЯ: Оставайся с нами, и ты многому научишься. А заодно посоревнуешься с ребятами в ловкости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i/>
          <w:i/>
          <w:iCs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ЕЗНАЙКА: Я с радостью!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ВЕДУЩАЯ: А теперь начнем наш конкурс. Ребята, а если вы заметили пожар, как вы должны поступить? Ответы детей.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ВЕДУЩАЯ: Правильно, нужно вызвать пожарных. Надо набрать номер 01, сказать адрес, свою фамилию и имя. Давайте и мы с вами так поступим.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/>
      </w:pPr>
      <w:r>
        <w:rPr/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>Эстафета «Вызов пожарных» (подбежать к телефону, взять трубку, сказать 01, вернуться к своей команде).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>ВЕДУЩАЯ: Следующий конкурс – конкурс загадок. Каждой команде я буду загадывать загадки, Слушайте внимательно!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КОНКУРС ЗАГАДОК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>Шипит и злится, А воды боится. С языком, а не лает, Без зубов, а кусает (огонь)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Дремлют в домике девчонки, бурые шапчонки (спички)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Висит – молчит, а перевернешь – шипит, и пена летит (огнетушитель)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Раскалился вдруг Электрический утюг, Что должны вы сделать, детки? Вынуть вилку из... (розетки)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Выпал на пол уголек, Деревянный пол зажег, Не смотри, не жди, не стой, А залей его... (водой). 6. В брезентовой куртке и каске, Забыв про кольчужную бронь, Решительно и без опаски Бросается рыцарь в огонь (пожарный)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КОНКУРС «ТУШЕНИЕ ПОЖАРА». Каждой команде дается пожарное ведро. Нужно добежать с ведром до ориентира, вернуться обратно, передать ведро следующему участнику. Победит в конкурсе та команда, которая быстрее потушит пожар, т.е. справится с заданием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>КОНКУРС «САМАЯ СИЛЬНАЯ КОМАНДА». Перетягивание каната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КОНКУРС «ЧЕМ ТУШАТ ПОЖАР?». Если называется средство, которым можно потушить пожар, дети поднимают руки вверх и хлопают. Если называется средство, которым нельзя тушить пожар, топают ногами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ЕЗНАЙКА: Чур, я проведу этот конкурс!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ЕДУЩАЯ: Хорошо, Незнайка, давай вместе! Незнайка и ведущая предлагают детям варианты ответа по очереди на вопрос: «Чем можно тушить пожар?»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ЕДУЩАЯ: вода, песок, земля, огнетушитель.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>НЕЗНАЙКА: спички, пироги, бумага, блины, рваные галоши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>Ведущий: а сейчас посмотрим какие вы ловкие юные пожарники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i/>
          <w:i/>
          <w:iCs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>Конкурс «Полоса препятствий». (в руках огнетушитель надо пропрыгать из обруча в обруч пролезть в воротики и потушить огонь побрызгать на красный шарик или горящий дом и вернуться гладким бегом к своей команде передать огнетушитель следующему)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B3835"/>
          <w:spacing w:val="0"/>
          <w:sz w:val="21"/>
        </w:rPr>
        <w:t xml:space="preserve">ВЕДУЩАЯ: Все вы сегодня были сильными и ловкими, проявили знания и смекалку. И для того, чтобы все мы еще лучше запомнили </w:t>
      </w: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правила противопожарной безопасности, ребята прочтут нам стихи.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1-й РЕБЕНОК: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Вы запомните, ребята, то, что скажем вам сейчас.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е берите в руки спички, очень-очень просим вас.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Да, огонь бывает добрым, помогает тут и там,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Ужин сделает горячим и тепло подарит нам.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2-й РЕБЕНОК: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Но в детских руках непослушен огонь,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И ты потому крошки-спички не тронь,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Моргнуть не успеешь, как вспыхнет пожар,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С огнем не шути, не то будет кошмар!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1-й и 2-й РЕБЕНОК (хором):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Фен, компьютер, газ на кухне,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 xml:space="preserve">Телевизор и утюг, 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>Пусть включает только взрослый – Наш надежный старший друг!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/>
      </w:pPr>
      <w:r>
        <w:rPr/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>Незнайка: ребята, спасибо вам большое. Вы многому меня научили! Теперь я точно знаю правила пожарной безопасности! И с огнем буду обращаться очень осторожно. Ну а сейчас мне пора отправляться в мой солнечный город  к моим друзьям.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>До свидания ребята,,,!</w:t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/>
      </w:pPr>
      <w:r>
        <w:rPr/>
      </w:r>
    </w:p>
    <w:p>
      <w:pPr>
        <w:pStyle w:val="Normal"/>
        <w:widowControl/>
        <w:pBdr/>
        <w:tabs>
          <w:tab w:val="clear" w:pos="709"/>
          <w:tab w:val="left" w:pos="0" w:leader="none"/>
        </w:tabs>
        <w:spacing w:lineRule="auto" w:line="384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iCs/>
          <w:caps w:val="false"/>
          <w:smallCaps w:val="false"/>
          <w:color w:val="3B3835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iCs/>
          <w:caps w:val="false"/>
          <w:smallCaps w:val="false"/>
          <w:color w:val="3B3835"/>
          <w:spacing w:val="0"/>
          <w:sz w:val="21"/>
        </w:rPr>
        <w:t>Ведущий: ребята, надеюсь вы тоже знаете правила противопожарной безопасности. Растите сильными смелыми и здоровы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Helvetica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character" w:styleId="WW8Num2z0">
    <w:name w:val="WW8Num2z0"/>
    <w:qFormat/>
    <w:rPr>
      <w:rFonts w:ascii="Helvetica Neue;Helvetica" w:hAnsi="Helvetica Neue;Helvetica" w:cs="Helvetica Neue;Helvetica"/>
      <w:b w:val="false"/>
      <w:i w:val="false"/>
      <w:caps w:val="false"/>
      <w:smallCaps w:val="false"/>
      <w:color w:val="3B3835"/>
      <w:spacing w:val="0"/>
      <w:sz w:val="21"/>
    </w:rPr>
  </w:style>
  <w:style w:type="character" w:styleId="WW8Num1z0">
    <w:name w:val="WW8Num1z0"/>
    <w:qFormat/>
    <w:rPr>
      <w:rFonts w:ascii="Helvetica Neue;Helvetica" w:hAnsi="Helvetica Neue;Helvetica" w:cs="Helvetica Neue;Helvetica"/>
      <w:b w:val="false"/>
      <w:i w:val="false"/>
      <w:caps w:val="false"/>
      <w:smallCaps w:val="false"/>
      <w:color w:val="3B3835"/>
      <w:spacing w:val="0"/>
      <w:sz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4:29:34Z</dcterms:created>
  <dc:creator/>
  <dc:description/>
  <dc:language>en-US</dc:language>
  <cp:lastModifiedBy/>
  <dcterms:modified xsi:type="dcterms:W3CDTF">2016-08-06T14:30:21Z</dcterms:modified>
  <cp:revision>1</cp:revision>
  <dc:subject/>
  <dc:title/>
</cp:coreProperties>
</file>