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творчества «Юность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ценарий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курсно-познавательной программы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72.45pt;width:368.95pt;height:72.35pt;mso-wrap-style:none;v-text-anchor:middle;mso-position-vertical:top" type="_x0000_t136">
            <v:path textpathok="t"/>
            <v:textpath on="t" fitshape="t" string="&quot;Главное слово в нашей судьбе&quot;" style="font-family:&quot;Arial&quot;;font-size:20pt"/>
            <v:fill o:detectmouseclick="t" color2="#ff9900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94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940"/>
        <w:rPr>
          <w:sz w:val="28"/>
          <w:szCs w:val="28"/>
        </w:rPr>
      </w:pPr>
      <w:r>
        <w:rPr>
          <w:sz w:val="28"/>
          <w:szCs w:val="28"/>
        </w:rPr>
        <w:t>О.В. Данишва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940"/>
        <w:rPr>
          <w:sz w:val="28"/>
          <w:szCs w:val="28"/>
        </w:rPr>
      </w:pPr>
      <w:r>
        <w:rPr>
          <w:sz w:val="28"/>
          <w:szCs w:val="28"/>
        </w:rPr>
        <w:t>педагог дополнительног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940"/>
        <w:rPr>
          <w:sz w:val="28"/>
          <w:szCs w:val="28"/>
        </w:rPr>
      </w:pPr>
      <w:r>
        <w:rPr>
          <w:sz w:val="28"/>
          <w:szCs w:val="28"/>
        </w:rPr>
        <w:t>образования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Шушенское, 2015 г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проведения – 28ноябр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Аудитория – мастерская  «Волшебница», младшая и средняя возрастная категор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семейного досуга посредством включения в познавательно-игровую деятель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у учащихся желание устраивать праздники для близких люд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воспитывать преемственность в семейном воспитании и уважение к маме, умение выражать свои чувства открыто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способствовать обучению учащихся навыкам досуговой деятельнос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л празднично украшен воздушными шарами, фотографиями детей с мамами.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заранее изготавливают подарки для 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роведения конкурсов понадобятся: карточки со словами; два банана, 2 чепчика нагрудника, шарфик; фрукты и овощи, 2 пакета; 2 чашки, 2 пакетика и различные покупки 18 шт. Для сценки кукла, 3 кружки, скатерть, стол, 4 стул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е л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е, Чтецы (1), (2), (3), Танюша, мама, бабушка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праздника входят в зал под аудиозапись песни «Здравствуй мам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отбивка. Фонограмма на выход ведущих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Добрый день дорогие гости! 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Здравствуйте дорогие мамы!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Мы рады приветствовать вас на нашем сегодняшнем празднике, посвящённом Дню матери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В России этот праздник стали отмечать сравнительно недавно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Он основан 30 января 1998 года и празднуется в последнее воскресенье ноября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Сегодня мы собрались накануне этого замечательного праздника, чтобы поздравить и подарить минуты радости нашим милым мамам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чтеца 1: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чистого сердца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ыми словами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, друзья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лкуем о маме.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любим её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орошего друга.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у нас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её всё сообща.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, когда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риходится туго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можем всплакнуть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одного плеча.</w:t>
      </w:r>
    </w:p>
    <w:p>
      <w:pPr>
        <w:pStyle w:val="Normal"/>
        <w:tabs>
          <w:tab w:val="clear" w:pos="708"/>
          <w:tab w:val="left" w:pos="1103" w:leader="none"/>
        </w:tabs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 1 уходи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На белом свете есть слова, которые мы называем святыми. И одно из таких святых, тёплых, ласковых слов – слово «мама». Потому что это слово несёт в себе тепло – тепло материнских рук, материнского слова, материнской души. А что для человека ценнее и желанней, чем тепло и свет глаз родного человека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Сегодня мы поздравляем всех женщин, которым выпала такая  счастливая и нелёгкая в тоже время судьба – быть мамой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  С днём матери вас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ход чтеца 2: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 кем первым мы встречаемся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я на белый свет, - 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это наша мамочка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ё милее нет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я жизнь вокруг неё вращается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ь мир наш ею обогрет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ь век она старается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 уберечь от бед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– опора в дом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очет каждый час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кого нет кром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так любил бы нас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счастья ей побольш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зни лет подольш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дость ей в удел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еньше грустных дел!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 2 уходи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Мама – самый дорогой человек, который есть в жизни каждого    человек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Мама – это и друг, который всегда поможет тебе в трудную минуту, и учитель, который направит тебя на правильную дорогу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Мама  и похвалит, и поругает. Мама всё сделает для тебя, она живёт для тебя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 </w:t>
      </w:r>
      <w:r>
        <w:rPr>
          <w:sz w:val="28"/>
          <w:szCs w:val="28"/>
        </w:rPr>
        <w:t xml:space="preserve">Надо беречь и щадить здоровье самых близких нам людей. И как бы вы не пытались заменить их друзьями и подругами, в самые трудные и горькие дни вы всё равно обратитесь к родным людям, к вашим мамам, бабушка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чтецов 1 и 2:</w:t>
      </w:r>
    </w:p>
    <w:p>
      <w:pPr>
        <w:pStyle w:val="Normal"/>
        <w:ind w:left="126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Люблю тебя, мама, за что – я не знаю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радуюсь солнцу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ветлому дню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что тебя я, родная, люблю?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, ты – лучший мой друг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и усталости не зная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 покоя каждый час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родная мама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ё тревожится о нас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 баюкала, кормила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ровати пела нам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ой нас она учила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м, радостным словам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тецы 1 и 2 уходя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На свете не существует человека роднее и ближе мамы. Поэтому        нежно любите, уважайте, берегите её, не причиняйте маме боли своими словами и поступками. Благодарите её за труды и заботу о вас, будьте добрыми, чуткими, отзывчивыми к ней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И сколько бы тебе ни было лет – пять или пятьдесят – тебе всегда     будет нужна мама: её забота, её ласка, её внимание.</w:t>
      </w:r>
    </w:p>
    <w:p>
      <w:pPr>
        <w:pStyle w:val="Normal"/>
        <w:ind w:left="1260" w:hanging="12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 Ведущей 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чтеца 2: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мин труд я берегу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ю, чем могу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ынче мама на обед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готовила котлет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ала: «Слушай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учи, покушай!»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ел немного, 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е не подмога?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Чтец  2 уходи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Ита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инаем наш первый конкурс, и в этом конкурсе вам, девочки, тоже придётся выручать своих мам и вспомнить раннее детство, когда мамы кормили вас с ложечки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ля участия в конкурсе приглашаем двух мам и двух девоч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ы с детьми выходят на сцену.</w:t>
      </w:r>
    </w:p>
    <w:p>
      <w:pPr>
        <w:pStyle w:val="Normal"/>
        <w:ind w:left="16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ьтесь, пожалуйста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стенты выносят  подносы, на которых находятся атрибуты  конкурса: 2 шарфика, 2 банана, 2 нагрудника и 2 чепчика.</w:t>
      </w:r>
    </w:p>
    <w:p>
      <w:pPr>
        <w:pStyle w:val="Normal"/>
        <w:tabs>
          <w:tab w:val="clear" w:pos="708"/>
          <w:tab w:val="left" w:pos="1328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курса такие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ы, мамы должны накормить своих детей бананом, но прежде вы должны надеть деткам чепчики и нагруднички, но и ещё одно условие: кормить детей вы будете с завязанными глазами. А вы, девочки, будете держать руки за спиной. Победит та пара, в которой ребёнок быстрее съест банан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Условия конкурса понятны? Сейчас вам завяжут глаза. Готовы? Начинаем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рители, поддержите аплодисментами наших участников.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оходит конкурс под весёлую музыку «Комната смеха»)</w:t>
      </w:r>
    </w:p>
    <w:p>
      <w:pPr>
        <w:pStyle w:val="Normal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этом конкурсе быстрее справилась с заданием пара слева от меня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лодисменты нашим участникам! Спасибо. Проходите, пожалуйста, на свои места.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ведущей 1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А теперь – разминка. Будьте внимательны и попробуйте ответить на наши загадки. Загадки затейливые.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е читают загадки по очереди, начиная с 1 ведущ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2 матери, 2 дочки, бабушка с внучкой. Сколько всего? </w:t>
      </w:r>
      <w:r>
        <w:rPr>
          <w:i/>
          <w:sz w:val="28"/>
          <w:szCs w:val="28"/>
        </w:rPr>
        <w:t>(3 - мать, дочь, бабуш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есла мама на базар сто яиц, а дно упало. Сколько яиц осталось? </w:t>
      </w:r>
      <w:r>
        <w:rPr>
          <w:i/>
          <w:sz w:val="28"/>
          <w:szCs w:val="28"/>
        </w:rPr>
        <w:t>(Ни одног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колько минут мама варит крутое яйцо? </w:t>
      </w:r>
      <w:r>
        <w:rPr>
          <w:i/>
          <w:sz w:val="28"/>
          <w:szCs w:val="28"/>
        </w:rPr>
        <w:t>(А зачем его вари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чему мама ходит? </w:t>
      </w:r>
      <w:r>
        <w:rPr>
          <w:i/>
          <w:sz w:val="28"/>
          <w:szCs w:val="28"/>
        </w:rPr>
        <w:t>(По земле, снегу, полу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сть у слонов и больше ни у каких животных? </w:t>
      </w:r>
      <w:r>
        <w:rPr>
          <w:i/>
          <w:sz w:val="28"/>
          <w:szCs w:val="28"/>
        </w:rPr>
        <w:t>(Слоня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ла лошадь, за ней же ребёнок. Сколько у них ног? </w:t>
      </w:r>
      <w:r>
        <w:rPr>
          <w:i/>
          <w:sz w:val="28"/>
          <w:szCs w:val="28"/>
        </w:rPr>
        <w:t>(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ой рукой мама размешивает сахар в чае? </w:t>
      </w:r>
      <w:r>
        <w:rPr>
          <w:i/>
          <w:sz w:val="28"/>
          <w:szCs w:val="28"/>
        </w:rPr>
        <w:t>(Ни како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ве мамы и две дочери съели 3 яблока. По сколько яблок съела каждая? </w:t>
      </w:r>
      <w:r>
        <w:rPr>
          <w:i/>
          <w:sz w:val="28"/>
          <w:szCs w:val="28"/>
        </w:rPr>
        <w:t>(По одному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Замечательно! Молодцы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 2 ведущей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У мамы всегда порядок. Она всегда знает, где что лежит так                 хорошо, что может найти любую вещь с закрытыми глазами. А сможете ли вы? </w:t>
      </w:r>
    </w:p>
    <w:p>
      <w:pPr>
        <w:pStyle w:val="Normal"/>
        <w:tabs>
          <w:tab w:val="clear" w:pos="708"/>
          <w:tab w:val="left" w:pos="1346" w:leader="none"/>
        </w:tabs>
        <w:ind w:left="1620" w:hanging="16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Приступаем к следующему конкурсу под названием «Найду с  закрытыми глазами»</w:t>
      </w:r>
    </w:p>
    <w:p>
      <w:pPr>
        <w:pStyle w:val="Normal"/>
        <w:tabs>
          <w:tab w:val="clear" w:pos="708"/>
          <w:tab w:val="left" w:pos="1346" w:leader="none"/>
        </w:tabs>
        <w:ind w:left="1620" w:hanging="1620"/>
        <w:jc w:val="both"/>
        <w:rPr/>
      </w:pPr>
      <w:r>
        <w:rPr>
          <w:i/>
          <w:sz w:val="28"/>
          <w:szCs w:val="28"/>
        </w:rPr>
        <w:tab/>
        <w:t xml:space="preserve">   </w:t>
      </w:r>
      <w:r>
        <w:rPr>
          <w:sz w:val="28"/>
          <w:szCs w:val="28"/>
        </w:rPr>
        <w:t>Для участия в этом конкурсе я приглашаю двух девоч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участни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стент выносит: 2 стола, два полных пакета, 2 пустых пакета, 2 шарфика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м предлагается из двух разных пакетов, битком набитых всякой всячиной, с завязанными глазами выбрать то, что нужно для приготовления супа. Вы, наверное, не раз видели, как ваши мамы готовят суп, поэтому сможете отобрать нужные продукты с закрытыми глазами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этом конкурсе оценивается быстрота, правильность выбора и количество отобранных продуктов.</w:t>
      </w:r>
    </w:p>
    <w:p>
      <w:pPr>
        <w:pStyle w:val="Normal"/>
        <w:tabs>
          <w:tab w:val="clear" w:pos="708"/>
          <w:tab w:val="left" w:pos="3834" w:leader="none"/>
        </w:tabs>
        <w:ind w:left="1620" w:hanging="1620"/>
        <w:jc w:val="both"/>
        <w:rPr/>
      </w:pPr>
      <w:r>
        <w:rPr>
          <w:sz w:val="28"/>
          <w:szCs w:val="28"/>
        </w:rPr>
        <w:tab/>
        <w:t>Всё понятно? (</w:t>
      </w:r>
      <w:r>
        <w:rPr>
          <w:i/>
          <w:sz w:val="28"/>
          <w:szCs w:val="28"/>
        </w:rPr>
        <w:t>Девочки подходят к столу. Ассистенты завязывают глаза участникам).</w:t>
      </w:r>
      <w:r>
        <w:rPr>
          <w:sz w:val="28"/>
          <w:szCs w:val="28"/>
        </w:rPr>
        <w:t xml:space="preserve"> Готовы? Тогда приступаем на счёт три. Раз, два, три! 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Проходи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курс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йду с закрытыми глазами»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ит быстрая музыка «Маски-шоу»).</w:t>
      </w:r>
    </w:p>
    <w:p>
      <w:pPr>
        <w:pStyle w:val="Normal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рит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держите наших конкурсанток  аплодисментами!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ab/>
        <w:t xml:space="preserve">Давайте посмотрим, справились ли девочки с заданием, вы мне поможете </w:t>
      </w:r>
      <w:r>
        <w:rPr>
          <w:b/>
          <w:i/>
          <w:sz w:val="28"/>
          <w:szCs w:val="28"/>
        </w:rPr>
        <w:t xml:space="preserve">(обращение к зрителям). </w:t>
      </w:r>
    </w:p>
    <w:p>
      <w:pPr>
        <w:pStyle w:val="Normal"/>
        <w:ind w:left="1620" w:hanging="162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Я буду вам называть продукты, которые девочки выбрали для приготовления супа, а вы говорите, согласны или нет с их выбором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говорились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перечисляет продукты, выбранные девочками для приготовления супа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sz w:val="28"/>
          <w:szCs w:val="28"/>
        </w:rPr>
        <w:tab/>
        <w:t>Итак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курсе «Найду с закрытыми глазами» побеждает..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8" w:leader="none"/>
        </w:tabs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ведущей 2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2: 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переходим к следующему конкурс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ссистенты выносят два мольберта, на которых прикреплены листы,  фломастеры, карточки с заданиями «Подари мне на день рождения щенка», «Пойдём в выходной кататься на лыжах»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Каждая мама понимает своего ребёнка без слов. Сейчас мы это проверим. Я объявляю конкурс «Рисунчатое письмо». Приглашаю двух девочек. Девочки, вы должны за одну минуту нарисовать своей маме «письмо», а мамы </w:t>
      </w:r>
      <w:r>
        <w:rPr>
          <w:b/>
          <w:i/>
          <w:sz w:val="28"/>
          <w:szCs w:val="28"/>
        </w:rPr>
        <w:t>(обращение к мамам)</w:t>
      </w:r>
      <w:r>
        <w:rPr>
          <w:sz w:val="28"/>
          <w:szCs w:val="28"/>
        </w:rPr>
        <w:t xml:space="preserve"> – прочесть его и не ошибиться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бедит та, чьё письмо было правильно прочитано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b/>
          <w:i/>
          <w:sz w:val="28"/>
          <w:szCs w:val="28"/>
        </w:rPr>
        <w:t>(Проходит конкурс «Рисунчатое письмо» под музыку «Праздник скоморохов»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вочки уже готовы. Мамы, попробуйте прочитать, что  написано в письме. 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онкурсе «Рисунчатое письмо» побеждает …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 2 ведущей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1 ведущ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 1:  </w:t>
      </w:r>
      <w:r>
        <w:rPr>
          <w:sz w:val="28"/>
          <w:szCs w:val="28"/>
        </w:rPr>
        <w:t xml:space="preserve">Говорят, мама сердцем чувствует своё дитя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конкурс для вас мамы.</w:t>
      </w:r>
    </w:p>
    <w:p>
      <w:pPr>
        <w:pStyle w:val="Normal"/>
        <w:ind w:left="16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попрошу выйти сюда пять-шесть детей, чьи мамы присутствуют в зале. Встаньте, пожалуйста, в круг </w:t>
      </w:r>
      <w:r>
        <w:rPr>
          <w:b/>
          <w:i/>
          <w:sz w:val="28"/>
          <w:szCs w:val="28"/>
        </w:rPr>
        <w:t xml:space="preserve">(обращение ведущей к девочкам). </w:t>
      </w:r>
      <w:r>
        <w:rPr>
          <w:sz w:val="28"/>
          <w:szCs w:val="28"/>
        </w:rPr>
        <w:t>Ну и, конечно, же, вас мам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, я прошу выходить по очереди, чтобы удобно было проводить конкурс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такое: каждая мама с завязанными глазами, потрогав только руки детей, либо волосы, должна выбрать своего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ассистент завяжет вам глаза. Готовы? Начинаем.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оходит конкурс «Чуткое сердце» под песню из м/ф. «Мама для Мамонтенка»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2ведущей.</w:t>
      </w:r>
    </w:p>
    <w:p>
      <w:pPr>
        <w:pStyle w:val="Normal"/>
        <w:tabs>
          <w:tab w:val="clear" w:pos="708"/>
          <w:tab w:val="left" w:pos="1328" w:leader="none"/>
        </w:tabs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Дорогие мамы, помните, когда ваши дети были маленькими  и просили вас, мама, мама, почитай мне сказку. Было такое?  Сейчас вам предстоит вспомнить детские сказки, чтобы ответить на наши вопросы. А вы девочки помогайте свои  мамам. Договорились?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е читают загадки по очереди, начиная со 2 ведущей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Итак, первый вопро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Герой какой сказки учил: «Неправильно ты, дядя Федор, бутерброд ешь. Ты его колбасой кверху держишь, а надо колбасой на язык класть. Так вкусней получается? </w:t>
      </w:r>
      <w:r>
        <w:rPr>
          <w:i/>
          <w:sz w:val="28"/>
          <w:szCs w:val="28"/>
        </w:rPr>
        <w:t>(Э.Успенский «Дядя Фёдор, пёс и кот», кот Матроски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Назовите фирменное блюдо сороки-воровки, которой она кормила своих деток.</w:t>
      </w:r>
      <w:r>
        <w:rPr>
          <w:i/>
          <w:sz w:val="28"/>
          <w:szCs w:val="28"/>
        </w:rPr>
        <w:t xml:space="preserve"> (Каш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колько раз ходил старик к морю в «Сказке о рыбаке и рыбке» А.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а? Что просил старик? </w:t>
      </w:r>
      <w:r>
        <w:rPr>
          <w:i/>
          <w:sz w:val="28"/>
          <w:szCs w:val="28"/>
        </w:rPr>
        <w:t>(Шесть раз ходил старик к морю. Просил корыто; избу; для жены – звание столбовой дворянки, вольной царицы, владычице морско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Как звали героев русской народной сказки «Теремок»? </w:t>
      </w:r>
      <w:r>
        <w:rPr>
          <w:i/>
          <w:sz w:val="28"/>
          <w:szCs w:val="28"/>
        </w:rPr>
        <w:t>(Мышка-норушка, Лягушка-квакушка, Зайчик-попрыгайчик, Лисичка-сестричка, Волчёк-серый бочок, Медведь косолапы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Как звали кота из сказки «Кошкин дом» С. Я. Маршака </w:t>
      </w:r>
      <w:r>
        <w:rPr>
          <w:i/>
          <w:sz w:val="28"/>
          <w:szCs w:val="28"/>
        </w:rPr>
        <w:t>(Кот Васил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раз князь Гвидон из сказки А.С. Пушкина летал в царство царя Салтана и в кого он при этом превращался? </w:t>
      </w:r>
      <w:r>
        <w:rPr>
          <w:i/>
          <w:sz w:val="28"/>
          <w:szCs w:val="28"/>
        </w:rPr>
        <w:t>(Три раза. Превращался в комара, муху, шмеля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В какой сказке любовь прекрасной девушки превращает человека в зверя? </w:t>
      </w:r>
      <w:r>
        <w:rPr>
          <w:i/>
          <w:sz w:val="28"/>
          <w:szCs w:val="28"/>
        </w:rPr>
        <w:t>(«Аленький цветочек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Лучшим истребителем в мире, каких продуктов называл себя с гордостью Карлсон? </w:t>
      </w:r>
      <w:r>
        <w:rPr>
          <w:i/>
          <w:sz w:val="28"/>
          <w:szCs w:val="28"/>
        </w:rPr>
        <w:t>(Пирогов и варенья)</w:t>
      </w:r>
    </w:p>
    <w:p>
      <w:pPr>
        <w:pStyle w:val="Normal"/>
        <w:tabs>
          <w:tab w:val="clear" w:pos="708"/>
          <w:tab w:val="left" w:pos="177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пасибо большое. Прекрасно помните сказки и их персонажей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2 уходит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Объ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конкурс </w:t>
      </w:r>
      <w:r>
        <w:rPr>
          <w:b/>
          <w:i/>
          <w:sz w:val="28"/>
          <w:szCs w:val="28"/>
        </w:rPr>
        <w:t>«За покупками бегом»</w:t>
      </w:r>
    </w:p>
    <w:p>
      <w:pPr>
        <w:pStyle w:val="Normal"/>
        <w:tabs>
          <w:tab w:val="clear" w:pos="708"/>
          <w:tab w:val="left" w:pos="1403" w:leader="none"/>
        </w:tabs>
        <w:ind w:left="16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глашаю выйти ко мне 6 детей. Вам нужно разделиться на две команды по три человека. </w:t>
      </w:r>
      <w:r>
        <w:rPr>
          <w:b/>
          <w:i/>
          <w:sz w:val="28"/>
          <w:szCs w:val="28"/>
        </w:rPr>
        <w:t>(Участники делятся на две команды и встают друг за другом)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ему сигналу из каждой команды бежит игрок до того места, где лежат «покупки». Игрок берёт только одну из них и возвращается к команде, где упаковывает её в полиэтиленовый пакет. Только после того, как она упакована, может бежать следующий игрок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понятны условия конкурса? Тогда на старт, внимание, марш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(Во время конкурса звучит игровой фон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 </w:t>
      </w:r>
      <w:r>
        <w:rPr>
          <w:sz w:val="28"/>
          <w:szCs w:val="28"/>
        </w:rPr>
        <w:t>Быстрее и аккуратнее сложили продукты девочки из команд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ерь немного отдохнём и посмотрим небольшую сценку из жизни одной семьи. Посмотрите её внимательно: может быть, вы с таким сталкивалис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стенты выносят в центр зала стол и четыре стула, в отдалении на  стул садят куклу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  уходи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ующие лица: Чтец, Бабушка, Мама, Дочка Танюш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3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юша с прогулки под вечер пришла. И куклу спросил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юша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ты запачкала ручки и ножки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рно, играла с собачкой и кошкой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ъела не суп, а конфетку одну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.</w:t>
      </w:r>
    </w:p>
    <w:p>
      <w:pPr>
        <w:pStyle w:val="Normal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саживает куклу за стол.)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3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юшина мама с работы пришла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аню спросила…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, дочка дела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заигралась, наверно, в саду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ухитрилась забыть про еду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дать»! – кричала бабуля сто раз,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ы отвечала: «Сейчас да сейчас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.</w:t>
      </w:r>
    </w:p>
    <w:p>
      <w:pPr>
        <w:pStyle w:val="Normal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ама усаживает дочку за сто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3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ут бабушка, мамина мама, пришла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маму спросил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верно, в  больнице за целые сутк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пять для еды не нашла ни минутки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 вечером съела сухой бутерброд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ельзя же сидеть целый день без обед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доктором стала, а всё непоседа –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ы ведь, родная, так молода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Мама садится за стол, бабушка расставляет чашк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3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и мамы в столовой сидят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и мамы на дочек глядят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Что с дочками делать упрямыми?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х, как не просто быть мамам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юша, Бабушка  и Мама уходя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Материнство – это великая миссия женщин. Мать находит себя в беззаветной любви, посвящённой детям. А дети отвечают ей любовью, вниманьем и заботой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Дети – самое дорогое для матери. Счастье матери – это счастье её детей. Она бывает строгой, взыскательной, потому что чувствует большую ответственность за сына или дочь, желает им добра.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ше внимание, наша помощь – это самый лучший подарок для мамы. Пусть же мама всегда чувствует  вашу заботу, видит ваше стремление сделать ей приятное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А сейчас мы предоставляем слово вам, девочки. Вы можете поздравить своих ма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(Ведущие приглашают девочек по очереди)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Мама, главное слово в нашей судьб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ы желаем нашим мамам быть всегда здоровыми, красивыми, весёлыми, бодрыми,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А детям – ласковыми и послушны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праздника входят в зал под аудиозапись песни «Здравствуй мам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отбивка. Фонограмма на выход ведущих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Добрый день дорогие гости! 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Здравствуйте дорогие мамы!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Мы рады приветствовать вас на нашем сегодняшнем празднике, посвящённом Дню матери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В России этот праздник стали отмечать сравнительно недавно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Он основан 30 января 1998 года и празднуется в последнее воскресенье ноября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Сегодня мы собрались накануне этого замечательного праздника, чтобы поздравить и подарить минуты радости нашим милым мамам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чтеца 1: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чистого сердца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ыми словами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, друзья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лкуем о маме.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любим её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орошего друга.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у нас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её всё сообща.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, когда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риходится туго,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можем всплакнуть</w:t>
      </w:r>
    </w:p>
    <w:p>
      <w:pPr>
        <w:pStyle w:val="Normal"/>
        <w:tabs>
          <w:tab w:val="clear" w:pos="708"/>
          <w:tab w:val="left" w:pos="1103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одного плеча.</w:t>
      </w:r>
    </w:p>
    <w:p>
      <w:pPr>
        <w:pStyle w:val="Normal"/>
        <w:tabs>
          <w:tab w:val="clear" w:pos="708"/>
          <w:tab w:val="left" w:pos="1103" w:leader="none"/>
        </w:tabs>
        <w:ind w:left="1620" w:hanging="1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 чтеца 1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На белом свете есть слова, которые мы называем святыми. И одно из таких святых, тёплых, ласковых слов – слово «мама». Потому что это слово несёт в себе тепло – тепло материнских рук, материнского слова, материнской души. А что для человека ценнее и желанней, чем тепло и свет глаз родного человека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Сегодня мы поздравляем всех женщин, которым выпала такая  счастливая и нелёгкая в тоже время судьба – быть мамой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  С днём матери вас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ход чтеца 2: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 кем первым мы встречаемся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я на белый свет, - 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это наша мамочка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ё милее нет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я жизнь вокруг неё вращается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ь мир наш ею обогрет,</w:t>
      </w:r>
    </w:p>
    <w:p>
      <w:pPr>
        <w:pStyle w:val="Normal"/>
        <w:ind w:left="12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сь век она старается</w:t>
      </w:r>
    </w:p>
    <w:p>
      <w:pPr>
        <w:pStyle w:val="Normal"/>
        <w:ind w:left="12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 уберечь от бед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– опора в дом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очет каждый час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кого нет кром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так любил бы нас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счастья ей побольш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зни лет подольш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дость ей в удел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еньше грустных дел!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 2 уходи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Мама – самый дорогой человек, который есть в жизни каждого    человек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Мама – это и друг, который всегда поможет тебе в трудную минуту, и учитель, который направит тебя на правильную дорогу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Мама  и похвалит, и поругает. Мама всё сделает для тебя, она живёт для тебя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 </w:t>
      </w:r>
      <w:r>
        <w:rPr>
          <w:sz w:val="28"/>
          <w:szCs w:val="28"/>
        </w:rPr>
        <w:t xml:space="preserve">Надо беречь и щадить здоровье самых близких нам людей. И как бы вы не пытались заменить их друзьями и подругами, в самые трудные и горькие дни вы всё равно обратитесь к родным людям, к вашим мамам, бабушка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чтецов 1 и 2:</w:t>
      </w:r>
    </w:p>
    <w:p>
      <w:pPr>
        <w:pStyle w:val="Normal"/>
        <w:ind w:left="126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Люблю тебя, мама, за что – я не знаю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радуюсь солнцу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ветлому дню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что тебя я, родная, люблю?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, ты – лучший мой друг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и усталости не зная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 покоя каждый час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родная мама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ё тревожится о нас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 баюкала, кормила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ровати пела нам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ой нас она учила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м, радостным словам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тецы 1 и 2 уходят.</w:t>
      </w:r>
    </w:p>
    <w:p>
      <w:pPr>
        <w:pStyle w:val="Normal"/>
        <w:ind w:left="1620" w:hanging="16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На свете не существует человека роднее и ближе мамы. Поэтому        нежно любите, уважайте, берегите её, не причиняйте маме боли своими словами и поступками. Благодарите её за труды и заботу о вас, будьте добрыми, чуткими, отзывчивыми к ней. </w:t>
      </w:r>
    </w:p>
    <w:p>
      <w:pPr>
        <w:pStyle w:val="Normal"/>
        <w:ind w:left="16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И сколько бы тебе ни было лет – восемь или пятьдесят – тебе всегда будет нужна мама: её забота, её ласка, её внимание.</w:t>
      </w:r>
    </w:p>
    <w:p>
      <w:pPr>
        <w:pStyle w:val="Normal"/>
        <w:ind w:left="1620" w:hanging="16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 ведущей 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чтеца 2: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мин труд я берегу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ю, чем могу.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ынче мама на обед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готовила котлет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ала: «Слушай,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учи, покушай!»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ел немного, </w:t>
      </w:r>
    </w:p>
    <w:p>
      <w:pPr>
        <w:pStyle w:val="Normal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е не подмога?</w:t>
      </w:r>
    </w:p>
    <w:p>
      <w:pPr>
        <w:pStyle w:val="Normal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  2  уходи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Ита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инаем наш первый конкурс, и в этом конкурсе вам, девочки, тоже придётся выручать своих мам и вспомнить раннее детство, когда мамы кормили вас с ложечки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ля участия в конкурсе приглашаем двух мам и двух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ы с детьми выходят на сцену.</w:t>
      </w:r>
    </w:p>
    <w:p>
      <w:pPr>
        <w:pStyle w:val="Normal"/>
        <w:ind w:left="16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ьтесь, пожалуйста. 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Вы, </w:t>
      </w:r>
      <w:r>
        <w:rPr>
          <w:b/>
          <w:i/>
          <w:sz w:val="28"/>
          <w:szCs w:val="28"/>
        </w:rPr>
        <w:t xml:space="preserve">(обращается к одной паре) </w:t>
      </w:r>
      <w:r>
        <w:rPr>
          <w:sz w:val="28"/>
          <w:szCs w:val="28"/>
        </w:rPr>
        <w:t xml:space="preserve">встаньте, пожалуйста, слева, а вы </w:t>
      </w:r>
      <w:r>
        <w:rPr>
          <w:b/>
          <w:i/>
          <w:sz w:val="28"/>
          <w:szCs w:val="28"/>
        </w:rPr>
        <w:t>(обращается к другой паре)</w:t>
      </w:r>
      <w:r>
        <w:rPr>
          <w:sz w:val="28"/>
          <w:szCs w:val="28"/>
        </w:rPr>
        <w:t xml:space="preserve"> справ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стенты выносят  подносы, на которых находятся атрибуты  конкурса: 2 банана, 2 нагрудника и 2 чепчика.</w:t>
      </w:r>
    </w:p>
    <w:p>
      <w:pPr>
        <w:pStyle w:val="Normal"/>
        <w:tabs>
          <w:tab w:val="clear" w:pos="708"/>
          <w:tab w:val="left" w:pos="1328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курса такие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ы, мамы должны накормить своих детей бананом, но прежде вы должны надеть деткам чепчики и нагрудники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ещё одно условие: кормить детей вы будете с завязанными глазами. А вы, девочки, будете держать руки за спиной. Победит та пара, в которой ребёнок быстрее съест банан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Условия конкурса понятны? Сейчас вам завяжут глаз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Готовы? Начинаем.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оходит конкурс под весёлую музыку «Комната смеха»)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рители, поддержите аплодисментами наших участников.</w:t>
      </w:r>
    </w:p>
    <w:p>
      <w:pPr>
        <w:pStyle w:val="Normal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этом конкурсе быстрее справилась с заданием пара слева от меня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лодисменты нашим участникам! Спасибо. Проходите, пожалуйста, на свои места.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ведущей 1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А теперь – разминка. Будьте внимательны и попробуйте ответить на наши загадки. Загадки затейливые.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едущие читают загадки по очереди, начиная с 1 ведущей.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2 матери, 2 дочки, бабушка с внучкой. Сколько всего? </w:t>
      </w:r>
      <w:r>
        <w:rPr>
          <w:i/>
          <w:sz w:val="28"/>
          <w:szCs w:val="28"/>
        </w:rPr>
        <w:t>(3 - мать, дочь, бабуш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сла мама на базар сто яиц, а дно упало. Сколько яиц осталось? </w:t>
      </w:r>
      <w:r>
        <w:rPr>
          <w:i/>
          <w:sz w:val="28"/>
          <w:szCs w:val="28"/>
        </w:rPr>
        <w:t>(Ни одного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колько минут мама варит крутое яйцо? </w:t>
      </w:r>
      <w:r>
        <w:rPr>
          <w:i/>
          <w:sz w:val="28"/>
          <w:szCs w:val="28"/>
        </w:rPr>
        <w:t>(А зачем его варить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чему мама ходит? </w:t>
      </w:r>
      <w:r>
        <w:rPr>
          <w:i/>
          <w:sz w:val="28"/>
          <w:szCs w:val="28"/>
        </w:rPr>
        <w:t>(По земле, снегу, пол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сть у слонов и больше ни у каких животных? </w:t>
      </w:r>
      <w:r>
        <w:rPr>
          <w:i/>
          <w:sz w:val="28"/>
          <w:szCs w:val="28"/>
        </w:rPr>
        <w:t>(Слонят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Шла лошадь, за ней же ребёнок. Сколько у них ног? </w:t>
      </w:r>
      <w:r>
        <w:rPr>
          <w:i/>
          <w:sz w:val="28"/>
          <w:szCs w:val="28"/>
        </w:rPr>
        <w:t>(6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кой рукой мама размешивает сахар в чае? </w:t>
      </w:r>
      <w:r>
        <w:rPr>
          <w:i/>
          <w:sz w:val="28"/>
          <w:szCs w:val="28"/>
        </w:rPr>
        <w:t>(Ни какой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ве мамы и две дочери съели 3 яблока. По сколько яблок съела каждая? </w:t>
      </w:r>
      <w:r>
        <w:rPr>
          <w:i/>
          <w:sz w:val="28"/>
          <w:szCs w:val="28"/>
        </w:rPr>
        <w:t>(По одному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>Замечательно! Молодцы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 2 ведущ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У мамы всегда порядок. Она всегда знает, где что лежит так                хорошо, что может найти любую вещь с закрытыми глазами. А сможете ли вы? </w:t>
      </w:r>
    </w:p>
    <w:p>
      <w:pPr>
        <w:pStyle w:val="Normal"/>
        <w:tabs>
          <w:tab w:val="clear" w:pos="708"/>
          <w:tab w:val="left" w:pos="1346" w:leader="none"/>
        </w:tabs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ступаем к следующему конкурсу под названием «Найду с  закрытыми глаза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стенты выносят: стол, два полных пакета с продуктами, две пустые чашки, 2 шарфика.</w:t>
      </w:r>
    </w:p>
    <w:p>
      <w:pPr>
        <w:pStyle w:val="Normal"/>
        <w:tabs>
          <w:tab w:val="clear" w:pos="708"/>
          <w:tab w:val="left" w:pos="1346" w:leader="none"/>
        </w:tabs>
        <w:ind w:left="1620" w:hanging="1620"/>
        <w:jc w:val="both"/>
        <w:rPr/>
      </w:pPr>
      <w:r>
        <w:rPr>
          <w:i/>
          <w:sz w:val="28"/>
          <w:szCs w:val="28"/>
        </w:rPr>
        <w:tab/>
        <w:t xml:space="preserve">   </w:t>
      </w:r>
      <w:r>
        <w:rPr>
          <w:sz w:val="28"/>
          <w:szCs w:val="28"/>
        </w:rPr>
        <w:t>Для участия в этом конкурсе я приглашаю двух девоч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участниц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м предлагается из двух разных пакетов, битком набитых всякой всячиной, с завязанными глазами выбрать то, что нужно для приготовления супа. Вы, наверное, не раз видели, как ваши мамы готовят суп, поэтому сможете отобрать нужные продукты с закрытыми глазами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этом конкурсе оценивается быстрота, правильность выбора и количество отобранных продуктов.</w:t>
      </w:r>
    </w:p>
    <w:p>
      <w:pPr>
        <w:pStyle w:val="Normal"/>
        <w:tabs>
          <w:tab w:val="clear" w:pos="708"/>
          <w:tab w:val="left" w:pos="3834" w:leader="none"/>
        </w:tabs>
        <w:ind w:left="1620" w:hanging="1620"/>
        <w:jc w:val="both"/>
        <w:rPr/>
      </w:pPr>
      <w:r>
        <w:rPr>
          <w:sz w:val="28"/>
          <w:szCs w:val="28"/>
        </w:rPr>
        <w:tab/>
        <w:t xml:space="preserve">Всё понятно? </w:t>
      </w:r>
      <w:r>
        <w:rPr>
          <w:i/>
          <w:sz w:val="28"/>
          <w:szCs w:val="28"/>
        </w:rPr>
        <w:t>(Девочки подходят к столу).</w:t>
      </w:r>
      <w:r>
        <w:rPr>
          <w:sz w:val="28"/>
          <w:szCs w:val="28"/>
        </w:rPr>
        <w:t xml:space="preserve"> Сейчас мои ассистенты завяжут вам глаза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Ассистенты завязывают глаза участникам).</w:t>
      </w:r>
      <w:r>
        <w:rPr>
          <w:sz w:val="28"/>
          <w:szCs w:val="28"/>
        </w:rPr>
        <w:t xml:space="preserve"> Готовы? Тогда приступаем на счёт три. Раз, два, три! 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Проходи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курс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йду с закрытыми глазами»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ит быстрая музыка «Маски-шоу»).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обращение к зрительному залу) </w:t>
      </w:r>
      <w:r>
        <w:rPr>
          <w:sz w:val="28"/>
          <w:szCs w:val="28"/>
        </w:rPr>
        <w:t>Зрит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держите наших конкурсанток  аплодисментами!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ab/>
        <w:t xml:space="preserve">Давайте посмотрим, справились ли девочки с заданием, вы мне поможете </w:t>
      </w:r>
      <w:r>
        <w:rPr>
          <w:b/>
          <w:i/>
          <w:sz w:val="28"/>
          <w:szCs w:val="28"/>
        </w:rPr>
        <w:t xml:space="preserve">(обращение к зрителям). </w:t>
      </w:r>
    </w:p>
    <w:p>
      <w:pPr>
        <w:pStyle w:val="Normal"/>
        <w:ind w:left="1620" w:hanging="162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Я буду вам называть продукты, которые девочки выбрали для приготовления супа, а вы говорите, согласны или нет с их выбором.</w:t>
      </w:r>
    </w:p>
    <w:p>
      <w:pPr>
        <w:pStyle w:val="Normal"/>
        <w:ind w:left="16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оговорились? </w:t>
      </w:r>
    </w:p>
    <w:p>
      <w:pPr>
        <w:pStyle w:val="Normal"/>
        <w:ind w:left="16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перечисляет продукты, выбранные девочками для приготовления супа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sz w:val="28"/>
          <w:szCs w:val="28"/>
        </w:rPr>
        <w:tab/>
        <w:t>Итак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курсе «Найду с закрытыми глазами» побеждает..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b/>
          <w:i/>
          <w:sz w:val="28"/>
          <w:szCs w:val="28"/>
        </w:rPr>
        <w:t>Уход ведущей 1.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28" w:leader="none"/>
        </w:tabs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ведущей 2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 </w:t>
      </w:r>
      <w:r>
        <w:rPr>
          <w:sz w:val="28"/>
          <w:szCs w:val="28"/>
        </w:rPr>
        <w:t>И мы переходим к следующему конкурс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ссистенты выносят два мольберта, на которых прикреплены листы,  фломастеры, карточки с заданиями «Подари мне на день рождения щенка», «Пойдём в выходной кататься на лыжах»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Каждая мама понимает своего ребёнка без слов. Сейчас мы это проверим. Я объявляю конкурс «Рисунчатое письмо». Приглашаю двух девочек. Девочки, вы должны за одну минуту нарисовать своей маме «письмо», а мамы </w:t>
      </w:r>
      <w:r>
        <w:rPr>
          <w:b/>
          <w:i/>
          <w:sz w:val="28"/>
          <w:szCs w:val="28"/>
        </w:rPr>
        <w:t>(обращение к мамам)</w:t>
      </w:r>
      <w:r>
        <w:rPr>
          <w:sz w:val="28"/>
          <w:szCs w:val="28"/>
        </w:rPr>
        <w:t xml:space="preserve"> – прочесть его и не ошибиться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бедит та, чьё письмо было правильно прочитано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b/>
          <w:i/>
          <w:sz w:val="28"/>
          <w:szCs w:val="28"/>
        </w:rPr>
        <w:t>(Проходит конкурс «Рисунчатое письмо» под музыку «Праздник скоморохов»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sz w:val="28"/>
          <w:szCs w:val="28"/>
        </w:rPr>
        <w:tab/>
        <w:t xml:space="preserve">Девочки уже готовы. Мамы, попробуйте прочитать, что  написано в письме.  </w:t>
      </w:r>
      <w:r>
        <w:rPr>
          <w:b/>
          <w:i/>
          <w:sz w:val="28"/>
          <w:szCs w:val="28"/>
        </w:rPr>
        <w:t>(Ассистенты уносят мальберты)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онкурсе «Рисунчатое письмо» побеждает …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 2 ведущей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1 ведущ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 1:  </w:t>
      </w:r>
      <w:r>
        <w:rPr>
          <w:sz w:val="28"/>
          <w:szCs w:val="28"/>
        </w:rPr>
        <w:t xml:space="preserve">Говорят, мама сердцем чувствует своё дитя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конкурс для вас мамы.</w:t>
      </w:r>
    </w:p>
    <w:p>
      <w:pPr>
        <w:pStyle w:val="Normal"/>
        <w:ind w:left="16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попрошу выйти сюда пять-шесть ребят, чьи мамы присутствуют в зале. Встаньте, пожалуйста, в круг </w:t>
      </w:r>
      <w:r>
        <w:rPr>
          <w:b/>
          <w:i/>
          <w:sz w:val="28"/>
          <w:szCs w:val="28"/>
        </w:rPr>
        <w:t xml:space="preserve">(обращение ведущей к девочкам). </w:t>
      </w:r>
      <w:r>
        <w:rPr>
          <w:sz w:val="28"/>
          <w:szCs w:val="28"/>
        </w:rPr>
        <w:t>Ну и, конечно, же, вас мам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, я прошу выходить по очереди, чтобы удобно было проводить конкурс. </w:t>
      </w:r>
      <w:r>
        <w:rPr>
          <w:b/>
          <w:i/>
          <w:sz w:val="28"/>
          <w:szCs w:val="28"/>
        </w:rPr>
        <w:t xml:space="preserve">(Когда мама выйдет, ведущая просит встать её в центр круга). 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такое: каждая мама с завязанными глазами, потрогав только руки детей, либо волосы, должна выбрать своего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Сейчас ассистент завяжет вам глаза. </w:t>
      </w:r>
      <w:r>
        <w:rPr>
          <w:b/>
          <w:i/>
          <w:sz w:val="28"/>
          <w:szCs w:val="28"/>
        </w:rPr>
        <w:t>(Выход ассистента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После того как маме завяжут глаза, ведущая просит детей поменяться местами и так каждый раз после выхода новой мамы)</w:t>
      </w:r>
      <w:r>
        <w:rPr>
          <w:sz w:val="28"/>
          <w:szCs w:val="28"/>
        </w:rPr>
        <w:t xml:space="preserve"> Готовы? Начинае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(Проходит конкурс «Чуткое сердце» под песню из м/ф. «Мама для Мамонтенка».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2ведущей.</w:t>
      </w:r>
    </w:p>
    <w:p>
      <w:pPr>
        <w:pStyle w:val="Normal"/>
        <w:tabs>
          <w:tab w:val="clear" w:pos="708"/>
          <w:tab w:val="left" w:pos="1328" w:leader="none"/>
        </w:tabs>
        <w:ind w:left="1620" w:hanging="16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Дорогие мамы, помните, когда ваши дети были маленькими  и просили вас, мама, мама, почитай мне сказку. Было такое?  Сейчас вам предстоит вспомнить детские сказки, чтобы ответить </w:t>
      </w:r>
    </w:p>
    <w:p>
      <w:pPr>
        <w:pStyle w:val="Normal"/>
        <w:tabs>
          <w:tab w:val="clear" w:pos="708"/>
          <w:tab w:val="left" w:pos="1328" w:leader="none"/>
        </w:tabs>
        <w:ind w:left="16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8" w:leader="none"/>
        </w:tabs>
        <w:ind w:left="16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8" w:leader="none"/>
        </w:tabs>
        <w:ind w:left="16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8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и вопросы. А вы девочки помогайте своим  мамам. Договорились?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е читают загадки по очереди. 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Итак, первый вопро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Герой, какой сказки учил: «Неправильно ты, дядя Федор, бутерброд ешь. Ты его колбасой кверху держишь, а надо колбасой на язык класть. Так вкусней получается? </w:t>
      </w:r>
      <w:r>
        <w:rPr>
          <w:i/>
          <w:sz w:val="28"/>
          <w:szCs w:val="28"/>
        </w:rPr>
        <w:t>(Э.Успенский «Дядя Фёдор, пёс и кот», кот Матроски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Назовите фирменное блюдо сороки-белабоки, которой она кормила своих деток.</w:t>
      </w:r>
      <w:r>
        <w:rPr>
          <w:i/>
          <w:sz w:val="28"/>
          <w:szCs w:val="28"/>
        </w:rPr>
        <w:t xml:space="preserve"> (Каш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колько раз ходил старик к морю в «Сказке о рыбаке и рыбке» А.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а? Что просил старик? </w:t>
      </w:r>
      <w:r>
        <w:rPr>
          <w:i/>
          <w:sz w:val="28"/>
          <w:szCs w:val="28"/>
        </w:rPr>
        <w:t>(Шесть раз ходил старик к морю. Просил корыто; избу; для жены – звание столбовой дворянки, вольной царицы, владычице морско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Как звали героев русской народной сказки «Теремок»? </w:t>
      </w:r>
      <w:r>
        <w:rPr>
          <w:i/>
          <w:sz w:val="28"/>
          <w:szCs w:val="28"/>
        </w:rPr>
        <w:t>(Мышка-норушка, Лягушка-квакушка, Зайчик-попрыгайчик, Лисичка-сестричка, Волчёк-серый бочок, Медведь косолапы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Как звали кота из сказки «Кошкин дом» С. Я. Маршака </w:t>
      </w:r>
      <w:r>
        <w:rPr>
          <w:i/>
          <w:sz w:val="28"/>
          <w:szCs w:val="28"/>
        </w:rPr>
        <w:t>(Кот Васил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раз князь Гвидон из сказки А.С. Пушкина летал в царство царя Салтана и в кого он при этом превращался? </w:t>
      </w:r>
      <w:r>
        <w:rPr>
          <w:i/>
          <w:sz w:val="28"/>
          <w:szCs w:val="28"/>
        </w:rPr>
        <w:t>(Три раза. Превращался в комара, муху, шмеля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В какой сказке любовь прекрасной девушки превращает человека в зверя? </w:t>
      </w:r>
      <w:r>
        <w:rPr>
          <w:i/>
          <w:sz w:val="28"/>
          <w:szCs w:val="28"/>
        </w:rPr>
        <w:t>(«Аленький цветочек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Лучшим истребителем в мире, каких продуктов называл себя с гордостью Карлсон? </w:t>
      </w:r>
      <w:r>
        <w:rPr>
          <w:i/>
          <w:sz w:val="28"/>
          <w:szCs w:val="28"/>
        </w:rPr>
        <w:t>(Пирогов и варенья)</w:t>
      </w:r>
    </w:p>
    <w:p>
      <w:pPr>
        <w:pStyle w:val="Normal"/>
        <w:tabs>
          <w:tab w:val="clear" w:pos="708"/>
          <w:tab w:val="left" w:pos="177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пасибо большое. Прекрасно помните сказки и их персонажей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2 уходит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Объ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конкурс </w:t>
      </w:r>
      <w:r>
        <w:rPr>
          <w:b/>
          <w:i/>
          <w:sz w:val="28"/>
          <w:szCs w:val="28"/>
        </w:rPr>
        <w:t>«За покупками бегом»</w:t>
      </w:r>
    </w:p>
    <w:p>
      <w:pPr>
        <w:pStyle w:val="Normal"/>
        <w:ind w:left="1620" w:hanging="1620"/>
        <w:jc w:val="both"/>
        <w:rPr/>
      </w:pPr>
      <w:r>
        <w:rPr>
          <w:b/>
          <w:i/>
          <w:sz w:val="28"/>
          <w:szCs w:val="28"/>
        </w:rPr>
        <w:t xml:space="preserve">Ассистенты выносят 2 стула, 2 чашки в которых лежат покупки, </w:t>
      </w:r>
    </w:p>
    <w:p>
      <w:pPr>
        <w:pStyle w:val="Normal"/>
        <w:ind w:left="1620" w:hanging="1620"/>
        <w:jc w:val="both"/>
        <w:rPr/>
      </w:pPr>
      <w:r>
        <w:rPr>
          <w:b/>
          <w:i/>
          <w:sz w:val="28"/>
          <w:szCs w:val="28"/>
        </w:rPr>
        <w:t xml:space="preserve">2 пакета) </w:t>
      </w:r>
    </w:p>
    <w:p>
      <w:pPr>
        <w:pStyle w:val="Normal"/>
        <w:tabs>
          <w:tab w:val="clear" w:pos="708"/>
          <w:tab w:val="left" w:pos="1403" w:leader="none"/>
        </w:tabs>
        <w:ind w:left="1620" w:hanging="0"/>
        <w:jc w:val="both"/>
        <w:rPr/>
      </w:pPr>
      <w:r>
        <w:rPr>
          <w:sz w:val="28"/>
          <w:szCs w:val="28"/>
        </w:rPr>
        <w:t xml:space="preserve">Приглашаю выйти ко мне 6 детей. Вам нужно разделиться на две команды по три человека. </w:t>
      </w:r>
      <w:r>
        <w:rPr>
          <w:i/>
          <w:sz w:val="28"/>
          <w:szCs w:val="28"/>
        </w:rPr>
        <w:t>(Участники делятся на две команды и встают друг за другом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03" w:leader="none"/>
        </w:tabs>
        <w:ind w:left="1620" w:hanging="1620"/>
        <w:jc w:val="both"/>
        <w:rPr/>
      </w:pPr>
      <w:r>
        <w:rPr>
          <w:b/>
          <w:i/>
          <w:sz w:val="28"/>
          <w:szCs w:val="28"/>
        </w:rPr>
        <w:t>(Ведущая распределяет по командам)</w:t>
      </w:r>
      <w:r>
        <w:rPr>
          <w:sz w:val="28"/>
          <w:szCs w:val="28"/>
        </w:rPr>
        <w:t xml:space="preserve"> Вы первая команда, вы вторая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ему сигналу из каждой команды бежит игрок до того места, где лежат «покупки». Игрок берёт только одну из них и возвращается к команде, где упаковывает её в полиэтиленовый пакет. Только после того, как она упакована, может бежать следующий игрок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онятны условия конкурса? Тогда на старт, внимание, марш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Во время конкурса звучит игровой фон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Ассистенты уносят атрибуты конкурса (</w:t>
      </w:r>
      <w:r>
        <w:rPr>
          <w:i/>
          <w:sz w:val="28"/>
          <w:szCs w:val="28"/>
        </w:rPr>
        <w:t>кроме стульев)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 1:  </w:t>
      </w:r>
      <w:r>
        <w:rPr>
          <w:sz w:val="28"/>
          <w:szCs w:val="28"/>
        </w:rPr>
        <w:t>Быстрее и аккуратнее сложили продукты девочки из команды …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ходите, пожалуйста, в зал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ерь немного отдохнём и посмотрим небольшую сценку из жизни одной семьи. Посмотрите её внимательно: может быть, вы с таким сталкивалис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стенты выносят в центр зала стол и четыре стула, в отдалении на  стул садят кукл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ая  уходи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ующие лица: Чтец, Бабушка, Мама, Дочка Танюш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3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юша с прогулки под вечер пришла. И куклу спросил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юша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ты запачкала ручки и ножки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рно, играла с собачкой и кошкой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ъела не суп, а конфетку одну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.</w:t>
      </w:r>
    </w:p>
    <w:p>
      <w:pPr>
        <w:pStyle w:val="Normal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саживает куклу за стол.)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3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юшина мама с работы пришла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аню спросила…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, дочка дела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заигралась, наверно, в саду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ухитрилась забыть про еду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дать»! – кричала бабуля сто раз,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ы отвечала: «Сейчас да сейчас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.</w:t>
      </w:r>
    </w:p>
    <w:p>
      <w:pPr>
        <w:pStyle w:val="Normal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ама усаживает дочку за сто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3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ут бабушка, мамина мама, пришла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маму спросил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верно, в  больнице за целые сутк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пять для еды не нашла ни минутки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 вечером съела сухой бутерброд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ельзя же сидеть целый день без обед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доктором стала, а всё непоседа –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ы ведь, родная, так молода.</w:t>
      </w:r>
    </w:p>
    <w:p>
      <w:pPr>
        <w:pStyle w:val="Normal"/>
        <w:ind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этими дочками просто беда!</w:t>
      </w:r>
    </w:p>
    <w:p>
      <w:pPr>
        <w:pStyle w:val="Normal"/>
        <w:ind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Мама садится за стол, бабушка расставляет чашк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3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и мамы в столовой сидят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и мамы на дочек глядят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Что с дочками делать упрямыми?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х, как не просто быть мамам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юша, Бабушка  и Мама уходя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Материнство – это великая миссия женщин. Мать находит себя в беззаветной любви, посвящённой детям. А дети отвечают ей любовью, вниманьем и заботой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Дети – самое дорогое для матери. Счастье матери – это счастье её детей. Она бывает строгой, взыскательной, потому что чувствует большую ответственность за сына или дочь, желает им добра.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ше внимание, наша помощь – это самый лучший подарок для мамы. Пусть же мама всегда чувствует  нашу заботу, видит наше стремление сделать ей приятное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А сейчас мы предоставляем слово вам, девочки. Вы можете поздравить своих мам. </w:t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едущие приглашает девочек по очереди)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Мама, главное слово в нашей судьбе. Мы желаем нашим мамам быть всегда здоровыми, красивыми, весёлыми, бодрыми,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А детям – ласковыми и послушными.</w:t>
      </w:r>
    </w:p>
    <w:p>
      <w:pPr>
        <w:pStyle w:val="Normal"/>
        <w:ind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оанализ мероприятия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звание:</w:t>
      </w:r>
      <w:r>
        <w:rPr>
          <w:sz w:val="28"/>
          <w:szCs w:val="28"/>
        </w:rPr>
        <w:t xml:space="preserve"> «Главное слово в нашей судьб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Форма: </w:t>
      </w:r>
      <w:r>
        <w:rPr>
          <w:sz w:val="28"/>
          <w:szCs w:val="28"/>
        </w:rPr>
        <w:t xml:space="preserve">Конкурсно-познавательная программа. Рассчитана на младшую и среднюю возрастную категорию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став участников: </w:t>
      </w:r>
      <w:r>
        <w:rPr>
          <w:sz w:val="28"/>
          <w:szCs w:val="28"/>
        </w:rPr>
        <w:t xml:space="preserve">в проведении мероприятия участвовали учащиеся нашего творческого объединения с разных групп: 2 ведущие, девочки 12 и 13 лет с углубленного уровня и два чтица девочки с начального уровня, 2 ассистентки. В проведении сценки участвовали трое, одна из них дочка Танюша, девочка из «Крохи». Также были задействованы остальные учащиеся, в изготовлении подарков для мам (кроме тех, которые болел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мероприятие были приглашены мамы учащихся нашего объед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семейного досуга посредством включения в познавательно-игровую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учащихся желание устраивать праздники для близк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преемственность в семейном воспитании и уважение к маме, умение выражать свои чувства откры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пособствовать обучению учащихся навыкам досуг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ьми проводились репетиции (их, конечно, было недостаточно) на которых я показывала, как правильно  двигаться на сцене, отрабатывали темп речи, выполнение конкурсных заданий. Применялись </w:t>
      </w:r>
      <w:r>
        <w:rPr>
          <w:i/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ктические </w:t>
      </w:r>
      <w:r>
        <w:rPr>
          <w:sz w:val="28"/>
          <w:szCs w:val="28"/>
        </w:rPr>
        <w:t xml:space="preserve">(сцендвижения, выполнение конкурсных заданий),  </w:t>
      </w:r>
      <w:r>
        <w:rPr>
          <w:i/>
          <w:sz w:val="28"/>
          <w:szCs w:val="28"/>
        </w:rPr>
        <w:t xml:space="preserve">наглядные </w:t>
      </w:r>
      <w:r>
        <w:rPr>
          <w:sz w:val="28"/>
          <w:szCs w:val="28"/>
        </w:rPr>
        <w:t xml:space="preserve">(метод примера, наблюдения), </w:t>
      </w:r>
      <w:r>
        <w:rPr>
          <w:i/>
          <w:sz w:val="28"/>
          <w:szCs w:val="28"/>
        </w:rPr>
        <w:t>словестные</w:t>
      </w:r>
      <w:r>
        <w:rPr>
          <w:sz w:val="28"/>
          <w:szCs w:val="28"/>
        </w:rPr>
        <w:t xml:space="preserve"> (беседа, объяснение), метод импров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58:00Z</dcterms:created>
  <dc:creator>1</dc:creator>
  <dc:description/>
  <cp:keywords/>
  <dc:language>en-US</dc:language>
  <cp:lastModifiedBy>User</cp:lastModifiedBy>
  <cp:lastPrinted>2009-11-26T15:13:00Z</cp:lastPrinted>
  <dcterms:modified xsi:type="dcterms:W3CDTF">2016-11-01T08:33:00Z</dcterms:modified>
  <cp:revision>69</cp:revision>
  <dc:subject/>
  <dc:title/>
</cp:coreProperties>
</file>