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-851" w:hanging="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ДЛЯ ЧЕГО ВАШЕМУ РЕБЕНКУ НЕОБХОДИМ РЕЖИМ ДНЯ?</w:t>
      </w:r>
    </w:p>
    <w:p>
      <w:pPr>
        <w:pStyle w:val="Style15"/>
        <w:ind w:left="-1134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одители, кто бы они ни были и где бы ни проживали, думают об одном: как вырастить ребенка здоровым и что сделать для того, чтобы он был счастлив. С первых дней жизни ребенка они уделяют большое внимание таким показателям его здоровья и функционирования организма, как рост, вес, анализ крови, температура, кровяное давление, процент гемоглобина, число лейкоцитов, содержание сахара в крови и т. д. Здоровье связывают с нормами этих показателей, а отклонения от норм - с болезнью. Однако мало кто задумывается о том, что здоровье напрямую связано с режимом ограничений и нагрузок. Регулируя этот режим не формально, а исходя из знания особенностей и потребностей растущего детского организма, вполне возможно поддерживать у ребенка высокий уровень здоровья. Соблюдение режима дня - главный фактор сохранения здоровья, но при одном условии: если не относиться к ребенку как к неукоснительному исполнителю "режимных моментов", а к самому режиму - как к директиве.</w:t>
      </w:r>
    </w:p>
    <w:p>
      <w:pPr>
        <w:pStyle w:val="Style15"/>
        <w:ind w:left="-1134" w:firstLine="283"/>
        <w:jc w:val="both"/>
        <w:rPr/>
      </w:pPr>
      <w:r>
        <w:rPr>
          <w:color w:val="000000"/>
          <w:sz w:val="28"/>
          <w:szCs w:val="28"/>
        </w:rPr>
        <w:t>Режим создается для того, чтобы сделать жизнь ребенка (и вашу тоже!) наполненной, разнообразной и творческой, а вовсе не затем, чтобы втиснуть ее в жесткие рамки предписаний. И всё же при этом нужно знать об определенных возрастных потребностях ребенка, которые необходимо обеспечивать. Например, ребенок в возрасте от четырех до шести лет должен спать не менее 10 часов ночью и 2 часов днем, питаться 4 раза в день (завтрак, обед, полдник, ужин), желательно с четырехчасовыми интервалами между приемами пищи, гулять на свежем воздухе не менее 2 часов утром и 2 часов после дневного сна. Правильный режим - это рациональное и четкое чередование различных видов деятельности и отдыха детей в течение суток. Режим должен предусматривать достаточное время для сна, прогулок, занятий, приема пищи, игр и предохранять организм ребенка от чрезмерного утомления.</w:t>
      </w:r>
    </w:p>
    <w:p>
      <w:pPr>
        <w:pStyle w:val="Style15"/>
        <w:ind w:left="-11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режима дня, выполнение всех элементов режима всегда в одно и то же время создает природосообразный ритм жизни, рождает привычку к регулярной смене разных видов деятельности. Организм ребенка в каждый отрезок времени готовится к тому виду деятельности, который ему предстоит выполнить, и все физиологические процессы (усвоение пищи, пробуждение, засыпание и т. д.) протекают быстрее и с меньшими затратами энергии. Правильный режим дисциплинирует детей, повышает их работоспособность, аппетит, улучшает сон, способствует нормальному физическому и психическому развитию, укрепляет здоровье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Гончарова Н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6:12:00Z</dcterms:created>
  <dc:creator>igor</dc:creator>
  <dc:description/>
  <cp:keywords/>
  <dc:language>en-US</dc:language>
  <cp:lastModifiedBy>igor</cp:lastModifiedBy>
  <dcterms:modified xsi:type="dcterms:W3CDTF">2011-01-10T16:17:00Z</dcterms:modified>
  <cp:revision>2</cp:revision>
  <dc:subject/>
  <dc:title/>
</cp:coreProperties>
</file>