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7178" w:h="122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92525</wp:posOffset>
                </wp:positionH>
                <wp:positionV relativeFrom="page">
                  <wp:posOffset>911225</wp:posOffset>
                </wp:positionV>
                <wp:extent cx="3540125" cy="13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1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ЛЕНДАРНО-ТЕМАТИЧЕСКОЕ ПЛАНИР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5pt;height:11pt;mso-wrap-distance-left:0pt;mso-wrap-distance-right:0pt;mso-wrap-distance-top:0pt;mso-wrap-distance-bottom:0pt;margin-top:71.75pt;mso-position-vertical-relative:page;margin-left:290.7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АЛЕНДАРНО-ТЕМАТИЧЕСКОЕ ПЛАНИР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15340</wp:posOffset>
                </wp:positionH>
                <wp:positionV relativeFrom="page">
                  <wp:posOffset>1148715</wp:posOffset>
                </wp:positionV>
                <wp:extent cx="9187180" cy="57727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7180" cy="577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85"/>
                              <w:gridCol w:w="965"/>
                              <w:gridCol w:w="1320"/>
                              <w:gridCol w:w="2525"/>
                              <w:gridCol w:w="2635"/>
                              <w:gridCol w:w="1757"/>
                              <w:gridCol w:w="1646"/>
                              <w:gridCol w:w="1541"/>
                              <w:gridCol w:w="994"/>
                            </w:tblGrid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10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</w:rPr>
                                    <w:t>Разде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</w:rPr>
                                    <w:t>про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</w:rPr>
                                    <w:t>граммы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</w:rPr>
                                    <w:t>урок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</w:rPr>
                                    <w:t>Тем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</w:rPr>
                                    <w:t>Элемент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</w:rPr>
                                    <w:t>содержания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ind w:left="22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</w:rPr>
                                    <w:t>Виды деятельности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</w:rPr>
                                    <w:t>Требования к уровню подготовки обучающихс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ind w:left="30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</w:rPr>
                                    <w:t>Д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10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ind w:left="20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</w:rPr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</w:rPr>
                                    <w:t>метапред-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</w:rPr>
                                    <w:t>метные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</w:rPr>
                                    <w:t>личност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</w:rPr>
                                    <w:t>ные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6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Легка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тлети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принтер</w:t>
                                    <w:softHyphen/>
                                    <w:t>ский бег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сокий старт (20-40 м). Стартовый разгон. Бег по дистанции 50-60м. Встречные эстафеты. Специальные бего</w:t>
                                    <w:softHyphen/>
                                    <w:t>вые упражнения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РУ. Челночный бег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Развитие скоро</w:t>
                                    <w:softHyphen/>
                                    <w:t>стных качеств. Инст</w:t>
                                    <w:softHyphen/>
                                    <w:t>руктаж по ТБ. Возрас</w:t>
                                    <w:softHyphen/>
                                    <w:t>тные физиологиче</w:t>
                                    <w:softHyphen/>
                                    <w:t>ские особенности развития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спринтерск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, быстроты и ко</w:t>
                                    <w:softHyphen/>
                                    <w:t>ординации при выпол</w:t>
                                    <w:softHyphen/>
                                    <w:t>нении беговых упраж</w:t>
                                    <w:softHyphen/>
                                    <w:t xml:space="preserve">нений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Соблюд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техники безо</w:t>
                                    <w:softHyphen/>
                                    <w:t>пасности при выпол</w:t>
                                    <w:softHyphen/>
                                    <w:t>нении легкоатлетиче</w:t>
                                    <w:softHyphen/>
                                    <w:t xml:space="preserve">ских упражнений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зрастные фи</w:t>
                                    <w:softHyphen/>
                                    <w:t>зиологические особен</w:t>
                                    <w:softHyphen/>
                                    <w:t xml:space="preserve">ности развития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техники безо</w:t>
                                    <w:softHyphen/>
                                    <w:t>пасности на уроках легкой атлетик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сприн</w:t>
                                    <w:softHyphen/>
                                    <w:t>терского бега - стартовый разгон. Вы</w:t>
                                    <w:softHyphen/>
                                    <w:t>полнять ОРУ. Выполнять челночный бег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передачу палочки при встречной эстафет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</w:t>
                                    <w:softHyphen/>
                                    <w:t>цессе ее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пережи</w:t>
                                    <w:softHyphen/>
                                    <w:t>вания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0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23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20" w:before="2340" w:after="0"/>
                                    <w:ind w:left="68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Consolas6pt"/>
                                      <w:rFonts w:cs="Times New Roman" w:ascii="Times New Roman" w:hAnsi="Times New Roman"/>
                                      <w:b w:val="false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принтер</w:t>
                                    <w:softHyphen/>
                                    <w:t>ский бег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сокий старт (20-40 м). Бег по дистанции 50-бОм. Встречные эстафеты. Специальные бего</w:t>
                                    <w:softHyphen/>
                                    <w:t>вые упражнения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РУ. Челночный бег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Развитие скоро</w:t>
                                    <w:softHyphen/>
                                    <w:t>стных качеств. Пра</w:t>
                                    <w:softHyphen/>
                                    <w:t>вила соревновани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спринтерск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силы, быстроты и координации при выполнении беговых упражнений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Раскры</w:t>
                                    <w:softHyphen/>
                                    <w:t xml:space="preserve">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змере</w:t>
                                    <w:softHyphen/>
                                    <w:t xml:space="preserve">ния результатов в легкой атлетике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сорев</w:t>
                                    <w:softHyphen/>
                                    <w:t>нований по легкой атлетике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сприн</w:t>
                                    <w:softHyphen/>
                                    <w:t>терского бега - стартовый разгон. Вы</w:t>
                                    <w:softHyphen/>
                                    <w:t>полнять ОРУ. Выполнять передачу па</w:t>
                                    <w:softHyphen/>
                                    <w:t>лочки при встречной эс</w:t>
                                    <w:softHyphen/>
                                    <w:t>тафете. Вы</w:t>
                                    <w:softHyphen/>
                                    <w:t>полнять чел</w:t>
                                    <w:softHyphen/>
                                    <w:t>ночный бег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</w:t>
                                    <w:softHyphen/>
                                    <w:t>цессе ее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4pt;height:454.55pt;mso-wrap-distance-left:0pt;mso-wrap-distance-right:0pt;mso-wrap-distance-top:0pt;mso-wrap-distance-bottom:0pt;margin-top:90.45pt;mso-position-vertical-relative:page;margin-left:64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85"/>
                        <w:gridCol w:w="965"/>
                        <w:gridCol w:w="1320"/>
                        <w:gridCol w:w="2525"/>
                        <w:gridCol w:w="2635"/>
                        <w:gridCol w:w="1757"/>
                        <w:gridCol w:w="1646"/>
                        <w:gridCol w:w="1541"/>
                        <w:gridCol w:w="994"/>
                      </w:tblGrid>
                      <w:tr>
                        <w:trPr>
                          <w:trHeight w:val="557" w:hRule="exact"/>
                        </w:trPr>
                        <w:tc>
                          <w:tcPr>
                            <w:tcW w:w="10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ind w:left="1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</w:rPr>
                              <w:t>Разде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</w:rPr>
                              <w:t>про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ind w:left="1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</w:rPr>
                              <w:t>граммы</w:t>
                            </w:r>
                          </w:p>
                        </w:tc>
                        <w:tc>
                          <w:tcPr>
                            <w:tcW w:w="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</w:rPr>
                              <w:t>урок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ind w:left="2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</w:rPr>
                              <w:t>Тем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20"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</w:rPr>
                              <w:t>Элемент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20"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</w:rPr>
                              <w:t>содержания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ind w:left="2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</w:rPr>
                              <w:t>Виды деятельности</w:t>
                            </w:r>
                          </w:p>
                        </w:tc>
                        <w:tc>
                          <w:tcPr>
                            <w:tcW w:w="49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</w:rPr>
                              <w:t>Требования к уровню подготовки обучающихся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ind w:left="30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</w:rPr>
                              <w:t>Д/3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10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</w:rPr>
                              <w:t>учащихся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ind w:left="20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</w:rPr>
                              <w:t>предметные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</w:rPr>
                              <w:t>метапред-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20"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</w:rPr>
                              <w:t>метные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</w:rPr>
                              <w:t>личност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20" w:before="6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</w:rPr>
                              <w:t>ные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6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ind w:left="1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Легка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ind w:left="1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тлети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принтер</w:t>
                              <w:softHyphen/>
                              <w:t>ский бег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сокий старт (20-40 м). Стартовый разгон. Бег по дистанции 50-60м. Встречные эстафеты. Специальные бего</w:t>
                              <w:softHyphen/>
                              <w:t>вые упражнения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ОРУ. Челночный бег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10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Развитие скоро</w:t>
                              <w:softHyphen/>
                              <w:t>стных качеств. Инст</w:t>
                              <w:softHyphen/>
                              <w:t>руктаж по ТБ. Возрас</w:t>
                              <w:softHyphen/>
                              <w:t>тные физиологиче</w:t>
                              <w:softHyphen/>
                              <w:t>ские особенности развития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спринтерск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, быстроты и ко</w:t>
                              <w:softHyphen/>
                              <w:t>ординации при выпол</w:t>
                              <w:softHyphen/>
                              <w:t>нении беговых упраж</w:t>
                              <w:softHyphen/>
                              <w:t xml:space="preserve">нений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Соблюд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техники безо</w:t>
                              <w:softHyphen/>
                              <w:t>пасности при выпол</w:t>
                              <w:softHyphen/>
                              <w:t>нении легкоатлетиче</w:t>
                              <w:softHyphen/>
                              <w:t xml:space="preserve">ских упражнений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зрастные фи</w:t>
                              <w:softHyphen/>
                              <w:t>зиологические особен</w:t>
                              <w:softHyphen/>
                              <w:t xml:space="preserve">ности развития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техники безо</w:t>
                              <w:softHyphen/>
                              <w:t>пасности на уроках легкой атлетик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сприн</w:t>
                              <w:softHyphen/>
                              <w:t>терского бега - стартовый разгон. Вы</w:t>
                              <w:softHyphen/>
                              <w:t>полнять ОРУ. Выполнять челночный бег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передачу палочки при встречной эстафет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</w:t>
                              <w:softHyphen/>
                              <w:t>цессе ее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пережи</w:t>
                              <w:softHyphen/>
                              <w:t>вания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  <w:tr>
                        <w:trPr>
                          <w:trHeight w:val="3350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23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120" w:before="2340" w:after="0"/>
                              <w:ind w:left="6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Consolas6pt"/>
                                <w:rFonts w:cs="Times New Roman" w:ascii="Times New Roman" w:hAnsi="Times New Roman"/>
                                <w:b w:val="false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принтер</w:t>
                              <w:softHyphen/>
                              <w:t>ский бег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сокий старт (20-40 м). Бег по дистанции 50-бОм. Встречные эстафеты. Специальные бего</w:t>
                              <w:softHyphen/>
                              <w:t>вые упражнения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ОРУ. Челночный бег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10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Развитие скоро</w:t>
                              <w:softHyphen/>
                              <w:t>стных качеств. Пра</w:t>
                              <w:softHyphen/>
                              <w:t>вила соревновани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спринтерск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силы, быстроты и координации при выполнении беговых упражнений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Раскры</w:t>
                              <w:softHyphen/>
                              <w:t xml:space="preserve">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змере</w:t>
                              <w:softHyphen/>
                              <w:t xml:space="preserve">ния результатов в легкой атлетике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сорев</w:t>
                              <w:softHyphen/>
                              <w:t>нований по легкой атлетике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сприн</w:t>
                              <w:softHyphen/>
                              <w:t>терского бега - стартовый разгон. Вы</w:t>
                              <w:softHyphen/>
                              <w:t>полнять ОРУ. Выполнять передачу па</w:t>
                              <w:softHyphen/>
                              <w:t>лочки при встречной эс</w:t>
                              <w:softHyphen/>
                              <w:t>тафете. Вы</w:t>
                              <w:softHyphen/>
                              <w:t>полнять чел</w:t>
                              <w:softHyphen/>
                              <w:t>ночный бег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</w:t>
                              <w:softHyphen/>
                              <w:t>цессе ее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338445</wp:posOffset>
                </wp:positionH>
                <wp:positionV relativeFrom="page">
                  <wp:posOffset>7050405</wp:posOffset>
                </wp:positionV>
                <wp:extent cx="153035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55.15pt;mso-position-vertical-relative:page;margin-left:420.3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597515</wp:posOffset>
                </wp:positionH>
                <wp:positionV relativeFrom="page">
                  <wp:posOffset>30480</wp:posOffset>
                </wp:positionV>
                <wp:extent cx="14605" cy="266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4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pt;mso-wrap-distance-left:0pt;mso-wrap-distance-right:0pt;mso-wrap-distance-top:0pt;mso-wrap-distance-bottom:0pt;margin-top:2.4pt;mso-position-vertical-relative:page;margin-left:834.4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42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125585</wp:posOffset>
                </wp:positionH>
                <wp:positionV relativeFrom="page">
                  <wp:posOffset>145415</wp:posOffset>
                </wp:positionV>
                <wp:extent cx="1460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11.45pt;mso-position-vertical-relative:page;margin-left:7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13435</wp:posOffset>
                </wp:positionH>
                <wp:positionV relativeFrom="page">
                  <wp:posOffset>819785</wp:posOffset>
                </wp:positionV>
                <wp:extent cx="9189720" cy="60934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9720" cy="609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0"/>
                              <w:gridCol w:w="955"/>
                              <w:gridCol w:w="1320"/>
                              <w:gridCol w:w="2525"/>
                              <w:gridCol w:w="2640"/>
                              <w:gridCol w:w="1757"/>
                              <w:gridCol w:w="1646"/>
                              <w:gridCol w:w="1541"/>
                              <w:gridCol w:w="998"/>
                            </w:tblGrid>
                            <w:tr>
                              <w:trPr>
                                <w:trHeight w:val="3346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принтер</w:t>
                                    <w:softHyphen/>
                                    <w:t>ский бег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сокий старт (20-40 м). Бег по дис</w:t>
                                    <w:softHyphen/>
                                    <w:t>танции 50-бОм. Ли</w:t>
                                    <w:softHyphen/>
                                    <w:t>нейная эстафета. Специальные бего</w:t>
                                    <w:softHyphen/>
                                    <w:t>вые упражнения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РУ. Челночный бег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Развитие скоро</w:t>
                                    <w:softHyphen/>
                                    <w:t>стных качеств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сокий старт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</w:t>
                                    <w:softHyphen/>
                                    <w:t xml:space="preserve">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, быстроты и координа</w:t>
                                    <w:softHyphen/>
                                    <w:t xml:space="preserve">ции при выполнении беговых упражнений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ередачу эстафетной палочк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сприн</w:t>
                                    <w:softHyphen/>
                                    <w:t>терского бега - стартовый разгон. Вы</w:t>
                                    <w:softHyphen/>
                                    <w:t>полнять ОРУ. Выполнять передачу па</w:t>
                                    <w:softHyphen/>
                                    <w:t>лочки при ли</w:t>
                                    <w:softHyphen/>
                                    <w:t>нейной эста</w:t>
                                    <w:softHyphen/>
                                    <w:t>фете. Выпол</w:t>
                                    <w:softHyphen/>
                                    <w:t>нять челноч</w:t>
                                    <w:softHyphen/>
                                    <w:t>ный бег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 xml:space="preserve">долюбие и </w:t>
                                  </w:r>
                                  <w:r>
                                    <w:rPr>
                                      <w:rStyle w:val="2Arial12pt2pt"/>
                                      <w:rFonts w:cs="Times New Roman" w:ascii="Times New Roman" w:hAnsi="Times New Roman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6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принтер</w:t>
                                    <w:softHyphen/>
                                    <w:t>ский бег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сокий старт (20-40 м). Бег по дистанции 50-60м. Финиширование. Линейная эстафета. Специальные бего</w:t>
                                    <w:softHyphen/>
                                    <w:t>вые упражнения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РУ. Челночный бег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Развитие скоро</w:t>
                                    <w:softHyphen/>
                                    <w:t>стных качеств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сокий старт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</w:t>
                                    <w:softHyphen/>
                                    <w:t xml:space="preserve">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, быстроты, выносливо</w:t>
                                    <w:softHyphen/>
                                    <w:t xml:space="preserve">сти и координации при выполнении беговых упражнений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ередачу эста</w:t>
                                    <w:softHyphen/>
                                    <w:t>фетной палочк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</w:t>
                                    <w:softHyphen/>
                                    <w:t>нику спринтер</w:t>
                                    <w:softHyphen/>
                                    <w:t>ского бега - фи</w:t>
                                    <w:softHyphen/>
                                    <w:t>ниширование. Выполнять ОРУ. Выполнять пе</w:t>
                                    <w:softHyphen/>
                                    <w:t>редачу палочки при линейной эстафете. Вы</w:t>
                                    <w:softHyphen/>
                                    <w:t>полнять челноч</w:t>
                                    <w:softHyphen/>
                                    <w:t>ный бег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</w:t>
                                    <w:softHyphen/>
                                    <w:t>даний, отби</w:t>
                                    <w:softHyphen/>
                                    <w:t>рать способы их исправле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4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принтер</w:t>
                                    <w:softHyphen/>
                                    <w:t>ский бег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60 м) на резуль</w:t>
                                    <w:softHyphen/>
                                    <w:t>тат. Специальные беговые упражнения. ОРУ. Эстафеты. Развитие скоростных качеств. Правила соревнований в спринтерском беге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спринтерского бега в беге на резуль</w:t>
                                    <w:softHyphen/>
                                    <w:t xml:space="preserve">тат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</w:t>
                                    <w:softHyphen/>
                                    <w:t>ства силы, быстроты и координации при вы</w:t>
                                    <w:softHyphen/>
                                    <w:t>полнении беговых уп</w:t>
                                    <w:softHyphen/>
                                    <w:t xml:space="preserve">ражнений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</w:t>
                                    <w:softHyphen/>
                                    <w:t xml:space="preserve">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</w:t>
                                    <w:softHyphen/>
                                    <w:t>вила соревнований в спринтерском беге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сприн</w:t>
                                    <w:softHyphen/>
                                    <w:t>терского бега на результат. Выполнять ОРУ. Выпол</w:t>
                                    <w:softHyphen/>
                                    <w:t>нять передачу палочки при линейной эстафет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ст</w:t>
                                    <w:softHyphen/>
                                    <w:t>вие со свер</w:t>
                                    <w:softHyphen/>
                                    <w:t>стниками на принципах уважения и доброжела</w:t>
                                    <w:softHyphen/>
                                    <w:t>тельности, взаимопомо</w:t>
                                    <w:softHyphen/>
                                    <w:t>щи и сопере</w:t>
                                    <w:softHyphen/>
                                    <w:t>живания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6pt;height:479.8pt;mso-wrap-distance-left:0pt;mso-wrap-distance-right:0pt;mso-wrap-distance-top:0pt;mso-wrap-distance-bottom:0pt;margin-top:64.55pt;mso-position-vertical-relative:page;margin-left:64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0"/>
                        <w:gridCol w:w="955"/>
                        <w:gridCol w:w="1320"/>
                        <w:gridCol w:w="2525"/>
                        <w:gridCol w:w="2640"/>
                        <w:gridCol w:w="1757"/>
                        <w:gridCol w:w="1646"/>
                        <w:gridCol w:w="1541"/>
                        <w:gridCol w:w="998"/>
                      </w:tblGrid>
                      <w:tr>
                        <w:trPr>
                          <w:trHeight w:val="3346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принтер</w:t>
                              <w:softHyphen/>
                              <w:t>ский бег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сокий старт (20-40 м). Бег по дис</w:t>
                              <w:softHyphen/>
                              <w:t>танции 50-бОм. Ли</w:t>
                              <w:softHyphen/>
                              <w:t>нейная эстафета. Специальные бего</w:t>
                              <w:softHyphen/>
                              <w:t>вые упражнения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ОРУ. Челночный бег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10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Развитие скоро</w:t>
                              <w:softHyphen/>
                              <w:t>стных качеств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высокий старт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яв</w:t>
                              <w:softHyphen/>
                              <w:t xml:space="preserve">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, быстроты и координа</w:t>
                              <w:softHyphen/>
                              <w:t xml:space="preserve">ции при выполнении беговых упражнений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ередачу эстафетной палочк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сприн</w:t>
                              <w:softHyphen/>
                              <w:t>терского бега - стартовый разгон. Вы</w:t>
                              <w:softHyphen/>
                              <w:t>полнять ОРУ. Выполнять передачу па</w:t>
                              <w:softHyphen/>
                              <w:t>лочки при ли</w:t>
                              <w:softHyphen/>
                              <w:t>нейной эста</w:t>
                              <w:softHyphen/>
                              <w:t>фете. Выпол</w:t>
                              <w:softHyphen/>
                              <w:t>нять челноч</w:t>
                              <w:softHyphen/>
                              <w:t>ный бег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 xml:space="preserve">долюбие и </w:t>
                            </w:r>
                            <w:r>
                              <w:rPr>
                                <w:rStyle w:val="2Arial12pt2pt"/>
                                <w:rFonts w:cs="Times New Roman" w:ascii="Times New Roman" w:hAnsi="Times New Roman"/>
                              </w:rPr>
                              <w:t xml:space="preserve">*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  <w:tr>
                        <w:trPr>
                          <w:trHeight w:val="2846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принтер</w:t>
                              <w:softHyphen/>
                              <w:t>ский бег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сокий старт (20-40 м). Бег по дистанции 50-60м. Финиширование. Линейная эстафета. Специальные бего</w:t>
                              <w:softHyphen/>
                              <w:t>вые упражнения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ОРУ. Челночный бег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10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Развитие скоро</w:t>
                              <w:softHyphen/>
                              <w:t>стных качеств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высокий старт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яв</w:t>
                              <w:softHyphen/>
                              <w:t xml:space="preserve">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, быстроты, выносливо</w:t>
                              <w:softHyphen/>
                              <w:t xml:space="preserve">сти и координации при выполнении беговых упражнений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ередачу эста</w:t>
                              <w:softHyphen/>
                              <w:t>фетной палочк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</w:t>
                              <w:softHyphen/>
                              <w:t>нику спринтер</w:t>
                              <w:softHyphen/>
                              <w:t>ского бега - фи</w:t>
                              <w:softHyphen/>
                              <w:t>ниширование. Выполнять ОРУ. Выполнять пе</w:t>
                              <w:softHyphen/>
                              <w:t>редачу палочки при линейной эстафете. Вы</w:t>
                              <w:softHyphen/>
                              <w:t>полнять челноч</w:t>
                              <w:softHyphen/>
                              <w:t>ный бег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</w:t>
                              <w:softHyphen/>
                              <w:t>даний, отби</w:t>
                              <w:softHyphen/>
                              <w:t>рать способы их исправле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  <w:tr>
                        <w:trPr>
                          <w:trHeight w:val="3394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принтер</w:t>
                              <w:softHyphen/>
                              <w:t>ский бег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60 м) на резуль</w:t>
                              <w:softHyphen/>
                              <w:t>тат. Специальные беговые упражнения. ОРУ. Эстафеты. Развитие скоростных качеств. Правила соревнований в спринтерском беге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спринтерского бега в беге на резуль</w:t>
                              <w:softHyphen/>
                              <w:t xml:space="preserve">тат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</w:t>
                              <w:softHyphen/>
                              <w:t>ства силы, быстроты и координации при вы</w:t>
                              <w:softHyphen/>
                              <w:t>полнении беговых уп</w:t>
                              <w:softHyphen/>
                              <w:t xml:space="preserve">ражнений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</w:t>
                              <w:softHyphen/>
                              <w:t xml:space="preserve">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</w:t>
                              <w:softHyphen/>
                              <w:t>вила соревнований в спринтерском беге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сприн</w:t>
                              <w:softHyphen/>
                              <w:t>терского бега на результат. Выполнять ОРУ. Выпол</w:t>
                              <w:softHyphen/>
                              <w:t>нять передачу палочки при линейной эстафет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ст</w:t>
                              <w:softHyphen/>
                              <w:t>вие со свер</w:t>
                              <w:softHyphen/>
                              <w:t>стниками на принципах уважения и доброжела</w:t>
                              <w:softHyphen/>
                              <w:t>тельности, взаимопомо</w:t>
                              <w:softHyphen/>
                              <w:t>щи и сопере</w:t>
                              <w:softHyphen/>
                              <w:t>живания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34000</wp:posOffset>
                </wp:positionH>
                <wp:positionV relativeFrom="page">
                  <wp:posOffset>7153910</wp:posOffset>
                </wp:positionV>
                <wp:extent cx="153035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63.3pt;mso-position-vertical-relative:page;margin-left:420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lang w:val="en-US" w:eastAsia="en-US" w:bidi="en-US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12165</wp:posOffset>
                </wp:positionH>
                <wp:positionV relativeFrom="page">
                  <wp:posOffset>819785</wp:posOffset>
                </wp:positionV>
                <wp:extent cx="9192260" cy="61023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2260" cy="610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4"/>
                              <w:gridCol w:w="960"/>
                              <w:gridCol w:w="1320"/>
                              <w:gridCol w:w="2525"/>
                              <w:gridCol w:w="2635"/>
                              <w:gridCol w:w="1757"/>
                              <w:gridCol w:w="1646"/>
                              <w:gridCol w:w="1536"/>
                              <w:gridCol w:w="1003"/>
                            </w:tblGrid>
                            <w:tr>
                              <w:trPr>
                                <w:trHeight w:val="3917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 в длину со</w:t>
                                    <w:softHyphen/>
                                    <w:t>гнув ноги, метание малого мяча -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 в длину с 9-11 беговых шагов. Подбор разбега, от</w:t>
                                    <w:softHyphen/>
                                    <w:t>талкивание. Метание теннисного мяча на дальность и на за</w:t>
                                    <w:softHyphen/>
                                    <w:t>данное расстояние. ОРУ. Специальные беговые упражнения. Развитие скоростно</w:t>
                                    <w:softHyphen/>
                                    <w:t>силовых качеств. Правила соревнова</w:t>
                                    <w:softHyphen/>
                                    <w:t>ний (прыжки в длину)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прыжка «способом со</w:t>
                                    <w:softHyphen/>
                                    <w:t xml:space="preserve">гнув ноги» и метания мяча в цель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</w:t>
                                    <w:softHyphen/>
                                    <w:t xml:space="preserve">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, быстроты и координа</w:t>
                                    <w:softHyphen/>
                                    <w:t>ции при выполнении прыжковых упражне</w:t>
                                    <w:softHyphen/>
                                    <w:t xml:space="preserve">ний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 xml:space="preserve">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соревнований по прыжкам в длину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прыж</w:t>
                                    <w:softHyphen/>
                                    <w:t>ка в длину - отталкивание. Выполнять правила под</w:t>
                                    <w:softHyphen/>
                                    <w:t>бора разбега при прыжке в длину. Выпол</w:t>
                                    <w:softHyphen/>
                                    <w:t>нять метание мяча в гори</w:t>
                                    <w:softHyphen/>
                                    <w:t>зонтальную и вертикальную цель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</w:t>
                                    <w:softHyphen/>
                                    <w:t>цессе ее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</w:t>
                                    <w:softHyphen/>
                                    <w:t>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9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 в длину со</w:t>
                                    <w:softHyphen/>
                                    <w:t>гнув ноги, метание малого мяча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 в длину с 9-11 беговых шагов. Отталкивание. Мета</w:t>
                                    <w:softHyphen/>
                                    <w:t>ние мяча 150 гс 3,5 шагов на дальность. ОРУ. Специальные беговые упражнения. Развитие скоростно</w:t>
                                    <w:softHyphen/>
                                    <w:t>силовых качеств. Пра</w:t>
                                    <w:softHyphen/>
                                    <w:t>вила соревнований по метанию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прыжка в длину и ме</w:t>
                                    <w:softHyphen/>
                                    <w:t xml:space="preserve">тания мяча в цель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, быстроты и ко</w:t>
                                    <w:softHyphen/>
                                    <w:t>ординации при выпол</w:t>
                                    <w:softHyphen/>
                                    <w:t>нении прыжковых уп</w:t>
                                    <w:softHyphen/>
                                    <w:t xml:space="preserve">ражнений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</w:t>
                                    <w:softHyphen/>
                                    <w:t xml:space="preserve">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</w:t>
                                    <w:softHyphen/>
                                    <w:t>вила соревнований по метанию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прыж</w:t>
                                    <w:softHyphen/>
                                    <w:t>ка в длину - отталкивание. Выполнять правила под</w:t>
                                    <w:softHyphen/>
                                    <w:t>бора разбега при прыжке в длину. Выпол</w:t>
                                    <w:softHyphen/>
                                    <w:t>нять метание мяча на заданное расстояни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</w:t>
                                    <w:softHyphen/>
                                    <w:t>даний, отби</w:t>
                                    <w:softHyphen/>
                                    <w:t>рать способы их исправле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4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 в длину согнув но</w:t>
                                    <w:softHyphen/>
                                    <w:t>ги, мета</w:t>
                                    <w:softHyphen/>
                                    <w:t>ние мало</w:t>
                                    <w:softHyphen/>
                                    <w:t>го мяча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 в длину с 9-11 беговых шагов, приземление. Мета</w:t>
                                    <w:softHyphen/>
                                    <w:t>ние мяча 150 г с 3-5 шагов на даль</w:t>
                                    <w:softHyphen/>
                                    <w:t>ность. ОРУ. Специ</w:t>
                                    <w:softHyphen/>
                                    <w:t>альные беговые уп</w:t>
                                    <w:softHyphen/>
                                    <w:t>ражнения. Развитие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прыжка в длину и ме</w:t>
                                    <w:softHyphen/>
                                    <w:t xml:space="preserve">тания мяч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</w:t>
                                    <w:softHyphen/>
                                    <w:t xml:space="preserve">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, быстроты и координа</w:t>
                                    <w:softHyphen/>
                                    <w:t>ции при выполнении прыжковых упражне</w:t>
                                    <w:softHyphen/>
                                    <w:t xml:space="preserve">ний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-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прыж</w:t>
                                    <w:softHyphen/>
                                    <w:t>ка в длину - отталкивание. Выполнять правила под</w:t>
                                    <w:softHyphen/>
                                    <w:t>бора разбега при прыжке в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8pt;height:480.5pt;mso-wrap-distance-left:0pt;mso-wrap-distance-right:0pt;mso-wrap-distance-top:0pt;mso-wrap-distance-bottom:0pt;margin-top:64.55pt;mso-position-vertical-relative:page;margin-left:63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4"/>
                        <w:gridCol w:w="960"/>
                        <w:gridCol w:w="1320"/>
                        <w:gridCol w:w="2525"/>
                        <w:gridCol w:w="2635"/>
                        <w:gridCol w:w="1757"/>
                        <w:gridCol w:w="1646"/>
                        <w:gridCol w:w="1536"/>
                        <w:gridCol w:w="1003"/>
                      </w:tblGrid>
                      <w:tr>
                        <w:trPr>
                          <w:trHeight w:val="3917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ыжок в длину со</w:t>
                              <w:softHyphen/>
                              <w:t>гнув ноги, метание малого мяча -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ыжок в длину с 9-11 беговых шагов. Подбор разбега, от</w:t>
                              <w:softHyphen/>
                              <w:t>талкивание. Метание теннисного мяча на дальность и на за</w:t>
                              <w:softHyphen/>
                              <w:t>данное расстояние. ОРУ. Специальные беговые упражнения. Развитие скоростно</w:t>
                              <w:softHyphen/>
                              <w:t>силовых качеств. Правила соревнова</w:t>
                              <w:softHyphen/>
                              <w:t>ний (прыжки в длину)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прыжка «способом со</w:t>
                              <w:softHyphen/>
                              <w:t xml:space="preserve">гнув ноги» и метания мяча в цель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яв</w:t>
                              <w:softHyphen/>
                              <w:t xml:space="preserve">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, быстроты и координа</w:t>
                              <w:softHyphen/>
                              <w:t>ции при выполнении прыжковых упражне</w:t>
                              <w:softHyphen/>
                              <w:t xml:space="preserve">ний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 xml:space="preserve">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соревнований по прыжкам в длину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прыж</w:t>
                              <w:softHyphen/>
                              <w:t>ка в длину - отталкивание. Выполнять правила под</w:t>
                              <w:softHyphen/>
                              <w:t>бора разбега при прыжке в длину. Выпол</w:t>
                              <w:softHyphen/>
                              <w:t>нять метание мяча в гори</w:t>
                              <w:softHyphen/>
                              <w:t>зонтальную и вертикальную цель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</w:t>
                              <w:softHyphen/>
                              <w:t>цессе ее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</w:t>
                              <w:softHyphen/>
                              <w:t>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  <w:tr>
                        <w:trPr>
                          <w:trHeight w:val="3619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ыжок в длину со</w:t>
                              <w:softHyphen/>
                              <w:t>гнув ноги, метание малого мяча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ыжок в длину с 9-11 беговых шагов. Отталкивание. Мета</w:t>
                              <w:softHyphen/>
                              <w:t>ние мяча 150 гс 3,5 шагов на дальность. ОРУ. Специальные беговые упражнения. Развитие скоростно</w:t>
                              <w:softHyphen/>
                              <w:t>силовых качеств. Пра</w:t>
                              <w:softHyphen/>
                              <w:t>вила соревнований по метанию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прыжка в длину и ме</w:t>
                              <w:softHyphen/>
                              <w:t xml:space="preserve">тания мяча в цель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, быстроты и ко</w:t>
                              <w:softHyphen/>
                              <w:t>ординации при выпол</w:t>
                              <w:softHyphen/>
                              <w:t>нении прыжковых уп</w:t>
                              <w:softHyphen/>
                              <w:t xml:space="preserve">ражнений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</w:t>
                              <w:softHyphen/>
                              <w:t xml:space="preserve">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</w:t>
                              <w:softHyphen/>
                              <w:t>вила соревнований по метанию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прыж</w:t>
                              <w:softHyphen/>
                              <w:t>ка в длину - отталкивание. Выполнять правила под</w:t>
                              <w:softHyphen/>
                              <w:t>бора разбега при прыжке в длину. Выпол</w:t>
                              <w:softHyphen/>
                              <w:t>нять метание мяча на заданное расстояни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</w:t>
                              <w:softHyphen/>
                              <w:t>даний, отби</w:t>
                              <w:softHyphen/>
                              <w:t>рать способы их исправле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  <w:tr>
                        <w:trPr>
                          <w:trHeight w:val="2064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ыжок в длину согнув но</w:t>
                              <w:softHyphen/>
                              <w:t>ги, мета</w:t>
                              <w:softHyphen/>
                              <w:t>ние мало</w:t>
                              <w:softHyphen/>
                              <w:t>го мяча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ыжок в длину с 9-11 беговых шагов, приземление. Мета</w:t>
                              <w:softHyphen/>
                              <w:t>ние мяча 150 г с 3-5 шагов на даль</w:t>
                              <w:softHyphen/>
                              <w:t>ность. ОРУ. Специ</w:t>
                              <w:softHyphen/>
                              <w:t>альные беговые уп</w:t>
                              <w:softHyphen/>
                              <w:t>ражнения. Развитие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прыжка в длину и ме</w:t>
                              <w:softHyphen/>
                              <w:t xml:space="preserve">тания мяч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яв</w:t>
                              <w:softHyphen/>
                              <w:t xml:space="preserve">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, быстроты и координа</w:t>
                              <w:softHyphen/>
                              <w:t>ции при выполнении прыжковых упражне</w:t>
                              <w:softHyphen/>
                              <w:t xml:space="preserve">ний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-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прыж</w:t>
                              <w:softHyphen/>
                              <w:t>ка в длину - отталкивание. Выполнять правила под</w:t>
                              <w:softHyphen/>
                              <w:t>бора разбега при прыжке в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341620</wp:posOffset>
                </wp:positionH>
                <wp:positionV relativeFrom="page">
                  <wp:posOffset>7153275</wp:posOffset>
                </wp:positionV>
                <wp:extent cx="153035" cy="1524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63.25pt;mso-position-vertical-relative:page;margin-left:420.6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17575</wp:posOffset>
                </wp:positionH>
                <wp:positionV relativeFrom="page">
                  <wp:posOffset>566420</wp:posOffset>
                </wp:positionV>
                <wp:extent cx="9189085" cy="60960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9085" cy="609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4"/>
                              <w:gridCol w:w="950"/>
                              <w:gridCol w:w="1320"/>
                              <w:gridCol w:w="2530"/>
                              <w:gridCol w:w="2630"/>
                              <w:gridCol w:w="1757"/>
                              <w:gridCol w:w="1646"/>
                              <w:gridCol w:w="1541"/>
                              <w:gridCol w:w="1003"/>
                            </w:tblGrid>
                            <w:tr>
                              <w:trPr>
                                <w:trHeight w:val="1531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коростно-силовы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 xml:space="preserve">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соревнований по прыжкам в длину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длину. Выпол</w:t>
                                    <w:softHyphen/>
                                    <w:t>нять метание мяча на заданное расстояни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бщ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нтересы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9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 в длину согнув но</w:t>
                                    <w:softHyphen/>
                                    <w:t>ги, мета</w:t>
                                    <w:softHyphen/>
                                    <w:t>ние мало</w:t>
                                    <w:softHyphen/>
                                    <w:t>го мяча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 в дину на результат. Развитие скоростно-силовых качеств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прыжка «способом со</w:t>
                                    <w:softHyphen/>
                                    <w:t xml:space="preserve">гнув ноги» и метания мяч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</w:t>
                                    <w:softHyphen/>
                                    <w:t>чества силы, быстроты и координации при вы</w:t>
                                    <w:softHyphen/>
                                    <w:t xml:space="preserve">полнении прыжковых упражнений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игровые действия в условиях учебной дея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соревнований по прыжкам в длину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прыж</w:t>
                                    <w:softHyphen/>
                                    <w:t>ка в длину на результат. Выполнять правила под</w:t>
                                    <w:softHyphen/>
                                    <w:t>бора разбега при прыжке в длину. Выпол</w:t>
                                    <w:softHyphen/>
                                    <w:t>нять метание мяча на заданное расстояни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</w:t>
                                    <w:softHyphen/>
                                    <w:t>пережива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0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редн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дистанции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на 1500 м. Спор</w:t>
                                    <w:softHyphen/>
                                    <w:t>тивная игра «Лапта». ОРУ. Специальные беговые упражнения. Правила соревнова</w:t>
                                    <w:softHyphen/>
                                    <w:t>ний в беге на средние дистанции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бега на средние дис</w:t>
                                    <w:softHyphen/>
                                    <w:t xml:space="preserve">танци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динации при бе</w:t>
                                    <w:softHyphen/>
                                    <w:t xml:space="preserve">говых упражнениях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на средние дистанции. Выполнять правила под</w:t>
                                    <w:softHyphen/>
                                    <w:t>вижной игры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ность, распределять нагрузку и от</w:t>
                                    <w:softHyphen/>
                                    <w:t>дых в процес</w:t>
                                    <w:softHyphen/>
                                    <w:t>се ее выпол</w:t>
                                    <w:softHyphen/>
                                    <w:t>не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</w:t>
                                    <w:softHyphen/>
                                    <w:t>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редн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дистанции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на 1500 м. Спор</w:t>
                                    <w:softHyphen/>
                                    <w:t>тивная игра «Лапта». ОРУ. Специальные беговые упражнения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бега на средние дис</w:t>
                                    <w:softHyphen/>
                                    <w:t xml:space="preserve">танци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на средние дистанции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- ' вать явления (действия и поступки),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-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55pt;height:480pt;mso-wrap-distance-left:0pt;mso-wrap-distance-right:0pt;mso-wrap-distance-top:0pt;mso-wrap-distance-bottom:0pt;margin-top:44.6pt;mso-position-vertical-relative:page;margin-left:72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4"/>
                        <w:gridCol w:w="950"/>
                        <w:gridCol w:w="1320"/>
                        <w:gridCol w:w="2530"/>
                        <w:gridCol w:w="2630"/>
                        <w:gridCol w:w="1757"/>
                        <w:gridCol w:w="1646"/>
                        <w:gridCol w:w="1541"/>
                        <w:gridCol w:w="1003"/>
                      </w:tblGrid>
                      <w:tr>
                        <w:trPr>
                          <w:trHeight w:val="1531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коростно-силовы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 xml:space="preserve">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соревнований по прыжкам в длину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длину. Выпол</w:t>
                              <w:softHyphen/>
                              <w:t>нять метание мяча на заданное расстояни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бщ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нтересы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9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ыжок в длину согнув но</w:t>
                              <w:softHyphen/>
                              <w:t>ги, мета</w:t>
                              <w:softHyphen/>
                              <w:t>ние мало</w:t>
                              <w:softHyphen/>
                              <w:t>го мяча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ыжок в дину на результат. Развитие скоростно-силовых качеств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прыжка «способом со</w:t>
                              <w:softHyphen/>
                              <w:t xml:space="preserve">гнув ноги» и метания мяч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</w:t>
                              <w:softHyphen/>
                              <w:t>чества силы, быстроты и координации при вы</w:t>
                              <w:softHyphen/>
                              <w:t xml:space="preserve">полнении прыжковых упражнений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игровые действия в условиях учебной дея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соревнований по прыжкам в длину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прыж</w:t>
                              <w:softHyphen/>
                              <w:t>ка в длину на результат. Выполнять правила под</w:t>
                              <w:softHyphen/>
                              <w:t>бора разбега при прыжке в длину. Выпол</w:t>
                              <w:softHyphen/>
                              <w:t>нять метание мяча на заданное расстояни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</w:t>
                              <w:softHyphen/>
                              <w:t>пережива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  <w:tr>
                        <w:trPr>
                          <w:trHeight w:val="3120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редн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дистанции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на 1500 м. Спор</w:t>
                              <w:softHyphen/>
                              <w:t>тивная игра «Лапта». ОРУ. Специальные беговые упражнения. Правила соревнова</w:t>
                              <w:softHyphen/>
                              <w:t>ний в беге на средние дистанции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бега на средние дис</w:t>
                              <w:softHyphen/>
                              <w:t xml:space="preserve">танци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динации при бе</w:t>
                              <w:softHyphen/>
                              <w:t xml:space="preserve">говых упражнениях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на средние дистанции. Выполнять правила под</w:t>
                              <w:softHyphen/>
                              <w:t>вижной игры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ность, распределять нагрузку и от</w:t>
                              <w:softHyphen/>
                              <w:t>дых в процес</w:t>
                              <w:softHyphen/>
                              <w:t>се ее выпол</w:t>
                              <w:softHyphen/>
                              <w:t>не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</w:t>
                              <w:softHyphen/>
                              <w:t>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  <w:tr>
                        <w:trPr>
                          <w:trHeight w:val="1070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редн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дистанции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на 1500 м. Спор</w:t>
                              <w:softHyphen/>
                              <w:t>тивная игра «Лапта». ОРУ. Специальные беговые упражнения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бега на средние дис</w:t>
                              <w:softHyphen/>
                              <w:t xml:space="preserve">танци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на средние дистанции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- ' вать явления (действия и поступки),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-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43855</wp:posOffset>
                </wp:positionH>
                <wp:positionV relativeFrom="page">
                  <wp:posOffset>6900545</wp:posOffset>
                </wp:positionV>
                <wp:extent cx="153035" cy="1524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43.35pt;mso-position-vertical-relative:page;margin-left:428.6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10260</wp:posOffset>
                </wp:positionH>
                <wp:positionV relativeFrom="page">
                  <wp:posOffset>776605</wp:posOffset>
                </wp:positionV>
                <wp:extent cx="9195435" cy="610171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5435" cy="610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4"/>
                              <w:gridCol w:w="965"/>
                              <w:gridCol w:w="1315"/>
                              <w:gridCol w:w="2530"/>
                              <w:gridCol w:w="2635"/>
                              <w:gridCol w:w="1757"/>
                              <w:gridCol w:w="1646"/>
                              <w:gridCol w:w="1536"/>
                              <w:gridCol w:w="1003"/>
                            </w:tblGrid>
                            <w:tr>
                              <w:trPr>
                                <w:trHeight w:val="2366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соревнова</w:t>
                                    <w:softHyphen/>
                                    <w:t>ний в беге на средние дистанции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 координации при бе</w:t>
                                    <w:softHyphen/>
                                    <w:t xml:space="preserve">говых упражнениях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правила под</w:t>
                                    <w:softHyphen/>
                                    <w:t>вижной игры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9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россо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а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одго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овка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15 мин). Преодо</w:t>
                                    <w:softHyphen/>
                                    <w:t>ление горизонталь</w:t>
                                    <w:softHyphen/>
                                    <w:t>ных препятствий. Спортивная игра «Лапта». ОРУ. Разви</w:t>
                                    <w:softHyphen/>
                                    <w:t>тие выносливости. Понятие о темпе упражнения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бега по пере</w:t>
                                    <w:softHyphen/>
                                    <w:t xml:space="preserve">сеченной мест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беге по пересеченной местно</w:t>
                                    <w:softHyphen/>
                                    <w:t xml:space="preserve">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 xml:space="preserve">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рмино</w:t>
                                    <w:softHyphen/>
                                    <w:t>логию кроссового бег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</w:t>
                                    <w:softHyphen/>
                                    <w:t>сти. Выпол</w:t>
                                    <w:softHyphen/>
                                    <w:t>нять правила подвижной игры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4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16 мин). Преодо</w:t>
                                    <w:softHyphen/>
                                    <w:t>ление горизонталь</w:t>
                                    <w:softHyphen/>
                                    <w:t>ных препятствий. Спортивная игра «Лапта». ОРУ. Развитие выносливости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бега по пере</w:t>
                                    <w:softHyphen/>
                                    <w:t xml:space="preserve">сеченной мест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беге по пересеченной местно</w:t>
                                    <w:softHyphen/>
                                    <w:t xml:space="preserve">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>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</w:t>
                                    <w:softHyphen/>
                                    <w:t>сти. Выпол</w:t>
                                    <w:softHyphen/>
                                    <w:t>нять правила подвижной игры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цессе ее выполне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пережи</w:t>
                                    <w:softHyphen/>
                                    <w:t>вания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05pt;height:480.45pt;mso-wrap-distance-left:0pt;mso-wrap-distance-right:0pt;mso-wrap-distance-top:0pt;mso-wrap-distance-bottom:0pt;margin-top:61.15pt;mso-position-vertical-relative:page;margin-left:63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4"/>
                        <w:gridCol w:w="965"/>
                        <w:gridCol w:w="1315"/>
                        <w:gridCol w:w="2530"/>
                        <w:gridCol w:w="2635"/>
                        <w:gridCol w:w="1757"/>
                        <w:gridCol w:w="1646"/>
                        <w:gridCol w:w="1536"/>
                        <w:gridCol w:w="1003"/>
                      </w:tblGrid>
                      <w:tr>
                        <w:trPr>
                          <w:trHeight w:val="2366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соревнова</w:t>
                              <w:softHyphen/>
                              <w:t>ний в беге на средние дистанции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 координации при бе</w:t>
                              <w:softHyphen/>
                              <w:t xml:space="preserve">говых упражнениях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правила под</w:t>
                              <w:softHyphen/>
                              <w:t>вижной игры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9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россо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а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одго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овка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15 мин). Преодо</w:t>
                              <w:softHyphen/>
                              <w:t>ление горизонталь</w:t>
                              <w:softHyphen/>
                              <w:t>ных препятствий. Спортивная игра «Лапта». ОРУ. Разви</w:t>
                              <w:softHyphen/>
                              <w:t>тие выносливости. Понятие о темпе упражнения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бега по пере</w:t>
                              <w:softHyphen/>
                              <w:t xml:space="preserve">сеченной мест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беге по пересеченной местно</w:t>
                              <w:softHyphen/>
                              <w:t xml:space="preserve">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 xml:space="preserve">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рмино</w:t>
                              <w:softHyphen/>
                              <w:t>логию кроссового бег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</w:t>
                              <w:softHyphen/>
                              <w:t>сти. Выпол</w:t>
                              <w:softHyphen/>
                              <w:t>нять правила подвижной игры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  <w:tr>
                        <w:trPr>
                          <w:trHeight w:val="3854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16 мин). Преодо</w:t>
                              <w:softHyphen/>
                              <w:t>ление горизонталь</w:t>
                              <w:softHyphen/>
                              <w:t>ных препятствий. Спортивная игра «Лапта». ОРУ. Развитие выносливости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бега по пере</w:t>
                              <w:softHyphen/>
                              <w:t xml:space="preserve">сеченной мест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беге по пересеченной местно</w:t>
                              <w:softHyphen/>
                              <w:t xml:space="preserve">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>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</w:t>
                              <w:softHyphen/>
                              <w:t>сти. Выпол</w:t>
                              <w:softHyphen/>
                              <w:t>нять правила подвижной игры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цессе ее выполне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пережи</w:t>
                              <w:softHyphen/>
                              <w:t>вания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743075</wp:posOffset>
                </wp:positionH>
                <wp:positionV relativeFrom="page">
                  <wp:posOffset>7043420</wp:posOffset>
                </wp:positionV>
                <wp:extent cx="48260" cy="9525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7.5pt;mso-wrap-distance-left:0pt;mso-wrap-distance-right:0pt;mso-wrap-distance-top:0pt;mso-wrap-distance-bottom:0pt;margin-top:554.6pt;mso-position-vertical-relative:page;margin-left:137.2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5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342255</wp:posOffset>
                </wp:positionH>
                <wp:positionV relativeFrom="page">
                  <wp:posOffset>7113270</wp:posOffset>
                </wp:positionV>
                <wp:extent cx="153035" cy="1524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60.1pt;mso-position-vertical-relative:page;margin-left:420.6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584055</wp:posOffset>
                </wp:positionH>
                <wp:positionV relativeFrom="page">
                  <wp:posOffset>273050</wp:posOffset>
                </wp:positionV>
                <wp:extent cx="14605" cy="17526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21.5pt;mso-position-vertical-relative:page;margin-left:7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05815</wp:posOffset>
                </wp:positionH>
                <wp:positionV relativeFrom="page">
                  <wp:posOffset>776605</wp:posOffset>
                </wp:positionV>
                <wp:extent cx="9204960" cy="610171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4960" cy="610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04"/>
                              <w:gridCol w:w="955"/>
                              <w:gridCol w:w="1315"/>
                              <w:gridCol w:w="2530"/>
                              <w:gridCol w:w="2630"/>
                              <w:gridCol w:w="1762"/>
                              <w:gridCol w:w="1646"/>
                              <w:gridCol w:w="1546"/>
                              <w:gridCol w:w="1008"/>
                            </w:tblGrid>
                            <w:tr>
                              <w:trPr>
                                <w:trHeight w:val="3595" w:hRule="exac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17 мин). Преодо</w:t>
                                    <w:softHyphen/>
                                    <w:t>ление горизонталь</w:t>
                                    <w:softHyphen/>
                                    <w:t>ных препятствий. Спортивная игра «Лапта». ОРУ. Разви</w:t>
                                    <w:softHyphen/>
                                    <w:t>тие выносливости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бега по пере</w:t>
                                    <w:softHyphen/>
                                    <w:t xml:space="preserve">сеченной мест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беге по пересеченной местно</w:t>
                                    <w:softHyphen/>
                                    <w:t xml:space="preserve">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 xml:space="preserve">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ариа</w:t>
                                    <w:softHyphen/>
                                    <w:t>тивность видов спорта.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</w:t>
                                    <w:softHyphen/>
                                    <w:t>сти. Выпол</w:t>
                                    <w:softHyphen/>
                                    <w:t>нять правила подвижной игры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</w:t>
                                    <w:softHyphen/>
                                    <w:t>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0" w:hRule="exac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18 мин). Преодо</w:t>
                                    <w:softHyphen/>
                                    <w:t>ление горизонталь</w:t>
                                    <w:softHyphen/>
                                    <w:t>ных препятствий. Спортивная игра «Лапта». ОРУ. Разви</w:t>
                                    <w:softHyphen/>
                                    <w:t>тие выносливости. Понятие о темпе упражнения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бега по пере</w:t>
                                    <w:softHyphen/>
                                    <w:t xml:space="preserve">сеченной мест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беге по пересеченной местно</w:t>
                                    <w:softHyphen/>
                                    <w:t xml:space="preserve">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>ности.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</w:t>
                                    <w:softHyphen/>
                                    <w:t>сти. Выпол</w:t>
                                    <w:softHyphen/>
                                    <w:t>нять правила подвижной игры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4" w:hRule="exac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18 мин). Преодо</w:t>
                                    <w:softHyphen/>
                                    <w:t>ление вертикальных препятствий нашаги- ванием. Спортивная игра «Лапта». ОРУ. Развитие выносливо</w:t>
                                    <w:softHyphen/>
                                    <w:t>сти. Понятие об объ</w:t>
                                    <w:softHyphen/>
                                    <w:t>еме упражнения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бега по пере</w:t>
                                    <w:softHyphen/>
                                    <w:t xml:space="preserve">сеченной мест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беге по пересеченной местно</w:t>
                                    <w:softHyphen/>
                                    <w:t xml:space="preserve">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>ности.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</w:t>
                                    <w:softHyphen/>
                                    <w:t>сти. Выпол</w:t>
                                    <w:softHyphen/>
                                    <w:t>нять правила подвижной игры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</w:t>
                                    <w:softHyphen/>
                                    <w:t>даний, отби</w:t>
                                    <w:softHyphen/>
                                    <w:t>рать способы их исправле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8pt;height:480.45pt;mso-wrap-distance-left:0pt;mso-wrap-distance-right:0pt;mso-wrap-distance-top:0pt;mso-wrap-distance-bottom:0pt;margin-top:61.15pt;mso-position-vertical-relative:page;margin-left:63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04"/>
                        <w:gridCol w:w="955"/>
                        <w:gridCol w:w="1315"/>
                        <w:gridCol w:w="2530"/>
                        <w:gridCol w:w="2630"/>
                        <w:gridCol w:w="1762"/>
                        <w:gridCol w:w="1646"/>
                        <w:gridCol w:w="1546"/>
                        <w:gridCol w:w="1008"/>
                      </w:tblGrid>
                      <w:tr>
                        <w:trPr>
                          <w:trHeight w:val="3595" w:hRule="exac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17 мин). Преодо</w:t>
                              <w:softHyphen/>
                              <w:t>ление горизонталь</w:t>
                              <w:softHyphen/>
                              <w:t>ных препятствий. Спортивная игра «Лапта». ОРУ. Разви</w:t>
                              <w:softHyphen/>
                              <w:t>тие выносливости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бега по пере</w:t>
                              <w:softHyphen/>
                              <w:t xml:space="preserve">сеченной мест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беге по пересеченной местно</w:t>
                              <w:softHyphen/>
                              <w:t xml:space="preserve">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 xml:space="preserve">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ариа</w:t>
                              <w:softHyphen/>
                              <w:t>тивность видов спорта.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</w:t>
                              <w:softHyphen/>
                              <w:t>сти. Выпол</w:t>
                              <w:softHyphen/>
                              <w:t>нять правила подвижной игры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</w:t>
                              <w:softHyphen/>
                              <w:t>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  <w:tr>
                        <w:trPr>
                          <w:trHeight w:val="3110" w:hRule="exac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18 мин). Преодо</w:t>
                              <w:softHyphen/>
                              <w:t>ление горизонталь</w:t>
                              <w:softHyphen/>
                              <w:t>ных препятствий. Спортивная игра «Лапта». ОРУ. Разви</w:t>
                              <w:softHyphen/>
                              <w:t>тие выносливости. Понятие о темпе упражнения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бега по пере</w:t>
                              <w:softHyphen/>
                              <w:t xml:space="preserve">сеченной мест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беге по пересеченной местно</w:t>
                              <w:softHyphen/>
                              <w:t xml:space="preserve">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>ности.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</w:t>
                              <w:softHyphen/>
                              <w:t>сти. Выпол</w:t>
                              <w:softHyphen/>
                              <w:t>нять правила подвижной игры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  <w:tr>
                        <w:trPr>
                          <w:trHeight w:val="2894" w:hRule="exac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18 мин). Преодо</w:t>
                              <w:softHyphen/>
                              <w:t>ление вертикальных препятствий нашаги- ванием. Спортивная игра «Лапта». ОРУ. Развитие выносливо</w:t>
                              <w:softHyphen/>
                              <w:t>сти. Понятие об объ</w:t>
                              <w:softHyphen/>
                              <w:t>еме упражнения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бега по пере</w:t>
                              <w:softHyphen/>
                              <w:t xml:space="preserve">сеченной мест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беге по пересеченной местно</w:t>
                              <w:softHyphen/>
                              <w:t xml:space="preserve">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>ности.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</w:t>
                              <w:softHyphen/>
                              <w:t>сти. Выпол</w:t>
                              <w:softHyphen/>
                              <w:t>нять правила подвижной игры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</w:t>
                              <w:softHyphen/>
                              <w:t>даний, отби</w:t>
                              <w:softHyphen/>
                              <w:t>рать способы их исправле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340985</wp:posOffset>
                </wp:positionH>
                <wp:positionV relativeFrom="page">
                  <wp:posOffset>7110730</wp:posOffset>
                </wp:positionV>
                <wp:extent cx="153035" cy="15240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59.9pt;mso-position-vertical-relative:page;margin-left:420.5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05815</wp:posOffset>
                </wp:positionH>
                <wp:positionV relativeFrom="page">
                  <wp:posOffset>782955</wp:posOffset>
                </wp:positionV>
                <wp:extent cx="9204960" cy="60966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4960" cy="609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9"/>
                              <w:gridCol w:w="965"/>
                              <w:gridCol w:w="1315"/>
                              <w:gridCol w:w="2530"/>
                              <w:gridCol w:w="2635"/>
                              <w:gridCol w:w="1757"/>
                              <w:gridCol w:w="1651"/>
                              <w:gridCol w:w="1536"/>
                              <w:gridCol w:w="1008"/>
                            </w:tblGrid>
                            <w:tr>
                              <w:trPr>
                                <w:trHeight w:val="3658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18 мин). Преодо</w:t>
                                    <w:softHyphen/>
                                    <w:t>ление вертикальных препятствий нашаги- ванием. Спортивная игра «Лапта». ОРУ. Развитие выносливости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бега по пере</w:t>
                                    <w:softHyphen/>
                                    <w:t xml:space="preserve">сеченной мест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беге по пересеченной местно</w:t>
                                    <w:softHyphen/>
                                    <w:t xml:space="preserve">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 xml:space="preserve">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,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что по</w:t>
                                    <w:softHyphen/>
                                    <w:t>нимается под культу</w:t>
                                    <w:softHyphen/>
                                    <w:t>рой поддержки команд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</w:t>
                                    <w:softHyphen/>
                                    <w:t>сти. Выпол</w:t>
                                    <w:softHyphen/>
                                    <w:t>нять правила подвижной игры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</w:t>
                                    <w:softHyphen/>
                                    <w:t>рожелатель</w:t>
                                    <w:softHyphen/>
                                    <w:t>ности, взаи</w:t>
                                    <w:softHyphen/>
                                    <w:t>мопомощи и сопережи</w:t>
                                    <w:softHyphen/>
                                    <w:t>вания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18 мин). Преодо</w:t>
                                    <w:softHyphen/>
                                    <w:t>ление вертикальных препятствий. Спор</w:t>
                                    <w:softHyphen/>
                                    <w:t>тивная игра «Лапта». ОРУ. Развитие выносливости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бега по пере</w:t>
                                    <w:softHyphen/>
                                    <w:t xml:space="preserve">сеченной мест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беге по пересеченной местно</w:t>
                                    <w:softHyphen/>
                                    <w:t xml:space="preserve">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>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</w:t>
                                    <w:softHyphen/>
                                    <w:t>сти. Выпол</w:t>
                                    <w:softHyphen/>
                                    <w:t>нять правила подвижной игры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</w:t>
                                    <w:softHyphen/>
                                    <w:t>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7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19 мин). Преодо</w:t>
                                    <w:softHyphen/>
                                    <w:t>ление вертикальных препятствий. Спор</w:t>
                                    <w:softHyphen/>
                                    <w:t>тивная игра «Лапта». ОРУ. Развитие выносливости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бега по пере</w:t>
                                    <w:softHyphen/>
                                    <w:t xml:space="preserve">сеченной мест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беге по пересеченной местно</w:t>
                                    <w:softHyphen/>
                                    <w:t xml:space="preserve">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>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</w:t>
                                    <w:softHyphen/>
                                    <w:t>сти. Выпол</w:t>
                                    <w:softHyphen/>
                                    <w:t>нять правила подвижной игры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8pt;height:480.05pt;mso-wrap-distance-left:0pt;mso-wrap-distance-right:0pt;mso-wrap-distance-top:0pt;mso-wrap-distance-bottom:0pt;margin-top:61.65pt;mso-position-vertical-relative:page;margin-left:63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9"/>
                        <w:gridCol w:w="965"/>
                        <w:gridCol w:w="1315"/>
                        <w:gridCol w:w="2530"/>
                        <w:gridCol w:w="2635"/>
                        <w:gridCol w:w="1757"/>
                        <w:gridCol w:w="1651"/>
                        <w:gridCol w:w="1536"/>
                        <w:gridCol w:w="1008"/>
                      </w:tblGrid>
                      <w:tr>
                        <w:trPr>
                          <w:trHeight w:val="3658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18 мин). Преодо</w:t>
                              <w:softHyphen/>
                              <w:t>ление вертикальных препятствий нашаги- ванием. Спортивная игра «Лапта». ОРУ. Развитие выносливости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бега по пере</w:t>
                              <w:softHyphen/>
                              <w:t xml:space="preserve">сеченной мест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беге по пересеченной местно</w:t>
                              <w:softHyphen/>
                              <w:t xml:space="preserve">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 xml:space="preserve">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,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что по</w:t>
                              <w:softHyphen/>
                              <w:t>нимается под культу</w:t>
                              <w:softHyphen/>
                              <w:t>рой поддержки команд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</w:t>
                              <w:softHyphen/>
                              <w:t>сти. Выпол</w:t>
                              <w:softHyphen/>
                              <w:t>нять правила подвижной игры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</w:t>
                              <w:softHyphen/>
                              <w:t>рожелатель</w:t>
                              <w:softHyphen/>
                              <w:t>ности, взаи</w:t>
                              <w:softHyphen/>
                              <w:t>мопомощи и сопережи</w:t>
                              <w:softHyphen/>
                              <w:t>вания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  <w:tr>
                        <w:trPr>
                          <w:trHeight w:val="3106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18 мин). Преодо</w:t>
                              <w:softHyphen/>
                              <w:t>ление вертикальных препятствий. Спор</w:t>
                              <w:softHyphen/>
                              <w:t>тивная игра «Лапта». ОРУ. Развитие выносливости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бега по пере</w:t>
                              <w:softHyphen/>
                              <w:t xml:space="preserve">сеченной мест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беге по пересеченной местно</w:t>
                              <w:softHyphen/>
                              <w:t xml:space="preserve">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>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</w:t>
                              <w:softHyphen/>
                              <w:t>сти. Выпол</w:t>
                              <w:softHyphen/>
                              <w:t>нять правила подвижной игры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</w:t>
                              <w:softHyphen/>
                              <w:t>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  <w:tr>
                        <w:trPr>
                          <w:trHeight w:val="2827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19 мин). Преодо</w:t>
                              <w:softHyphen/>
                              <w:t>ление вертикальных препятствий. Спор</w:t>
                              <w:softHyphen/>
                              <w:t>тивная игра «Лапта». ОРУ. Развитие выносливости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бега по пере</w:t>
                              <w:softHyphen/>
                              <w:t xml:space="preserve">сеченной мест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беге по пересеченной местно</w:t>
                              <w:softHyphen/>
                              <w:t xml:space="preserve">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>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</w:t>
                              <w:softHyphen/>
                              <w:t>сти. Выпол</w:t>
                              <w:softHyphen/>
                              <w:t>нять правила подвижной игры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77545</wp:posOffset>
                </wp:positionH>
                <wp:positionV relativeFrom="page">
                  <wp:posOffset>6908165</wp:posOffset>
                </wp:positionV>
                <wp:extent cx="14605" cy="1752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543.95pt;mso-position-vertical-relative:page;margin-left:5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332095</wp:posOffset>
                </wp:positionH>
                <wp:positionV relativeFrom="page">
                  <wp:posOffset>7095490</wp:posOffset>
                </wp:positionV>
                <wp:extent cx="153035" cy="1524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58.7pt;mso-position-vertical-relative:page;margin-left:419.8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775190</wp:posOffset>
                </wp:positionH>
                <wp:positionV relativeFrom="page">
                  <wp:posOffset>267970</wp:posOffset>
                </wp:positionV>
                <wp:extent cx="32385" cy="635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1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5pt;mso-wrap-distance-left:0pt;mso-wrap-distance-right:0pt;mso-wrap-distance-top:0pt;mso-wrap-distance-bottom:0pt;margin-top:21.1pt;mso-position-vertical-relative:page;margin-left:769.7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1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36320</wp:posOffset>
                </wp:positionH>
                <wp:positionV relativeFrom="page">
                  <wp:posOffset>458470</wp:posOffset>
                </wp:positionV>
                <wp:extent cx="9192895" cy="607504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2895" cy="607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0"/>
                              <w:gridCol w:w="960"/>
                              <w:gridCol w:w="1320"/>
                              <w:gridCol w:w="2525"/>
                              <w:gridCol w:w="2635"/>
                              <w:gridCol w:w="1757"/>
                              <w:gridCol w:w="1646"/>
                              <w:gridCol w:w="1541"/>
                              <w:gridCol w:w="1003"/>
                            </w:tblGrid>
                            <w:tr>
                              <w:trPr>
                                <w:trHeight w:val="2803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на 2000 м. Разви</w:t>
                                    <w:softHyphen/>
                                    <w:t>тие выносливости. Спортивная игра «Лапта»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бега по пере</w:t>
                                    <w:softHyphen/>
                                    <w:t xml:space="preserve">сеченной мест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беге по пересеченной местно</w:t>
                                    <w:softHyphen/>
                                    <w:t xml:space="preserve">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>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</w:t>
                                    <w:softHyphen/>
                                    <w:t>сти. Выпол</w:t>
                                    <w:softHyphen/>
                                    <w:t>нять правила подвижной игры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</w:t>
                                    <w:softHyphen/>
                                    <w:t>даний, отби</w:t>
                                    <w:softHyphen/>
                                    <w:t>рать способы их исправле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3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Гимна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ик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исы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роевы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пражне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ение команд: «Пол-оборота напра</w:t>
                                    <w:softHyphen/>
                                    <w:t>во!», «Пол-оборота налево!» Подъем пе</w:t>
                                    <w:softHyphen/>
                                    <w:t>реворотом в упор, пе</w:t>
                                    <w:softHyphen/>
                                    <w:t>редвижение в висе (М). Махом одной но</w:t>
                                    <w:softHyphen/>
                                    <w:t>гой толчком другой подъем переворотом (Д). ОРУ на месте. Уп</w:t>
                                    <w:softHyphen/>
                                    <w:t>ражнения на гимна</w:t>
                                    <w:softHyphen/>
                                    <w:t>стической скамейке. Эстафеты, развитие силовых способно</w:t>
                                    <w:softHyphen/>
                                    <w:t>стей. Инструктаж по ТБ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упражнений в висе и строевых уп</w:t>
                                    <w:softHyphen/>
                                    <w:t xml:space="preserve">ражнениях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</w:t>
                                    <w:softHyphen/>
                                    <w:t xml:space="preserve">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 и координации при вы</w:t>
                                    <w:softHyphen/>
                                    <w:t xml:space="preserve">полнении упражнений в висе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</w:t>
                                    <w:softHyphen/>
                                    <w:t xml:space="preserve">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</w:t>
                                    <w:softHyphen/>
                                    <w:t>вила техники безопас</w:t>
                                    <w:softHyphen/>
                                    <w:t>ности на уроках гимна</w:t>
                                    <w:softHyphen/>
                                    <w:t>стик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упражнения в висах и упорах на высоком техническом уровне. Выпол</w:t>
                                    <w:softHyphen/>
                                    <w:t>нять подъем переворотом в упор. Выпол</w:t>
                                    <w:softHyphen/>
                                    <w:t>нять ОРУ на месте. Выпол</w:t>
                                    <w:softHyphen/>
                                    <w:t>нять упражне</w:t>
                                    <w:softHyphen/>
                                    <w:t>ния на гимна</w:t>
                                    <w:softHyphen/>
                                    <w:t>стической скамь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</w:t>
                                    <w:softHyphen/>
                                    <w:t>цессе ее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пережи</w:t>
                                    <w:softHyphen/>
                                    <w:t>вания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1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исы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роевы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пражне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ение команд: «Пол-оборота напра</w:t>
                                    <w:softHyphen/>
                                    <w:t>во!», «Пол-оборота налево!». Подъем переворотом в упор, передвижение в висе (М). Махом одной ногой толчком другой подъем переворотом (Д). ОРУ с гимнасти-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упражнений в висе и строевых уп</w:t>
                                    <w:softHyphen/>
                                    <w:t xml:space="preserve">ражнениях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</w:t>
                                    <w:softHyphen/>
                                    <w:t xml:space="preserve">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 и координации при вы</w:t>
                                    <w:softHyphen/>
                                    <w:t xml:space="preserve">полнении упражнений в висе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-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упражнения в висах и упорах на высоком техническом уровне. Вы</w:t>
                                    <w:softHyphen/>
                                    <w:t>полнять подъ</w:t>
                                    <w:softHyphen/>
                                    <w:t>ем переворо</w:t>
                                    <w:softHyphen/>
                                    <w:t>том в упор. Выполнять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ность, распределять нагрузку и от</w:t>
                                    <w:softHyphen/>
                                    <w:t>дых в процес</w:t>
                                    <w:softHyphen/>
                                    <w:t>се ее выпол</w:t>
                                    <w:softHyphen/>
                                    <w:t>не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циями в различных (нестан</w:t>
                                    <w:softHyphen/>
                                    <w:t>дартных)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85pt;height:478.35pt;mso-wrap-distance-left:0pt;mso-wrap-distance-right:0pt;mso-wrap-distance-top:0pt;mso-wrap-distance-bottom:0pt;margin-top:36.1pt;mso-position-vertical-relative:page;margin-left:81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0"/>
                        <w:gridCol w:w="960"/>
                        <w:gridCol w:w="1320"/>
                        <w:gridCol w:w="2525"/>
                        <w:gridCol w:w="2635"/>
                        <w:gridCol w:w="1757"/>
                        <w:gridCol w:w="1646"/>
                        <w:gridCol w:w="1541"/>
                        <w:gridCol w:w="1003"/>
                      </w:tblGrid>
                      <w:tr>
                        <w:trPr>
                          <w:trHeight w:val="2803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на 2000 м. Разви</w:t>
                              <w:softHyphen/>
                              <w:t>тие выносливости. Спортивная игра «Лапта»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бега по пере</w:t>
                              <w:softHyphen/>
                              <w:t xml:space="preserve">сеченной мест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беге по пересеченной местно</w:t>
                              <w:softHyphen/>
                              <w:t xml:space="preserve">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>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</w:t>
                              <w:softHyphen/>
                              <w:t>сти. Выпол</w:t>
                              <w:softHyphen/>
                              <w:t>нять правила подвижной игры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</w:t>
                              <w:softHyphen/>
                              <w:t>даний, отби</w:t>
                              <w:softHyphen/>
                              <w:t>рать способы их исправле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  <w:tr>
                        <w:trPr>
                          <w:trHeight w:val="4133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Гимна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ик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исы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роевы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пражне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ия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ение команд: «Пол-оборота напра</w:t>
                              <w:softHyphen/>
                              <w:t>во!», «Пол-оборота налево!» Подъем пе</w:t>
                              <w:softHyphen/>
                              <w:t>реворотом в упор, пе</w:t>
                              <w:softHyphen/>
                              <w:t>редвижение в висе (М). Махом одной но</w:t>
                              <w:softHyphen/>
                              <w:t>гой толчком другой подъем переворотом (Д). ОРУ на месте. Уп</w:t>
                              <w:softHyphen/>
                              <w:t>ражнения на гимна</w:t>
                              <w:softHyphen/>
                              <w:t>стической скамейке. Эстафеты, развитие силовых способно</w:t>
                              <w:softHyphen/>
                              <w:t>стей. Инструктаж по ТБ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упражнений в висе и строевых уп</w:t>
                              <w:softHyphen/>
                              <w:t xml:space="preserve">ражнениях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яв</w:t>
                              <w:softHyphen/>
                              <w:t xml:space="preserve">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 и координации при вы</w:t>
                              <w:softHyphen/>
                              <w:t xml:space="preserve">полнении упражнений в висе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</w:t>
                              <w:softHyphen/>
                              <w:t xml:space="preserve">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</w:t>
                              <w:softHyphen/>
                              <w:t>вила техники безопас</w:t>
                              <w:softHyphen/>
                              <w:t>ности на уроках гимна</w:t>
                              <w:softHyphen/>
                              <w:t>стик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упражнения в висах и упорах на высоком техническом уровне. Выпол</w:t>
                              <w:softHyphen/>
                              <w:t>нять подъем переворотом в упор. Выпол</w:t>
                              <w:softHyphen/>
                              <w:t>нять ОРУ на месте. Выпол</w:t>
                              <w:softHyphen/>
                              <w:t>нять упражне</w:t>
                              <w:softHyphen/>
                              <w:t>ния на гимна</w:t>
                              <w:softHyphen/>
                              <w:t>стической скамь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</w:t>
                              <w:softHyphen/>
                              <w:t>цессе ее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пережи</w:t>
                              <w:softHyphen/>
                              <w:t>вания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  <w:tr>
                        <w:trPr>
                          <w:trHeight w:val="2621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исы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роевы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пражне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ия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ение команд: «Пол-оборота напра</w:t>
                              <w:softHyphen/>
                              <w:t>во!», «Пол-оборота налево!». Подъем переворотом в упор, передвижение в висе (М). Махом одной ногой толчком другой подъем переворотом (Д). ОРУ с гимнасти-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упражнений в висе и строевых уп</w:t>
                              <w:softHyphen/>
                              <w:t xml:space="preserve">ражнениях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яв</w:t>
                              <w:softHyphen/>
                              <w:t xml:space="preserve">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 и координации при вы</w:t>
                              <w:softHyphen/>
                              <w:t xml:space="preserve">полнении упражнений в висе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-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упражнения в висах и упорах на высоком техническом уровне. Вы</w:t>
                              <w:softHyphen/>
                              <w:t>полнять подъ</w:t>
                              <w:softHyphen/>
                              <w:t>ем переворо</w:t>
                              <w:softHyphen/>
                              <w:t>том в упор. Выполнять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ность, распределять нагрузку и от</w:t>
                              <w:softHyphen/>
                              <w:t>дых в процес</w:t>
                              <w:softHyphen/>
                              <w:t>се ее выпол</w:t>
                              <w:softHyphen/>
                              <w:t>не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циями в различных (нестан</w:t>
                              <w:softHyphen/>
                              <w:t>дартных)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547360</wp:posOffset>
                </wp:positionH>
                <wp:positionV relativeFrom="page">
                  <wp:posOffset>6774180</wp:posOffset>
                </wp:positionV>
                <wp:extent cx="153035" cy="1524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33.4pt;mso-position-vertical-relative:page;margin-left:436.8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59130</wp:posOffset>
                </wp:positionH>
                <wp:positionV relativeFrom="page">
                  <wp:posOffset>894715</wp:posOffset>
                </wp:positionV>
                <wp:extent cx="9208135" cy="609346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8135" cy="609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04"/>
                              <w:gridCol w:w="960"/>
                              <w:gridCol w:w="1320"/>
                              <w:gridCol w:w="2525"/>
                              <w:gridCol w:w="2635"/>
                              <w:gridCol w:w="1757"/>
                              <w:gridCol w:w="1651"/>
                              <w:gridCol w:w="1536"/>
                              <w:gridCol w:w="1013"/>
                            </w:tblGrid>
                            <w:tr>
                              <w:trPr>
                                <w:trHeight w:val="2362" w:hRule="exac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ческой палкой. Уп</w:t>
                                    <w:softHyphen/>
                                    <w:t>ражнения на гимна</w:t>
                                    <w:softHyphen/>
                                    <w:t>стической скамейке. Эстафеты. Развитие силовых способно</w:t>
                                    <w:softHyphen/>
                                    <w:t>стей. Значение гим</w:t>
                                    <w:softHyphen/>
                                    <w:t>настических упражне</w:t>
                                    <w:softHyphen/>
                                    <w:t>ний для развития гибкости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зна</w:t>
                                    <w:softHyphen/>
                                    <w:t>чение гимнастических упражнений для развития силовых способностей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РУ с гимна</w:t>
                                    <w:softHyphen/>
                                    <w:t>стическими палками. Выполнять упражнения на гимнастиче</w:t>
                                    <w:softHyphen/>
                                    <w:t>ской скамь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7" w:hRule="exac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исы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роевы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пражне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ение команд: «Пол-оборота напра</w:t>
                                    <w:softHyphen/>
                                    <w:t>во!», «Пол-оборота налево!». Подъем пе</w:t>
                                    <w:softHyphen/>
                                    <w:t>реворотом в упор, пе</w:t>
                                    <w:softHyphen/>
                                    <w:t>редвижение в висе (М). Махом одной толчком другой подъ</w:t>
                                    <w:softHyphen/>
                                    <w:t>ем переворотом (Д). ОРУ с гимнастической палкой. Упражнения на гимнастической скамейке. Эстафеты. Развитие силов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упражнений в висе и строевых упражнениях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</w:t>
                                    <w:softHyphen/>
                                    <w:t xml:space="preserve">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 и координации при вы</w:t>
                                    <w:softHyphen/>
                                    <w:t xml:space="preserve">полнении упражнений в висе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упражнения в висах и упорах на высоком техническом уровне. Вы</w:t>
                                    <w:softHyphen/>
                                    <w:t>полнять подъ</w:t>
                                    <w:softHyphen/>
                                    <w:t>ем переворо</w:t>
                                    <w:softHyphen/>
                                    <w:t>том в упор. Выполнять ОРУ с гимна</w:t>
                                    <w:softHyphen/>
                                    <w:t>стическими палками. Выполнять упражнения на гимнастиче</w:t>
                                    <w:softHyphen/>
                                    <w:t>ской скамь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7" w:hRule="exac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исы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роевы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пражне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ение команд: «Полшага!», «Полный шаг!». Подъем пере</w:t>
                                    <w:softHyphen/>
                                    <w:t>воротом в упор, пере</w:t>
                                    <w:softHyphen/>
                                    <w:t>движение в висе (М). Махом одной ногой толчком другой подъ</w:t>
                                    <w:softHyphen/>
                                    <w:t>ем переворотом (Д). Выполнение ОРУ с гимнастической пал</w:t>
                                    <w:softHyphen/>
                                    <w:t>кой (5-6 упражнений)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упражнений в висе и строевых уп</w:t>
                                    <w:softHyphen/>
                                    <w:t xml:space="preserve">ражнениях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</w:t>
                                    <w:softHyphen/>
                                    <w:t xml:space="preserve">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 и координации при вы</w:t>
                                    <w:softHyphen/>
                                    <w:t xml:space="preserve">полнении упражнений в висе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упражнения в висах и упорах на высоком техническом уровне. Вы</w:t>
                                    <w:softHyphen/>
                                    <w:t>полнять подъ</w:t>
                                    <w:softHyphen/>
                                    <w:t>ем переворо</w:t>
                                    <w:softHyphen/>
                                    <w:t>том в упор. Выполнять ОРУ с гимна-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</w:t>
                                    <w:softHyphen/>
                                    <w:t>даний, отби</w:t>
                                    <w:softHyphen/>
                                    <w:t>рать способы их исправле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/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05pt;height:479.8pt;mso-wrap-distance-left:0pt;mso-wrap-distance-right:0pt;mso-wrap-distance-top:0pt;mso-wrap-distance-bottom:0pt;margin-top:70.45pt;mso-position-vertical-relative:page;margin-left:51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04"/>
                        <w:gridCol w:w="960"/>
                        <w:gridCol w:w="1320"/>
                        <w:gridCol w:w="2525"/>
                        <w:gridCol w:w="2635"/>
                        <w:gridCol w:w="1757"/>
                        <w:gridCol w:w="1651"/>
                        <w:gridCol w:w="1536"/>
                        <w:gridCol w:w="1013"/>
                      </w:tblGrid>
                      <w:tr>
                        <w:trPr>
                          <w:trHeight w:val="2362" w:hRule="exac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ческой палкой. Уп</w:t>
                              <w:softHyphen/>
                              <w:t>ражнения на гимна</w:t>
                              <w:softHyphen/>
                              <w:t>стической скамейке. Эстафеты. Развитие силовых способно</w:t>
                              <w:softHyphen/>
                              <w:t>стей. Значение гим</w:t>
                              <w:softHyphen/>
                              <w:t>настических упражне</w:t>
                              <w:softHyphen/>
                              <w:t>ний для развития гибкости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зна</w:t>
                              <w:softHyphen/>
                              <w:t>чение гимнастических упражнений для развития силовых способностей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РУ с гимна</w:t>
                              <w:softHyphen/>
                              <w:t>стическими палками. Выполнять упражнения на гимнастиче</w:t>
                              <w:softHyphen/>
                              <w:t>ской скамь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итуациях и условиях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7" w:hRule="exac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исы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роевы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пражне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ия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ение команд: «Пол-оборота напра</w:t>
                              <w:softHyphen/>
                              <w:t>во!», «Пол-оборота налево!». Подъем пе</w:t>
                              <w:softHyphen/>
                              <w:t>реворотом в упор, пе</w:t>
                              <w:softHyphen/>
                              <w:t>редвижение в висе (М). Махом одной толчком другой подъ</w:t>
                              <w:softHyphen/>
                              <w:t>ем переворотом (Д). ОРУ с гимнастической палкой. Упражнения на гимнастической скамейке. Эстафеты. Развитие силовых способно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упражнений в висе и строевых упражнениях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яв</w:t>
                              <w:softHyphen/>
                              <w:t xml:space="preserve">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 и координации при вы</w:t>
                              <w:softHyphen/>
                              <w:t xml:space="preserve">полнении упражнений в висе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упражнения в висах и упорах на высоком техническом уровне. Вы</w:t>
                              <w:softHyphen/>
                              <w:t>полнять подъ</w:t>
                              <w:softHyphen/>
                              <w:t>ем переворо</w:t>
                              <w:softHyphen/>
                              <w:t>том в упор. Выполнять ОРУ с гимна</w:t>
                              <w:softHyphen/>
                              <w:t>стическими палками. Выполнять упражнения на гимнастиче</w:t>
                              <w:softHyphen/>
                              <w:t>ской скамь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2</w:t>
                            </w:r>
                          </w:p>
                        </w:tc>
                      </w:tr>
                      <w:tr>
                        <w:trPr>
                          <w:trHeight w:val="2827" w:hRule="exac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исы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роевы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пражне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ия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ение команд: «Полшага!», «Полный шаг!». Подъем пере</w:t>
                              <w:softHyphen/>
                              <w:t>воротом в упор, пере</w:t>
                              <w:softHyphen/>
                              <w:t>движение в висе (М). Махом одной ногой толчком другой подъ</w:t>
                              <w:softHyphen/>
                              <w:t>ем переворотом (Д). Выполнение ОРУ с гимнастической пал</w:t>
                              <w:softHyphen/>
                              <w:t>кой (5-6 упражнений)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упражнений в висе и строевых уп</w:t>
                              <w:softHyphen/>
                              <w:t xml:space="preserve">ражнениях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яв</w:t>
                              <w:softHyphen/>
                              <w:t xml:space="preserve">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 и координации при вы</w:t>
                              <w:softHyphen/>
                              <w:t xml:space="preserve">полнении упражнений в висе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упражнения в висах и упорах на высоком техническом уровне. Вы</w:t>
                              <w:softHyphen/>
                              <w:t>полнять подъ</w:t>
                              <w:softHyphen/>
                              <w:t>ем переворо</w:t>
                              <w:softHyphen/>
                              <w:t>том в упор. Выполнять ОРУ с гимна-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</w:t>
                              <w:softHyphen/>
                              <w:t>даний, отби</w:t>
                              <w:softHyphen/>
                              <w:t>рать способы их исправле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/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03935</wp:posOffset>
                </wp:positionH>
                <wp:positionV relativeFrom="page">
                  <wp:posOffset>7295515</wp:posOffset>
                </wp:positionV>
                <wp:extent cx="68580" cy="9525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7.5pt;mso-wrap-distance-left:0pt;mso-wrap-distance-right:0pt;mso-wrap-distance-top:0pt;mso-wrap-distance-bottom:0pt;margin-top:574.45pt;mso-position-vertical-relative:page;margin-left:7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5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185410</wp:posOffset>
                </wp:positionH>
                <wp:positionV relativeFrom="page">
                  <wp:posOffset>7200900</wp:posOffset>
                </wp:positionV>
                <wp:extent cx="153035" cy="15240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67pt;mso-position-vertical-relative:page;margin-left:408.3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56945</wp:posOffset>
                </wp:positionH>
                <wp:positionV relativeFrom="page">
                  <wp:posOffset>709930</wp:posOffset>
                </wp:positionV>
                <wp:extent cx="9198610" cy="60839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8610" cy="608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4"/>
                              <w:gridCol w:w="955"/>
                              <w:gridCol w:w="1320"/>
                              <w:gridCol w:w="2525"/>
                              <w:gridCol w:w="2635"/>
                              <w:gridCol w:w="1757"/>
                              <w:gridCol w:w="1651"/>
                              <w:gridCol w:w="1541"/>
                              <w:gridCol w:w="1008"/>
                            </w:tblGrid>
                            <w:tr>
                              <w:trPr>
                                <w:trHeight w:val="1531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одтягивание в висе. Упражнения на гим</w:t>
                                    <w:softHyphen/>
                                    <w:t>настической скамей</w:t>
                                    <w:softHyphen/>
                                    <w:t>ке. Эстафеты. Разви</w:t>
                                    <w:softHyphen/>
                                    <w:t>тие силовых способ</w:t>
                                    <w:softHyphen/>
                                    <w:t>но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ическими палками. Выполнять упражнения на гимнастиче</w:t>
                                    <w:softHyphen/>
                                    <w:t>ской скамь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7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исы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роевы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пражне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ение команд: «Полшага!», «Полный шаг!». Подъем пере</w:t>
                                    <w:softHyphen/>
                                    <w:t>воротом в упор, пере</w:t>
                                    <w:softHyphen/>
                                    <w:t>движение в висе (М). Махом одной ногой толчком другой подъ</w:t>
                                    <w:softHyphen/>
                                    <w:t>ем переворотом (Д). Выполнение ОРУ с гимнастической пал</w:t>
                                    <w:softHyphen/>
                                    <w:t>кой (5-6 упражнений). Подтягивание в висе. Упражнения на гимнастической ска</w:t>
                                    <w:softHyphen/>
                                    <w:t>мейке. Эстафеты. Развитие силов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упражнений в висе и строевых уп</w:t>
                                    <w:softHyphen/>
                                    <w:t xml:space="preserve">ражнениях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</w:t>
                                    <w:softHyphen/>
                                    <w:t xml:space="preserve">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 и координации при вы</w:t>
                                    <w:softHyphen/>
                                    <w:t xml:space="preserve">полнении упражнений в висе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упражнения в висах и упорах на высоком техническом уровне. Вы</w:t>
                                    <w:softHyphen/>
                                    <w:t>полнять подъ</w:t>
                                    <w:softHyphen/>
                                    <w:t>ем переворо</w:t>
                                    <w:softHyphen/>
                                    <w:t>том в упор. Выполнять ОРУ с гимна</w:t>
                                    <w:softHyphen/>
                                    <w:t>стическими палками. Вы</w:t>
                                    <w:softHyphen/>
                                    <w:t>полнять уп</w:t>
                                    <w:softHyphen/>
                                    <w:t>ражнения на гимнастиче</w:t>
                                    <w:softHyphen/>
                                    <w:t>ской скамь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пережи</w:t>
                                    <w:softHyphen/>
                                    <w:t>вания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3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исы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роевы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пражне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ение комби</w:t>
                                    <w:softHyphen/>
                                    <w:t>нации упражнений на гимнастической ска</w:t>
                                    <w:softHyphen/>
                                    <w:t>мейке и ОРУ с гимна</w:t>
                                    <w:softHyphen/>
                                    <w:t>стическими палками. Подтягивание в висе. Развитие физических качеств в выбранном виде спорта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упражнений в висе и строевых упражнениях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</w:t>
                                    <w:softHyphen/>
                                    <w:t xml:space="preserve">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 и координации при вы</w:t>
                                    <w:softHyphen/>
                                    <w:t xml:space="preserve">полнении упражнений в висе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игровые действия в условиях учебной дея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развитие физических качеств в выбранном виде спорт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упражнения в висах и упорах на высоком техническом уровне. Вы</w:t>
                                    <w:softHyphen/>
                                    <w:t>полнять подъ</w:t>
                                    <w:softHyphen/>
                                    <w:t>ем переворо</w:t>
                                    <w:softHyphen/>
                                    <w:t>том в упор. Выполнять ОРУ с гимна</w:t>
                                    <w:softHyphen/>
                                    <w:t>стическими палками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</w:t>
                                    <w:softHyphen/>
                                    <w:t>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3pt;height:479.05pt;mso-wrap-distance-left:0pt;mso-wrap-distance-right:0pt;mso-wrap-distance-top:0pt;mso-wrap-distance-bottom:0pt;margin-top:55.9pt;mso-position-vertical-relative:page;margin-left:75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4"/>
                        <w:gridCol w:w="955"/>
                        <w:gridCol w:w="1320"/>
                        <w:gridCol w:w="2525"/>
                        <w:gridCol w:w="2635"/>
                        <w:gridCol w:w="1757"/>
                        <w:gridCol w:w="1651"/>
                        <w:gridCol w:w="1541"/>
                        <w:gridCol w:w="1008"/>
                      </w:tblGrid>
                      <w:tr>
                        <w:trPr>
                          <w:trHeight w:val="1531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одтягивание в висе. Упражнения на гим</w:t>
                              <w:softHyphen/>
                              <w:t>настической скамей</w:t>
                              <w:softHyphen/>
                              <w:t>ке. Эстафеты. Разви</w:t>
                              <w:softHyphen/>
                              <w:t>тие силовых способ</w:t>
                              <w:softHyphen/>
                              <w:t>но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ическими палками. Выполнять упражнения на гимнастиче</w:t>
                              <w:softHyphen/>
                              <w:t>ской скамь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7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исы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роевы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пражне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ия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ение команд: «Полшага!», «Полный шаг!». Подъем пере</w:t>
                              <w:softHyphen/>
                              <w:t>воротом в упор, пере</w:t>
                              <w:softHyphen/>
                              <w:t>движение в висе (М). Махом одной ногой толчком другой подъ</w:t>
                              <w:softHyphen/>
                              <w:t>ем переворотом (Д). Выполнение ОРУ с гимнастической пал</w:t>
                              <w:softHyphen/>
                              <w:t>кой (5-6 упражнений). Подтягивание в висе. Упражнения на гимнастической ска</w:t>
                              <w:softHyphen/>
                              <w:t>мейке. Эстафеты. Развитие силовых способно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упражнений в висе и строевых уп</w:t>
                              <w:softHyphen/>
                              <w:t xml:space="preserve">ражнениях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яв</w:t>
                              <w:softHyphen/>
                              <w:t xml:space="preserve">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 и координации при вы</w:t>
                              <w:softHyphen/>
                              <w:t xml:space="preserve">полнении упражнений в висе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упражнения в висах и упорах на высоком техническом уровне. Вы</w:t>
                              <w:softHyphen/>
                              <w:t>полнять подъ</w:t>
                              <w:softHyphen/>
                              <w:t>ем переворо</w:t>
                              <w:softHyphen/>
                              <w:t>том в упор. Выполнять ОРУ с гимна</w:t>
                              <w:softHyphen/>
                              <w:t>стическими палками. Вы</w:t>
                              <w:softHyphen/>
                              <w:t>полнять уп</w:t>
                              <w:softHyphen/>
                              <w:t>ражнения на гимнастиче</w:t>
                              <w:softHyphen/>
                              <w:t>ской скамь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пережи</w:t>
                              <w:softHyphen/>
                              <w:t>вания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2</w:t>
                            </w:r>
                          </w:p>
                        </w:tc>
                      </w:tr>
                      <w:tr>
                        <w:trPr>
                          <w:trHeight w:val="3653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исы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роевы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пражне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ия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ение комби</w:t>
                              <w:softHyphen/>
                              <w:t>нации упражнений на гимнастической ска</w:t>
                              <w:softHyphen/>
                              <w:t>мейке и ОРУ с гимна</w:t>
                              <w:softHyphen/>
                              <w:t>стическими палками. Подтягивание в висе. Развитие физических качеств в выбранном виде спорта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упражнений в висе и строевых упражнениях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яв</w:t>
                              <w:softHyphen/>
                              <w:t xml:space="preserve">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 и координации при вы</w:t>
                              <w:softHyphen/>
                              <w:t xml:space="preserve">полнении упражнений в висе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игровые действия в условиях учебной дея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развитие физических качеств в выбранном виде спорт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упражнения в висах и упорах на высоком техническом уровне. Вы</w:t>
                              <w:softHyphen/>
                              <w:t>полнять подъ</w:t>
                              <w:softHyphen/>
                              <w:t>ем переворо</w:t>
                              <w:softHyphen/>
                              <w:t>том в упор. Выполнять ОРУ с гимна</w:t>
                              <w:softHyphen/>
                              <w:t>стическими палками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</w:t>
                              <w:softHyphen/>
                              <w:t>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467985</wp:posOffset>
                </wp:positionH>
                <wp:positionV relativeFrom="page">
                  <wp:posOffset>7031355</wp:posOffset>
                </wp:positionV>
                <wp:extent cx="153035" cy="15240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53.65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75005</wp:posOffset>
                </wp:positionH>
                <wp:positionV relativeFrom="page">
                  <wp:posOffset>1029335</wp:posOffset>
                </wp:positionV>
                <wp:extent cx="9201785" cy="60839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785" cy="608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9"/>
                              <w:gridCol w:w="960"/>
                              <w:gridCol w:w="1320"/>
                              <w:gridCol w:w="2525"/>
                              <w:gridCol w:w="2635"/>
                              <w:gridCol w:w="1762"/>
                              <w:gridCol w:w="1646"/>
                              <w:gridCol w:w="1541"/>
                              <w:gridCol w:w="1003"/>
                            </w:tblGrid>
                            <w:tr>
                              <w:trPr>
                                <w:trHeight w:val="3139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порны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порный прыжок со</w:t>
                                    <w:softHyphen/>
                                    <w:t>гнув ноги (М). Прыжок ноги врозь (Д). Выполнение комплек</w:t>
                                    <w:softHyphen/>
                                    <w:t>са ОРУ с обручем. Эстафеты. Развитие скоростно-силовых способностей. Прави</w:t>
                                    <w:softHyphen/>
                                    <w:t xml:space="preserve">ла честной игры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FAIR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PLAY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опорного прыжк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 и коор</w:t>
                                    <w:softHyphen/>
                                    <w:t>динации при выполне</w:t>
                                    <w:softHyphen/>
                                    <w:t xml:space="preserve">нии опорного прыжк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игровые действия в условиях учебной дея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чест</w:t>
                                    <w:softHyphen/>
                                    <w:t xml:space="preserve">ной игры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FAIR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PLAY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прыжок согнув ноги. Выпол</w:t>
                                    <w:softHyphen/>
                                    <w:t>нять ОРУ с обручем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</w:t>
                                    <w:softHyphen/>
                                    <w:t>цессе ее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порны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порный прыжок со</w:t>
                                    <w:softHyphen/>
                                    <w:t>гнув ноги (М). Прыжок ноги врозь (Д). Выполнение комплек</w:t>
                                    <w:softHyphen/>
                                    <w:t>са ОРУ с обручем. Эстафеты. Развитие скоростно-силов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опорного прыжка и технику уп</w:t>
                                    <w:softHyphen/>
                                    <w:t>ражнений на гимнасти</w:t>
                                    <w:softHyphen/>
                                    <w:t xml:space="preserve">ческой скамейке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 и координации при вы</w:t>
                                    <w:softHyphen/>
                                    <w:t xml:space="preserve">полнении опорного прыжк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прыжок согнув ноги. Выпол</w:t>
                                    <w:softHyphen/>
                                    <w:t>нять ОРУ с обручем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6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порны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порный прыжок со</w:t>
                                    <w:softHyphen/>
                                    <w:t>гнув ноги (М). Прыжок ноги врозь (Д). Выполнение комплек</w:t>
                                    <w:softHyphen/>
                                    <w:t>са ОРУ с обручем. Эстафеты. Развитие скоростно-силов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опорного прыжка и технику уп</w:t>
                                    <w:softHyphen/>
                                    <w:t>ражнений на гимнасти</w:t>
                                    <w:softHyphen/>
                                    <w:t xml:space="preserve">ческой скамейке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 и координации при выполнении опор</w:t>
                                    <w:softHyphen/>
                                    <w:t xml:space="preserve">ного прыжк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прыжок согнув ноги. Выпол</w:t>
                                    <w:softHyphen/>
                                    <w:t>нять ОРУ с обручем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</w:t>
                                    <w:softHyphen/>
                                    <w:t>чаться в об</w:t>
                                    <w:softHyphen/>
                                    <w:t>щение и взаимодейст</w:t>
                                    <w:softHyphen/>
                                    <w:t>вие со свер</w:t>
                                    <w:softHyphen/>
                                    <w:t>стниками* на принципах уважения и доброжела</w:t>
                                    <w:softHyphen/>
                                    <w:t>тельности, взаимопомо</w:t>
                                    <w:softHyphen/>
                                    <w:t>щи и сопере</w:t>
                                    <w:softHyphen/>
                                    <w:t>живания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55pt;height:479.05pt;mso-wrap-distance-left:0pt;mso-wrap-distance-right:0pt;mso-wrap-distance-top:0pt;mso-wrap-distance-bottom:0pt;margin-top:81.05pt;mso-position-vertical-relative:page;margin-left:53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9"/>
                        <w:gridCol w:w="960"/>
                        <w:gridCol w:w="1320"/>
                        <w:gridCol w:w="2525"/>
                        <w:gridCol w:w="2635"/>
                        <w:gridCol w:w="1762"/>
                        <w:gridCol w:w="1646"/>
                        <w:gridCol w:w="1541"/>
                        <w:gridCol w:w="1003"/>
                      </w:tblGrid>
                      <w:tr>
                        <w:trPr>
                          <w:trHeight w:val="3139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порны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ыжок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порный прыжок со</w:t>
                              <w:softHyphen/>
                              <w:t>гнув ноги (М). Прыжок ноги врозь (Д). Выполнение комплек</w:t>
                              <w:softHyphen/>
                              <w:t>са ОРУ с обручем. Эстафеты. Развитие скоростно-силовых способностей. Прави</w:t>
                              <w:softHyphen/>
                              <w:t xml:space="preserve">ла честной игры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FAIR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PLAY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опорного прыжк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 и коор</w:t>
                              <w:softHyphen/>
                              <w:t>динации при выполне</w:t>
                              <w:softHyphen/>
                              <w:t xml:space="preserve">нии опорного прыжк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игровые действия в условиях учебной дея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чест</w:t>
                              <w:softHyphen/>
                              <w:t xml:space="preserve">ной игры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FAIR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PLAY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прыжок согнув ноги. Выпол</w:t>
                              <w:softHyphen/>
                              <w:t>нять ОРУ с обручем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</w:t>
                              <w:softHyphen/>
                              <w:t>цессе ее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2</w:t>
                            </w:r>
                          </w:p>
                        </w:tc>
                      </w:tr>
                      <w:tr>
                        <w:trPr>
                          <w:trHeight w:val="3106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порны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ыжок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порный прыжок со</w:t>
                              <w:softHyphen/>
                              <w:t>гнув ноги (М). Прыжок ноги врозь (Д). Выполнение комплек</w:t>
                              <w:softHyphen/>
                              <w:t>са ОРУ с обручем. Эстафеты. Развитие скоростно-силовых способно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опорного прыжка и технику уп</w:t>
                              <w:softHyphen/>
                              <w:t>ражнений на гимнасти</w:t>
                              <w:softHyphen/>
                              <w:t xml:space="preserve">ческой скамейке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 и координации при вы</w:t>
                              <w:softHyphen/>
                              <w:t xml:space="preserve">полнении опорного прыжк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прыжок согнув ноги. Выпол</w:t>
                              <w:softHyphen/>
                              <w:t>нять ОРУ с обручем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2</w:t>
                            </w:r>
                          </w:p>
                        </w:tc>
                      </w:tr>
                      <w:tr>
                        <w:trPr>
                          <w:trHeight w:val="3326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порны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ыжок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порный прыжок со</w:t>
                              <w:softHyphen/>
                              <w:t>гнув ноги (М). Прыжок ноги врозь (Д). Выполнение комплек</w:t>
                              <w:softHyphen/>
                              <w:t>са ОРУ с обручем. Эстафеты. Развитие скоростно-силовых способно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опорного прыжка и технику уп</w:t>
                              <w:softHyphen/>
                              <w:t>ражнений на гимнасти</w:t>
                              <w:softHyphen/>
                              <w:t xml:space="preserve">ческой скамейке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 и координации при выполнении опор</w:t>
                              <w:softHyphen/>
                              <w:t xml:space="preserve">ного прыжк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прыжок согнув ноги. Выпол</w:t>
                              <w:softHyphen/>
                              <w:t>нять ОРУ с обручем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</w:t>
                              <w:softHyphen/>
                              <w:t>чаться в об</w:t>
                              <w:softHyphen/>
                              <w:t>щение и взаимодейст</w:t>
                              <w:softHyphen/>
                              <w:t>вие со свер</w:t>
                              <w:softHyphen/>
                              <w:t>стниками* на принципах уважения и доброжела</w:t>
                              <w:softHyphen/>
                              <w:t>тельности, взаимопомо</w:t>
                              <w:softHyphen/>
                              <w:t>щи и сопере</w:t>
                              <w:softHyphen/>
                              <w:t>живания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198745</wp:posOffset>
                </wp:positionH>
                <wp:positionV relativeFrom="page">
                  <wp:posOffset>7329805</wp:posOffset>
                </wp:positionV>
                <wp:extent cx="153035" cy="15240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77.15pt;mso-position-vertical-relative:page;margin-left:409.3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92175</wp:posOffset>
                </wp:positionH>
                <wp:positionV relativeFrom="page">
                  <wp:posOffset>650240</wp:posOffset>
                </wp:positionV>
                <wp:extent cx="9190355" cy="608457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0355" cy="608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0"/>
                              <w:gridCol w:w="960"/>
                              <w:gridCol w:w="1320"/>
                              <w:gridCol w:w="2520"/>
                              <w:gridCol w:w="2640"/>
                              <w:gridCol w:w="1757"/>
                              <w:gridCol w:w="1642"/>
                              <w:gridCol w:w="1541"/>
                              <w:gridCol w:w="1003"/>
                            </w:tblGrid>
                            <w:tr>
                              <w:trPr>
                                <w:trHeight w:val="4354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порны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порный прыжок со</w:t>
                                    <w:softHyphen/>
                                    <w:t>гнув ноги (М). Прыжок ноги врозь (Д). Выполнение комплек</w:t>
                                    <w:softHyphen/>
                                    <w:t>са ОРУ с обручем. Эстафеты. Развитие скоростно-силов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опорного прыжка и технику уп</w:t>
                                    <w:softHyphen/>
                                    <w:t>ражнений на гимнасти</w:t>
                                    <w:softHyphen/>
                                    <w:t xml:space="preserve">ческой скамейке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 и координации при выполнении опор</w:t>
                                    <w:softHyphen/>
                                    <w:t xml:space="preserve">ного прыжк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различие в подходе между профессиональным и любительским спортом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прыжок согнув ноги. Выпол</w:t>
                                    <w:softHyphen/>
                                    <w:t>нять ОРУ с обручем.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</w:t>
                                    <w:softHyphen/>
                                    <w:t>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0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порны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порный прыжок со</w:t>
                                    <w:softHyphen/>
                                    <w:t>гнув ноги (М). Прыжок ноги врозь (Д). Выполнение комплек</w:t>
                                    <w:softHyphen/>
                                    <w:t>са ОРУ с обручем. Эстафеты. Развитие скоростно-силов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опорного прыжка и технику уп</w:t>
                                    <w:softHyphen/>
                                    <w:t>ражнений на гимнасти</w:t>
                                    <w:softHyphen/>
                                    <w:t xml:space="preserve">ческой скамейке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 и координации при вы</w:t>
                                    <w:softHyphen/>
                                    <w:t xml:space="preserve">полнении опорного прыжк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прыжок согнув ноги. Выпол</w:t>
                                    <w:softHyphen/>
                                    <w:t>нять ОРУ с обручем.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даний, отбирать способы их исправле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8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порны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ение опорного прыжка. ОРУ с обру</w:t>
                                    <w:softHyphen/>
                                    <w:t>чем. Эстафеты. Развитие скоростно</w:t>
                                    <w:softHyphen/>
                                    <w:t>силов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опорного прыжка и строевых уп</w:t>
                                    <w:softHyphen/>
                                    <w:t xml:space="preserve">ражнений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 и коор</w:t>
                                    <w:softHyphen/>
                                    <w:t>динации при выполне</w:t>
                                    <w:softHyphen/>
                                    <w:t>нии опорного прыжк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прыжок согнув ноги. Выпол</w:t>
                                    <w:softHyphen/>
                                    <w:t>нять ОРУ с обручем.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65pt;height:479.1pt;mso-wrap-distance-left:0pt;mso-wrap-distance-right:0pt;mso-wrap-distance-top:0pt;mso-wrap-distance-bottom:0pt;margin-top:51.2pt;mso-position-vertical-relative:page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0"/>
                        <w:gridCol w:w="960"/>
                        <w:gridCol w:w="1320"/>
                        <w:gridCol w:w="2520"/>
                        <w:gridCol w:w="2640"/>
                        <w:gridCol w:w="1757"/>
                        <w:gridCol w:w="1642"/>
                        <w:gridCol w:w="1541"/>
                        <w:gridCol w:w="1003"/>
                      </w:tblGrid>
                      <w:tr>
                        <w:trPr>
                          <w:trHeight w:val="4354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порны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ыжок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порный прыжок со</w:t>
                              <w:softHyphen/>
                              <w:t>гнув ноги (М). Прыжок ноги врозь (Д). Выполнение комплек</w:t>
                              <w:softHyphen/>
                              <w:t>са ОРУ с обручем. Эстафеты. Развитие скоростно-силовых способностей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опорного прыжка и технику уп</w:t>
                              <w:softHyphen/>
                              <w:t>ражнений на гимнасти</w:t>
                              <w:softHyphen/>
                              <w:t xml:space="preserve">ческой скамейке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 и координации при выполнении опор</w:t>
                              <w:softHyphen/>
                              <w:t xml:space="preserve">ного прыжк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различие в подходе между профессиональным и любительским спортом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прыжок согнув ноги. Выпол</w:t>
                              <w:softHyphen/>
                              <w:t>нять ОРУ с обручем.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</w:t>
                              <w:softHyphen/>
                              <w:t>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2</w:t>
                            </w:r>
                          </w:p>
                        </w:tc>
                      </w:tr>
                      <w:tr>
                        <w:trPr>
                          <w:trHeight w:val="3370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порны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ыжок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порный прыжок со</w:t>
                              <w:softHyphen/>
                              <w:t>гнув ноги (М). Прыжок ноги врозь (Д). Выполнение комплек</w:t>
                              <w:softHyphen/>
                              <w:t>са ОРУ с обручем. Эстафеты. Развитие скоростно-силовых способностей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опорного прыжка и технику уп</w:t>
                              <w:softHyphen/>
                              <w:t>ражнений на гимнасти</w:t>
                              <w:softHyphen/>
                              <w:t xml:space="preserve">ческой скамейке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 и координации при вы</w:t>
                              <w:softHyphen/>
                              <w:t xml:space="preserve">полнении опорного прыжк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прыжок согнув ноги. Выпол</w:t>
                              <w:softHyphen/>
                              <w:t>нять ОРУ с обручем.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даний, отбирать способы их исправле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2</w:t>
                            </w:r>
                          </w:p>
                        </w:tc>
                      </w:tr>
                      <w:tr>
                        <w:trPr>
                          <w:trHeight w:val="1848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порны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ыжок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ение опорного прыжка. ОРУ с обру</w:t>
                              <w:softHyphen/>
                              <w:t>чем. Эстафеты. Развитие скоростно</w:t>
                              <w:softHyphen/>
                              <w:t>силовых способностей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опорного прыжка и строевых уп</w:t>
                              <w:softHyphen/>
                              <w:t xml:space="preserve">ражнений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 и коор</w:t>
                              <w:softHyphen/>
                              <w:t>динации при выполне</w:t>
                              <w:softHyphen/>
                              <w:t>нии опорного прыжк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прыжок согнув ноги. Выпол</w:t>
                              <w:softHyphen/>
                              <w:t>нять ОРУ с обручем.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400040</wp:posOffset>
                </wp:positionH>
                <wp:positionV relativeFrom="page">
                  <wp:posOffset>6974840</wp:posOffset>
                </wp:positionV>
                <wp:extent cx="153035" cy="15240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49.2pt;mso-position-vertical-relative:page;margin-left:425.2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89000</wp:posOffset>
                </wp:positionH>
                <wp:positionV relativeFrom="page">
                  <wp:posOffset>650240</wp:posOffset>
                </wp:positionV>
                <wp:extent cx="9195435" cy="609346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5435" cy="609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4"/>
                              <w:gridCol w:w="960"/>
                              <w:gridCol w:w="1315"/>
                              <w:gridCol w:w="2530"/>
                              <w:gridCol w:w="2635"/>
                              <w:gridCol w:w="1757"/>
                              <w:gridCol w:w="1651"/>
                              <w:gridCol w:w="1536"/>
                              <w:gridCol w:w="1003"/>
                            </w:tblGrid>
                            <w:tr>
                              <w:trPr>
                                <w:trHeight w:val="1315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2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робати</w:t>
                                    <w:softHyphen/>
                                    <w:t>ка. Лаз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увырок вперед в стойку на лопатках (М). Кувырок назад в полушпагат. Мост из положения стоя без помощи (Д). Лазание по канату в два прие</w:t>
                                    <w:softHyphen/>
                                    <w:t>ма. ОРУ с мячом. Эс</w:t>
                                    <w:softHyphen/>
                                    <w:t>тафеты. Развитие си</w:t>
                                    <w:softHyphen/>
                                    <w:t>лов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акробатиче</w:t>
                                    <w:softHyphen/>
                                    <w:t xml:space="preserve">ских упражнений и лазания по канату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 и координации при выполнении акро</w:t>
                                    <w:softHyphen/>
                                    <w:t>батических комбина</w:t>
                                    <w:softHyphen/>
                                    <w:t>ций и лазании по кана</w:t>
                                    <w:softHyphen/>
                                    <w:t xml:space="preserve">ту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 xml:space="preserve">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цель проведения церемоний (церемония открытия, правила проведения, церемония закрытия)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ак</w:t>
                                    <w:softHyphen/>
                                    <w:t>робатические и гимнастиче</w:t>
                                    <w:softHyphen/>
                                    <w:t>ские комбина</w:t>
                                    <w:softHyphen/>
                                    <w:t>ции на высо</w:t>
                                    <w:softHyphen/>
                                    <w:t>ком техничном уровне, харак</w:t>
                                    <w:softHyphen/>
                                    <w:t>теризовать признаки техничного исполнения. Выполнять ОРУ с мячом. Выполнять технику лаза</w:t>
                                    <w:softHyphen/>
                                    <w:t>ния по канату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ми на принципах уважения и доброжела</w:t>
                                    <w:softHyphen/>
                                    <w:t>тельности, взаимопомо</w:t>
                                    <w:softHyphen/>
                                    <w:t>щи и сопере</w:t>
                                    <w:softHyphen/>
                                    <w:t>живания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9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робати</w:t>
                                    <w:softHyphen/>
                                    <w:t>ка. Лаз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увырок вперед в стойку на лопатках (М). Кувырок назад в полушпагат. Мост из положения стоя без помощи (Д). Лазание по канату в два прие</w:t>
                                    <w:softHyphen/>
                                    <w:t>ма. ОРУ с мячом. Эстафеты. Развитие силовых способно</w:t>
                                    <w:softHyphen/>
                                    <w:t>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акробатиче</w:t>
                                    <w:softHyphen/>
                                    <w:t xml:space="preserve">ских упражнений и лазания по канату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 и координации при выполнении акро</w:t>
                                    <w:softHyphen/>
                                    <w:t>батических комбина</w:t>
                                    <w:softHyphen/>
                                    <w:t>ций и лазании по кана</w:t>
                                    <w:softHyphen/>
                                    <w:t xml:space="preserve">ту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 xml:space="preserve">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,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к подводятся итоги соревнований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ак</w:t>
                                    <w:softHyphen/>
                                    <w:t>робатические и гимнастические комбинации на высоком тех</w:t>
                                    <w:softHyphen/>
                                    <w:t>ничном уровне, характеризо</w:t>
                                    <w:softHyphen/>
                                    <w:t>вать признаки техничного исполнения. Выполнять ОРУ с мячом. Вы</w:t>
                                    <w:softHyphen/>
                                    <w:t>полнять технику лазания по канату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цессе ее выполне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05pt;height:479.8pt;mso-wrap-distance-left:0pt;mso-wrap-distance-right:0pt;mso-wrap-distance-top:0pt;mso-wrap-distance-bottom:0pt;margin-top:51.2pt;mso-position-vertical-relative:page;margin-left:70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4"/>
                        <w:gridCol w:w="960"/>
                        <w:gridCol w:w="1315"/>
                        <w:gridCol w:w="2530"/>
                        <w:gridCol w:w="2635"/>
                        <w:gridCol w:w="1757"/>
                        <w:gridCol w:w="1651"/>
                        <w:gridCol w:w="1536"/>
                        <w:gridCol w:w="1003"/>
                      </w:tblGrid>
                      <w:tr>
                        <w:trPr>
                          <w:trHeight w:val="1315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язык и общие интересы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2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робати</w:t>
                              <w:softHyphen/>
                              <w:t>ка. Лаз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увырок вперед в стойку на лопатках (М). Кувырок назад в полушпагат. Мост из положения стоя без помощи (Д). Лазание по канату в два прие</w:t>
                              <w:softHyphen/>
                              <w:t>ма. ОРУ с мячом. Эс</w:t>
                              <w:softHyphen/>
                              <w:t>тафеты. Развитие си</w:t>
                              <w:softHyphen/>
                              <w:t>ловых способно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акробатиче</w:t>
                              <w:softHyphen/>
                              <w:t xml:space="preserve">ских упражнений и лазания по канату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 и координации при выполнении акро</w:t>
                              <w:softHyphen/>
                              <w:t>батических комбина</w:t>
                              <w:softHyphen/>
                              <w:t>ций и лазании по кана</w:t>
                              <w:softHyphen/>
                              <w:t xml:space="preserve">ту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 xml:space="preserve">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цель проведения церемоний (церемония открытия, правила проведения, церемония закрытия)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ак</w:t>
                              <w:softHyphen/>
                              <w:t>робатические и гимнастиче</w:t>
                              <w:softHyphen/>
                              <w:t>ские комбина</w:t>
                              <w:softHyphen/>
                              <w:t>ции на высо</w:t>
                              <w:softHyphen/>
                              <w:t>ком техничном уровне, харак</w:t>
                              <w:softHyphen/>
                              <w:t>теризовать признаки техничного исполнения. Выполнять ОРУ с мячом. Выполнять технику лаза</w:t>
                              <w:softHyphen/>
                              <w:t>ния по канату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ми на принципах уважения и доброжела</w:t>
                              <w:softHyphen/>
                              <w:t>тельности, взаимопомо</w:t>
                              <w:softHyphen/>
                              <w:t>щи и сопере</w:t>
                              <w:softHyphen/>
                              <w:t>живания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2</w:t>
                            </w:r>
                          </w:p>
                        </w:tc>
                      </w:tr>
                      <w:tr>
                        <w:trPr>
                          <w:trHeight w:val="3869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робати</w:t>
                              <w:softHyphen/>
                              <w:t>ка. Лаз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увырок вперед в стойку на лопатках (М). Кувырок назад в полушпагат. Мост из положения стоя без помощи (Д). Лазание по канату в два прие</w:t>
                              <w:softHyphen/>
                              <w:t>ма. ОРУ с мячом. Эстафеты. Развитие силовых способно</w:t>
                              <w:softHyphen/>
                              <w:t>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акробатиче</w:t>
                              <w:softHyphen/>
                              <w:t xml:space="preserve">ских упражнений и лазания по канату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 и координации при выполнении акро</w:t>
                              <w:softHyphen/>
                              <w:t>батических комбина</w:t>
                              <w:softHyphen/>
                              <w:t>ций и лазании по кана</w:t>
                              <w:softHyphen/>
                              <w:t xml:space="preserve">ту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 xml:space="preserve">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,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к подводятся итоги соревнований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ак</w:t>
                              <w:softHyphen/>
                              <w:t>робатические и гимнастические комбинации на высоком тех</w:t>
                              <w:softHyphen/>
                              <w:t>ничном уровне, характеризо</w:t>
                              <w:softHyphen/>
                              <w:t>вать признаки техничного исполнения. Выполнять ОРУ с мячом. Вы</w:t>
                              <w:softHyphen/>
                              <w:t>полнять технику лазания по канату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цессе ее выполне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403215</wp:posOffset>
                </wp:positionH>
                <wp:positionV relativeFrom="page">
                  <wp:posOffset>6978015</wp:posOffset>
                </wp:positionV>
                <wp:extent cx="153035" cy="15240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49.45pt;mso-position-vertical-relative:page;margin-left:425.4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92175</wp:posOffset>
                </wp:positionH>
                <wp:positionV relativeFrom="page">
                  <wp:posOffset>671830</wp:posOffset>
                </wp:positionV>
                <wp:extent cx="9189720" cy="607758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9720" cy="607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0"/>
                              <w:gridCol w:w="960"/>
                              <w:gridCol w:w="1315"/>
                              <w:gridCol w:w="2525"/>
                              <w:gridCol w:w="2635"/>
                              <w:gridCol w:w="1757"/>
                              <w:gridCol w:w="1656"/>
                              <w:gridCol w:w="1531"/>
                              <w:gridCol w:w="1003"/>
                            </w:tblGrid>
                            <w:tr>
                              <w:trPr>
                                <w:trHeight w:val="4622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робати</w:t>
                                    <w:softHyphen/>
                                    <w:t>ка. Лаз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увырок вперед в стойку на лопатках (М). Кувырок назад в полушпагат. Мост из положения стоя без помощи (Д). Лазание по канату в два прие</w:t>
                                    <w:softHyphen/>
                                    <w:t>ма. ОРУ с мячом. Эс</w:t>
                                    <w:softHyphen/>
                                    <w:t>тафеты. Развитие си</w:t>
                                    <w:softHyphen/>
                                    <w:t>лов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акробатиче</w:t>
                                    <w:softHyphen/>
                                    <w:t xml:space="preserve">ских упражнений и лазания по канату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 и координации при выполнении акро</w:t>
                                    <w:softHyphen/>
                                    <w:t>батических комбина</w:t>
                                    <w:softHyphen/>
                                    <w:t>ций и лазании по кана</w:t>
                                    <w:softHyphen/>
                                    <w:t xml:space="preserve">ту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>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ак</w:t>
                                    <w:softHyphen/>
                                    <w:t>робатические и гимнастиче</w:t>
                                    <w:softHyphen/>
                                    <w:t>ские комбина</w:t>
                                    <w:softHyphen/>
                                    <w:t>ции на высо</w:t>
                                    <w:softHyphen/>
                                    <w:t>ком техничном уровне,харак</w:t>
                                    <w:softHyphen/>
                                    <w:t>теризовать признаки тех</w:t>
                                    <w:softHyphen/>
                                    <w:t>ничного ис</w:t>
                                    <w:softHyphen/>
                                    <w:t>полнения. Выполнять ОРУ с мячом. Выполнять технику лаза</w:t>
                                    <w:softHyphen/>
                                    <w:t>ния по канату.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9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робати</w:t>
                                    <w:softHyphen/>
                                    <w:t>ка. Строе</w:t>
                                    <w:softHyphen/>
                                    <w:t>вые уп</w:t>
                                    <w:softHyphen/>
                                    <w:t>ражнения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увырок вперед в стойку на лопатках (М). Кувырок назад в полушпагат. Мост из положения стоя без помощи (Д). Лазание по шесту в три прие</w:t>
                                    <w:softHyphen/>
                                    <w:t>ма. ОРУ с мячом. Эс</w:t>
                                    <w:softHyphen/>
                                    <w:t>тафеты. Развитие си</w:t>
                                    <w:softHyphen/>
                                    <w:t>лов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акробатиче</w:t>
                                    <w:softHyphen/>
                                    <w:t xml:space="preserve">ских упражнений и лазания по канату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 и координации при выполнении акро</w:t>
                                    <w:softHyphen/>
                                    <w:t>батических комбина</w:t>
                                    <w:softHyphen/>
                                    <w:t>ций и лазании по кана</w:t>
                                    <w:softHyphen/>
                                    <w:t xml:space="preserve">ту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>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ак</w:t>
                                    <w:softHyphen/>
                                    <w:t>робатические и гимнастиче</w:t>
                                    <w:softHyphen/>
                                    <w:t>ские комбина</w:t>
                                    <w:softHyphen/>
                                    <w:t>ции на высо</w:t>
                                    <w:softHyphen/>
                                    <w:t>ком техничном уровне, харак</w:t>
                                    <w:softHyphen/>
                                    <w:t>теризовать признаки тех</w:t>
                                    <w:softHyphen/>
                                    <w:t>ничного ис</w:t>
                                    <w:softHyphen/>
                                    <w:t>полнения. Вы</w:t>
                                    <w:softHyphen/>
                                    <w:t>полнять ОРУ с мячом. Вы</w:t>
                                    <w:softHyphen/>
                                    <w:t>полнять тех</w:t>
                                    <w:softHyphen/>
                                    <w:t>нику лазания по канату.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6pt;height:478.55pt;mso-wrap-distance-left:0pt;mso-wrap-distance-right:0pt;mso-wrap-distance-top:0pt;mso-wrap-distance-bottom:0pt;margin-top:52.9pt;mso-position-vertical-relative:page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0"/>
                        <w:gridCol w:w="960"/>
                        <w:gridCol w:w="1315"/>
                        <w:gridCol w:w="2525"/>
                        <w:gridCol w:w="2635"/>
                        <w:gridCol w:w="1757"/>
                        <w:gridCol w:w="1656"/>
                        <w:gridCol w:w="1531"/>
                        <w:gridCol w:w="1003"/>
                      </w:tblGrid>
                      <w:tr>
                        <w:trPr>
                          <w:trHeight w:val="4622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робати</w:t>
                              <w:softHyphen/>
                              <w:t>ка. Лаз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увырок вперед в стойку на лопатках (М). Кувырок назад в полушпагат. Мост из положения стоя без помощи (Д). Лазание по канату в два прие</w:t>
                              <w:softHyphen/>
                              <w:t>ма. ОРУ с мячом. Эс</w:t>
                              <w:softHyphen/>
                              <w:t>тафеты. Развитие си</w:t>
                              <w:softHyphen/>
                              <w:t>ловых способно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акробатиче</w:t>
                              <w:softHyphen/>
                              <w:t xml:space="preserve">ских упражнений и лазания по канату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 и координации при выполнении акро</w:t>
                              <w:softHyphen/>
                              <w:t>батических комбина</w:t>
                              <w:softHyphen/>
                              <w:t>ций и лазании по кана</w:t>
                              <w:softHyphen/>
                              <w:t xml:space="preserve">ту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>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ак</w:t>
                              <w:softHyphen/>
                              <w:t>робатические и гимнастиче</w:t>
                              <w:softHyphen/>
                              <w:t>ские комбина</w:t>
                              <w:softHyphen/>
                              <w:t>ции на высо</w:t>
                              <w:softHyphen/>
                              <w:t>ком техничном уровне,харак</w:t>
                              <w:softHyphen/>
                              <w:t>теризовать признаки тех</w:t>
                              <w:softHyphen/>
                              <w:t>ничного ис</w:t>
                              <w:softHyphen/>
                              <w:t>полнения. Выполнять ОРУ с мячом. Выполнять технику лаза</w:t>
                              <w:softHyphen/>
                              <w:t>ния по канату.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2</w:t>
                            </w:r>
                          </w:p>
                        </w:tc>
                      </w:tr>
                      <w:tr>
                        <w:trPr>
                          <w:trHeight w:val="4939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робати</w:t>
                              <w:softHyphen/>
                              <w:t>ка. Строе</w:t>
                              <w:softHyphen/>
                              <w:t>вые уп</w:t>
                              <w:softHyphen/>
                              <w:t>ражнения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увырок вперед в стойку на лопатках (М). Кувырок назад в полушпагат. Мост из положения стоя без помощи (Д). Лазание по шесту в три прие</w:t>
                              <w:softHyphen/>
                              <w:t>ма. ОРУ с мячом. Эс</w:t>
                              <w:softHyphen/>
                              <w:t>тафеты. Развитие си</w:t>
                              <w:softHyphen/>
                              <w:t>ловых способно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акробатиче</w:t>
                              <w:softHyphen/>
                              <w:t xml:space="preserve">ских упражнений и лазания по канату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 и координации при выполнении акро</w:t>
                              <w:softHyphen/>
                              <w:t>батических комбина</w:t>
                              <w:softHyphen/>
                              <w:t>ций и лазании по кана</w:t>
                              <w:softHyphen/>
                              <w:t xml:space="preserve">ту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>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ак</w:t>
                              <w:softHyphen/>
                              <w:t>робатические и гимнастиче</w:t>
                              <w:softHyphen/>
                              <w:t>ские комбина</w:t>
                              <w:softHyphen/>
                              <w:t>ции на высо</w:t>
                              <w:softHyphen/>
                              <w:t>ком техничном уровне, харак</w:t>
                              <w:softHyphen/>
                              <w:t>теризовать признаки тех</w:t>
                              <w:softHyphen/>
                              <w:t>ничного ис</w:t>
                              <w:softHyphen/>
                              <w:t>полнения. Вы</w:t>
                              <w:softHyphen/>
                              <w:t>полнять ОРУ с мячом. Вы</w:t>
                              <w:softHyphen/>
                              <w:t>полнять тех</w:t>
                              <w:softHyphen/>
                              <w:t>нику лазания по канату.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400040</wp:posOffset>
                </wp:positionH>
                <wp:positionV relativeFrom="page">
                  <wp:posOffset>6999605</wp:posOffset>
                </wp:positionV>
                <wp:extent cx="153035" cy="15240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51.15pt;mso-position-vertical-relative:page;margin-left:425.2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85825</wp:posOffset>
                </wp:positionH>
                <wp:positionV relativeFrom="page">
                  <wp:posOffset>650240</wp:posOffset>
                </wp:positionV>
                <wp:extent cx="9201785" cy="609981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785" cy="609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04"/>
                              <w:gridCol w:w="955"/>
                              <w:gridCol w:w="1325"/>
                              <w:gridCol w:w="2520"/>
                              <w:gridCol w:w="2635"/>
                              <w:gridCol w:w="1762"/>
                              <w:gridCol w:w="1646"/>
                              <w:gridCol w:w="1536"/>
                              <w:gridCol w:w="1008"/>
                            </w:tblGrid>
                            <w:tr>
                              <w:trPr>
                                <w:trHeight w:val="4690" w:hRule="exac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робати</w:t>
                                    <w:softHyphen/>
                                    <w:t>ка. Строе</w:t>
                                    <w:softHyphen/>
                                    <w:t>вые уп</w:t>
                                    <w:softHyphen/>
                                    <w:t>ражнен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увырок вперед в стойку на лопатках (М). Кувырок назад в полушпагат. Мост из положения стоя без помощи. (Д). Лазание по шесту в три прие</w:t>
                                    <w:softHyphen/>
                                    <w:t>ма. ОРУ с мячом. Эс</w:t>
                                    <w:softHyphen/>
                                    <w:t>тафеты. Развитие си</w:t>
                                    <w:softHyphen/>
                                    <w:t>лов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акробатиче</w:t>
                                    <w:softHyphen/>
                                    <w:t xml:space="preserve">ских упражнений и лазания по канату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 и координации при выполнении акро</w:t>
                                    <w:softHyphen/>
                                    <w:t>батических комбина</w:t>
                                    <w:softHyphen/>
                                    <w:t>ций и лазании по кана</w:t>
                                    <w:softHyphen/>
                                    <w:t xml:space="preserve">ту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>ности.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ак</w:t>
                                    <w:softHyphen/>
                                    <w:t>робатические и гимнастические комбинации на высоком тех</w:t>
                                    <w:softHyphen/>
                                    <w:t>ничном уровне, характеризо</w:t>
                                    <w:softHyphen/>
                                    <w:t>вать признаки техничного исполнения. Выполнять ОРУ с мячом. Выполнять технику лазания по канату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даний, отбирать способы их исправле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пережи</w:t>
                                    <w:softHyphen/>
                                    <w:t>вания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6" w:hRule="exac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робати</w:t>
                                    <w:softHyphen/>
                                    <w:t>ка. Строе</w:t>
                                    <w:softHyphen/>
                                    <w:t>вые уп</w:t>
                                    <w:softHyphen/>
                                    <w:t>ражнен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увырок вперед в стойку на лопатках (М). Кувырок назад в полушпагат. Мост из положения стоя без помощи. (Д). Лазание по шесту в три прие</w:t>
                                    <w:softHyphen/>
                                    <w:t>ма. ОРУ с мячом. Эс</w:t>
                                    <w:softHyphen/>
                                    <w:t>тафеты. Развитие си</w:t>
                                    <w:softHyphen/>
                                    <w:t>лов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акробатиче</w:t>
                                    <w:softHyphen/>
                                    <w:t xml:space="preserve">ских упражнений и лазания по канату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 и координации при выполнении акро</w:t>
                                    <w:softHyphen/>
                                    <w:t>батических комбина</w:t>
                                    <w:softHyphen/>
                                    <w:t>ций и лазании по кана</w:t>
                                    <w:softHyphen/>
                                    <w:t xml:space="preserve">ту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>ности.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ак</w:t>
                                    <w:softHyphen/>
                                    <w:t>робатические и гимнастиче</w:t>
                                    <w:softHyphen/>
                                    <w:t>ские комбина</w:t>
                                    <w:softHyphen/>
                                    <w:t>ции на высо</w:t>
                                    <w:softHyphen/>
                                    <w:t>ком техничном уровне, харак</w:t>
                                    <w:softHyphen/>
                                    <w:t>теризовать признаки техничного исполнения. Выполнять ОРУ с мячом. Выполнять технику лаза</w:t>
                                    <w:softHyphen/>
                                    <w:t>ния по канату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</w:t>
                                    <w:softHyphen/>
                                    <w:t>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55pt;height:480.3pt;mso-wrap-distance-left:0pt;mso-wrap-distance-right:0pt;mso-wrap-distance-top:0pt;mso-wrap-distance-bottom:0pt;margin-top:51.2pt;mso-position-vertical-relative:page;margin-left:69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04"/>
                        <w:gridCol w:w="955"/>
                        <w:gridCol w:w="1325"/>
                        <w:gridCol w:w="2520"/>
                        <w:gridCol w:w="2635"/>
                        <w:gridCol w:w="1762"/>
                        <w:gridCol w:w="1646"/>
                        <w:gridCol w:w="1536"/>
                        <w:gridCol w:w="1008"/>
                      </w:tblGrid>
                      <w:tr>
                        <w:trPr>
                          <w:trHeight w:val="4690" w:hRule="exac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робати</w:t>
                              <w:softHyphen/>
                              <w:t>ка. Строе</w:t>
                              <w:softHyphen/>
                              <w:t>вые уп</w:t>
                              <w:softHyphen/>
                              <w:t>ражнен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увырок вперед в стойку на лопатках (М). Кувырок назад в полушпагат. Мост из положения стоя без помощи. (Д). Лазание по шесту в три прие</w:t>
                              <w:softHyphen/>
                              <w:t>ма. ОРУ с мячом. Эс</w:t>
                              <w:softHyphen/>
                              <w:t>тафеты. Развитие си</w:t>
                              <w:softHyphen/>
                              <w:t>ловых способно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акробатиче</w:t>
                              <w:softHyphen/>
                              <w:t xml:space="preserve">ских упражнений и лазания по канату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 и координации при выполнении акро</w:t>
                              <w:softHyphen/>
                              <w:t>батических комбина</w:t>
                              <w:softHyphen/>
                              <w:t>ций и лазании по кана</w:t>
                              <w:softHyphen/>
                              <w:t xml:space="preserve">ту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>ности.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ак</w:t>
                              <w:softHyphen/>
                              <w:t>робатические и гимнастические комбинации на высоком тех</w:t>
                              <w:softHyphen/>
                              <w:t>ничном уровне, характеризо</w:t>
                              <w:softHyphen/>
                              <w:t>вать признаки техничного исполнения. Выполнять ОРУ с мячом. Выполнять технику лазания по канату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даний, отбирать способы их исправле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пережи</w:t>
                              <w:softHyphen/>
                              <w:t>вания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2</w:t>
                            </w:r>
                          </w:p>
                        </w:tc>
                      </w:tr>
                      <w:tr>
                        <w:trPr>
                          <w:trHeight w:val="4906" w:hRule="exac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робати</w:t>
                              <w:softHyphen/>
                              <w:t>ка. Строе</w:t>
                              <w:softHyphen/>
                              <w:t>вые уп</w:t>
                              <w:softHyphen/>
                              <w:t>ражнен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увырок вперед в стойку на лопатках (М). Кувырок назад в полушпагат. Мост из положения стоя без помощи. (Д). Лазание по шесту в три прие</w:t>
                              <w:softHyphen/>
                              <w:t>ма. ОРУ с мячом. Эс</w:t>
                              <w:softHyphen/>
                              <w:t>тафеты. Развитие си</w:t>
                              <w:softHyphen/>
                              <w:t>ловых способно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акробатиче</w:t>
                              <w:softHyphen/>
                              <w:t xml:space="preserve">ских упражнений и лазания по канату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 и координации при выполнении акро</w:t>
                              <w:softHyphen/>
                              <w:t>батических комбина</w:t>
                              <w:softHyphen/>
                              <w:t>ций и лазании по кана</w:t>
                              <w:softHyphen/>
                              <w:t xml:space="preserve">ту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>ности.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ак</w:t>
                              <w:softHyphen/>
                              <w:t>робатические и гимнастиче</w:t>
                              <w:softHyphen/>
                              <w:t>ские комбина</w:t>
                              <w:softHyphen/>
                              <w:t>ции на высо</w:t>
                              <w:softHyphen/>
                              <w:t>ком техничном уровне, харак</w:t>
                              <w:softHyphen/>
                              <w:t>теризовать признаки техничного исполнения. Выполнять ОРУ с мячом. Выполнять технику лаза</w:t>
                              <w:softHyphen/>
                              <w:t>ния по канату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</w:t>
                              <w:softHyphen/>
                              <w:t>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408930</wp:posOffset>
                </wp:positionH>
                <wp:positionV relativeFrom="page">
                  <wp:posOffset>6983730</wp:posOffset>
                </wp:positionV>
                <wp:extent cx="153035" cy="15240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49.9pt;mso-position-vertical-relative:page;margin-left:425.9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24560</wp:posOffset>
                </wp:positionH>
                <wp:positionV relativeFrom="page">
                  <wp:posOffset>657860</wp:posOffset>
                </wp:positionV>
                <wp:extent cx="9198610" cy="607822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8610" cy="607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4"/>
                              <w:gridCol w:w="960"/>
                              <w:gridCol w:w="1315"/>
                              <w:gridCol w:w="2530"/>
                              <w:gridCol w:w="2630"/>
                              <w:gridCol w:w="1757"/>
                              <w:gridCol w:w="1651"/>
                              <w:gridCol w:w="1536"/>
                              <w:gridCol w:w="1013"/>
                            </w:tblGrid>
                            <w:tr>
                              <w:trPr>
                                <w:trHeight w:val="4339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р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ивны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ы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Передача мяча сверху двумя руками в парах через сетку. Нижняя прямая подача мяча. Эста</w:t>
                                    <w:softHyphen/>
                                    <w:t>феты. Игра по упро</w:t>
                                    <w:softHyphen/>
                                    <w:t>щенным правилам. Техника безопасности на уроках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вость в решении игровых за</w:t>
                                    <w:softHyphen/>
                                    <w:t xml:space="preserve">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</w:t>
                                    <w:softHyphen/>
                                    <w:t>ства быстроты и коор</w:t>
                                    <w:softHyphen/>
                                    <w:t>динации при игре в во</w:t>
                                    <w:softHyphen/>
                                    <w:t xml:space="preserve">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</w:t>
                                    <w:softHyphen/>
                                    <w:t xml:space="preserve">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Игр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 по упрощен</w:t>
                                    <w:softHyphen/>
                                    <w:t xml:space="preserve">ным правилам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техники безо</w:t>
                                    <w:softHyphen/>
                                    <w:t>пасности при игре в волейбол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волейболе на высоком техничном уровне. Выполнять правила игры в волейбол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9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Передача мяча сверху двумя руками в парах через зону. Нижняя прямая подача мяча. Эста</w:t>
                                    <w:softHyphen/>
                                    <w:t>феты. Игра по упро</w:t>
                                    <w:softHyphen/>
                                    <w:t>щенным правилам. Правила игры. Терминология игры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находчивость в решении игро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</w:t>
                                    <w:softHyphen/>
                                    <w:t>чества быстроты и ко</w:t>
                                    <w:softHyphen/>
                                    <w:t xml:space="preserve">ординации при игре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</w:t>
                                    <w:softHyphen/>
                                    <w:t>тельности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рминологию игры в волейбол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волейболе на высоком техничном уровне. Выполнять правила игры в волейбол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4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Передача мяча сверху двумя руками в парах через зону. Нижняя прямая подача мяча. Эста-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вость в решении игровых за</w:t>
                                    <w:softHyphen/>
                                    <w:t xml:space="preserve">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</w:t>
                                    <w:softHyphen/>
                                    <w:t>ства быстроты и коор-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волейболе на высоком техничном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ьн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двигательны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пражнения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спользовать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-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3pt;height:478.6pt;mso-wrap-distance-left:0pt;mso-wrap-distance-right:0pt;mso-wrap-distance-top:0pt;mso-wrap-distance-bottom:0pt;margin-top:51.8pt;mso-position-vertical-relative:page;margin-left:72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4"/>
                        <w:gridCol w:w="960"/>
                        <w:gridCol w:w="1315"/>
                        <w:gridCol w:w="2530"/>
                        <w:gridCol w:w="2630"/>
                        <w:gridCol w:w="1757"/>
                        <w:gridCol w:w="1651"/>
                        <w:gridCol w:w="1536"/>
                        <w:gridCol w:w="1013"/>
                      </w:tblGrid>
                      <w:tr>
                        <w:trPr>
                          <w:trHeight w:val="4339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пор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ивны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ы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Передача мяча сверху двумя руками в парах через сетку. Нижняя прямая подача мяча. Эста</w:t>
                              <w:softHyphen/>
                              <w:t>феты. Игра по упро</w:t>
                              <w:softHyphen/>
                              <w:t>щенным правилам. Техника безопасности на уроках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вость в решении игровых за</w:t>
                              <w:softHyphen/>
                              <w:t xml:space="preserve">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</w:t>
                              <w:softHyphen/>
                              <w:t>ства быстроты и коор</w:t>
                              <w:softHyphen/>
                              <w:t>динации при игре в во</w:t>
                              <w:softHyphen/>
                              <w:t xml:space="preserve">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</w:t>
                              <w:softHyphen/>
                              <w:t xml:space="preserve">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Игр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 по упрощен</w:t>
                              <w:softHyphen/>
                              <w:t xml:space="preserve">ным правилам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техники безо</w:t>
                              <w:softHyphen/>
                              <w:t>пасности при игре в волейбол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волейболе на высоком техничном уровне. Выполнять правила игры в волейбол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2</w:t>
                            </w:r>
                          </w:p>
                        </w:tc>
                      </w:tr>
                      <w:tr>
                        <w:trPr>
                          <w:trHeight w:val="3629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Передача мяча сверху двумя руками в парах через зону. Нижняя прямая подача мяча. Эста</w:t>
                              <w:softHyphen/>
                              <w:t>феты. Игра по упро</w:t>
                              <w:softHyphen/>
                              <w:t>щенным правилам. Правила игры. Терминология игры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находчивость в решении игро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</w:t>
                              <w:softHyphen/>
                              <w:t>чества быстроты и ко</w:t>
                              <w:softHyphen/>
                              <w:t xml:space="preserve">ординации при игре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</w:t>
                              <w:softHyphen/>
                              <w:t>тельности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рминологию игры в волейбол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волейболе на высоком техничном уровне. Выполнять правила игры в волейбол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1594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Передача мяча сверху двумя руками в парах через зону. Нижняя прямая подача мяча. Эста-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вость в решении игровых за</w:t>
                              <w:softHyphen/>
                              <w:t xml:space="preserve">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</w:t>
                              <w:softHyphen/>
                              <w:t>ства быстроты и коор-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волейболе на высоком техничном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ьн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двигательны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пражнения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спользовать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-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401310</wp:posOffset>
                </wp:positionH>
                <wp:positionV relativeFrom="page">
                  <wp:posOffset>6969125</wp:posOffset>
                </wp:positionV>
                <wp:extent cx="153035" cy="15240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48.75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82650</wp:posOffset>
                </wp:positionH>
                <wp:positionV relativeFrom="page">
                  <wp:posOffset>662305</wp:posOffset>
                </wp:positionV>
                <wp:extent cx="9208135" cy="608711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8135" cy="608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9"/>
                              <w:gridCol w:w="960"/>
                              <w:gridCol w:w="1320"/>
                              <w:gridCol w:w="2525"/>
                              <w:gridCol w:w="2645"/>
                              <w:gridCol w:w="1757"/>
                              <w:gridCol w:w="1651"/>
                              <w:gridCol w:w="1536"/>
                              <w:gridCol w:w="1008"/>
                            </w:tblGrid>
                            <w:tr>
                              <w:trPr>
                                <w:trHeight w:val="2352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феты. Игра по упро</w:t>
                                    <w:softHyphen/>
                                    <w:t>щенным правилам. Правила игры. Терминология игры.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динации при игре в во</w:t>
                                    <w:softHyphen/>
                                    <w:t xml:space="preserve">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рминологию игры в волейбол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вне. Выполнять правила игры в волейбол. Выполнять тактические приемы при игр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</w:t>
                                    <w:softHyphen/>
                                    <w:t>пережива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4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Передача мяча сверху двумя руками в парах через сетку. Прием мяча снизу двумя руками после подачи. Нижняя прямая подача мяча. Эстафеты. Игра по упрощенным правилам.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вость в решении игровых за</w:t>
                                    <w:softHyphen/>
                                    <w:t xml:space="preserve">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</w:t>
                                    <w:softHyphen/>
                                    <w:t>ства быстроты и коор</w:t>
                                    <w:softHyphen/>
                                    <w:t>динации при игре в во</w:t>
                                    <w:softHyphen/>
                                    <w:t xml:space="preserve">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 высок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н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вне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акт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 пр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</w:t>
                                    <w:softHyphen/>
                                    <w:t>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0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8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4pt"/>
                                      <w:rFonts w:cs="Times New Roman" w:ascii="Times New Roman" w:hAnsi="Times New Roman"/>
                                      <w:b w:val="false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Передача мяча сверху двумя руками в парах через сетку. Прием мяча снизу двумя руками после подачи. Нижняя прямая подача мяча. Эстафеты. Игра по упрощенным правилам.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вость в решении игровых за</w:t>
                                    <w:softHyphen/>
                                    <w:t xml:space="preserve">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</w:t>
                                    <w:softHyphen/>
                                    <w:t>ства быстроты и коор</w:t>
                                    <w:softHyphen/>
                                    <w:t>динации при игре в во</w:t>
                                    <w:softHyphen/>
                                    <w:t xml:space="preserve">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 высок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н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вне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акт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 пр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даний, отбирать способы их исправле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05pt;height:479.3pt;mso-wrap-distance-left:0pt;mso-wrap-distance-right:0pt;mso-wrap-distance-top:0pt;mso-wrap-distance-bottom:0pt;margin-top:52.15pt;mso-position-vertical-relative:page;margin-left:69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9"/>
                        <w:gridCol w:w="960"/>
                        <w:gridCol w:w="1320"/>
                        <w:gridCol w:w="2525"/>
                        <w:gridCol w:w="2645"/>
                        <w:gridCol w:w="1757"/>
                        <w:gridCol w:w="1651"/>
                        <w:gridCol w:w="1536"/>
                        <w:gridCol w:w="1008"/>
                      </w:tblGrid>
                      <w:tr>
                        <w:trPr>
                          <w:trHeight w:val="2352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феты. Игра по упро</w:t>
                              <w:softHyphen/>
                              <w:t>щенным правилам. Правила игры. Терминология игры.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динации при игре в во</w:t>
                              <w:softHyphen/>
                              <w:t xml:space="preserve">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рминологию игры в волейбол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ровне. Выполнять правила игры в волейбол. Выполнять тактические приемы при игр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</w:t>
                              <w:softHyphen/>
                              <w:t>пережива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4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Передача мяча сверху двумя руками в парах через сетку. Прием мяча снизу двумя руками после подачи. Нижняя прямая подача мяча. Эстафеты. Игра по упрощенным правилам.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вость в решении игровых за</w:t>
                              <w:softHyphen/>
                              <w:t xml:space="preserve">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</w:t>
                              <w:softHyphen/>
                              <w:t>ства быстроты и коор</w:t>
                              <w:softHyphen/>
                              <w:t>динации при игре в во</w:t>
                              <w:softHyphen/>
                              <w:t xml:space="preserve">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 высок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н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ровне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акт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 пр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</w:t>
                              <w:softHyphen/>
                              <w:t>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3600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80"/>
                              <w:ind w:left="2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4pt"/>
                                <w:rFonts w:cs="Times New Roman" w:ascii="Times New Roman" w:hAnsi="Times New Roman"/>
                                <w:b w:val="false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Передача мяча сверху двумя руками в парах через сетку. Прием мяча снизу двумя руками после подачи. Нижняя прямая подача мяча. Эстафеты. Игра по упрощенным правилам.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вость в решении игровых за</w:t>
                              <w:softHyphen/>
                              <w:t xml:space="preserve">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</w:t>
                              <w:softHyphen/>
                              <w:t>ства быстроты и коор</w:t>
                              <w:softHyphen/>
                              <w:t>динации при игре в во</w:t>
                              <w:softHyphen/>
                              <w:t xml:space="preserve">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 высок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н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ровне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акт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 пр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даний, отбирать способы их исправле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408930</wp:posOffset>
                </wp:positionH>
                <wp:positionV relativeFrom="page">
                  <wp:posOffset>6971665</wp:posOffset>
                </wp:positionV>
                <wp:extent cx="153035" cy="15240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48.95pt;mso-position-vertical-relative:page;margin-left:425.9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08685</wp:posOffset>
                </wp:positionH>
                <wp:positionV relativeFrom="page">
                  <wp:posOffset>452120</wp:posOffset>
                </wp:positionV>
                <wp:extent cx="9204960" cy="607758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4960" cy="607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04"/>
                              <w:gridCol w:w="960"/>
                              <w:gridCol w:w="1320"/>
                              <w:gridCol w:w="2520"/>
                              <w:gridCol w:w="2630"/>
                              <w:gridCol w:w="1757"/>
                              <w:gridCol w:w="1651"/>
                              <w:gridCol w:w="1541"/>
                              <w:gridCol w:w="1013"/>
                            </w:tblGrid>
                            <w:tr>
                              <w:trPr>
                                <w:trHeight w:val="3571" w:hRule="exac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Передача мяча сверху двумя руками в парах через сетку. Прием мяча снизу двумя руками после подачи. Нижняя прямая подача мяча. Эстафеты. Игра по упрощенным правилам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вость в решении игровых за</w:t>
                                    <w:softHyphen/>
                                    <w:t xml:space="preserve">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</w:t>
                                    <w:softHyphen/>
                                    <w:t>ства быстроты и коор</w:t>
                                    <w:softHyphen/>
                                    <w:t xml:space="preserve">динации при игре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игровые действия в условиях учебной дея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волейбол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 высок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н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вне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акт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 пр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exac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Передача мяча сверху двумя руками в парах через сетку. Прием мяча снизу двумя руками после подачи. Нижняя прямая подача мяча. Эстафеты. Игра по упрощенным правилам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вость в решении игровых за</w:t>
                                    <w:softHyphen/>
                                    <w:t xml:space="preserve">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</w:t>
                                    <w:softHyphen/>
                                    <w:t>ства быстроты и коор</w:t>
                                    <w:softHyphen/>
                                    <w:t>динации при игре в во</w:t>
                                    <w:softHyphen/>
                                    <w:t xml:space="preserve">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 высок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н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вне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акт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 пр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цессе ее выполне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пережи</w:t>
                                    <w:softHyphen/>
                                    <w:t>вания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2" w:hRule="exac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Передача мяча сверху двумя руками в парах через сетку. Прием мяча снизу двумя руками через сетку. Нижняя прямая подача мяча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вость в решении игровых за</w:t>
                                    <w:softHyphen/>
                                    <w:t xml:space="preserve">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</w:t>
                                    <w:softHyphen/>
                                    <w:t>ства быстроты и коор</w:t>
                                    <w:softHyphen/>
                                    <w:t>динации при игре в во</w:t>
                                    <w:softHyphen/>
                                    <w:t xml:space="preserve">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волейболе на высоком техничном уровне. Выполнять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' оценку на основе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</w:t>
                                    <w:softHyphen/>
                                    <w:t>циями в различных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8pt;height:478.55pt;mso-wrap-distance-left:0pt;mso-wrap-distance-right:0pt;mso-wrap-distance-top:0pt;mso-wrap-distance-bottom:0pt;margin-top:35.6pt;mso-position-vertical-relative:page;margin-left:71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04"/>
                        <w:gridCol w:w="960"/>
                        <w:gridCol w:w="1320"/>
                        <w:gridCol w:w="2520"/>
                        <w:gridCol w:w="2630"/>
                        <w:gridCol w:w="1757"/>
                        <w:gridCol w:w="1651"/>
                        <w:gridCol w:w="1541"/>
                        <w:gridCol w:w="1013"/>
                      </w:tblGrid>
                      <w:tr>
                        <w:trPr>
                          <w:trHeight w:val="3571" w:hRule="exac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Передача мяча сверху двумя руками в парах через сетку. Прием мяча снизу двумя руками после подачи. Нижняя прямая подача мяча. Эстафеты. Игра по упрощенным правилам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вость в решении игровых за</w:t>
                              <w:softHyphen/>
                              <w:t xml:space="preserve">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</w:t>
                              <w:softHyphen/>
                              <w:t>ства быстроты и коор</w:t>
                              <w:softHyphen/>
                              <w:t xml:space="preserve">динации при игре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игровые действия в условиях учебной дея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волейбол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 высок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н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ровне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акт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 пр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3878" w:hRule="exac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Передача мяча сверху двумя руками в парах через сетку. Прием мяча снизу двумя руками после подачи. Нижняя прямая подача мяча. Эстафеты. Игра по упрощенным правилам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вость в решении игровых за</w:t>
                              <w:softHyphen/>
                              <w:t xml:space="preserve">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</w:t>
                              <w:softHyphen/>
                              <w:t>ства быстроты и коор</w:t>
                              <w:softHyphen/>
                              <w:t>динации при игре в во</w:t>
                              <w:softHyphen/>
                              <w:t xml:space="preserve">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 высок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н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ровне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акт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 пр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цессе ее выполне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пережи</w:t>
                              <w:softHyphen/>
                              <w:t>вания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2112" w:hRule="exac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Передача мяча сверху двумя руками в парах через сетку. Прием мяча снизу двумя руками через сетку. Нижняя прямая подача мяча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вость в решении игровых за</w:t>
                              <w:softHyphen/>
                              <w:t xml:space="preserve">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</w:t>
                              <w:softHyphen/>
                              <w:t>ства быстроты и коор</w:t>
                              <w:softHyphen/>
                              <w:t>динации при игре в во</w:t>
                              <w:softHyphen/>
                              <w:t xml:space="preserve">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волейболе на высоком техничном уровне. Выполнять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' оценку на основе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</w:t>
                              <w:softHyphen/>
                              <w:t>циями в различных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434965</wp:posOffset>
                </wp:positionH>
                <wp:positionV relativeFrom="page">
                  <wp:posOffset>6767830</wp:posOffset>
                </wp:positionV>
                <wp:extent cx="153035" cy="1524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32.9pt;mso-position-vertical-relative:page;margin-left:427.9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19785</wp:posOffset>
                </wp:positionH>
                <wp:positionV relativeFrom="page">
                  <wp:posOffset>1231265</wp:posOffset>
                </wp:positionV>
                <wp:extent cx="9183370" cy="606869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3370" cy="606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85"/>
                              <w:gridCol w:w="965"/>
                              <w:gridCol w:w="1315"/>
                              <w:gridCol w:w="2525"/>
                              <w:gridCol w:w="2635"/>
                              <w:gridCol w:w="1757"/>
                              <w:gridCol w:w="1646"/>
                              <w:gridCol w:w="1536"/>
                              <w:gridCol w:w="998"/>
                            </w:tblGrid>
                            <w:tr>
                              <w:trPr>
                                <w:trHeight w:val="1579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задания на укороченной площад</w:t>
                                    <w:softHyphen/>
                                    <w:t>ке. Эстафеты. Игра по упрощенным правилам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</w:t>
                                    <w:softHyphen/>
                                    <w:t>тельности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жесты судей при игре в волейбол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 в волейбол. Выполнять тактические приемы при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9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Передача мяча сверху двумя руками в парах через сетку. Прием мяча снизу двумя руками через сетку. Нижняя прямая подача мяча. Игровые задания на укороченной площад</w:t>
                                    <w:softHyphen/>
                                    <w:t>ке. Эстафеты. Игра по упрощенным правилам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вость в решении игровых за</w:t>
                                    <w:softHyphen/>
                                    <w:t xml:space="preserve">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</w:t>
                                    <w:softHyphen/>
                                    <w:t>ства быстроты и коор</w:t>
                                    <w:softHyphen/>
                                    <w:t>динации при игре в во</w:t>
                                    <w:softHyphen/>
                                    <w:t xml:space="preserve">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 высок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н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вне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акт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 пр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</w:t>
                                    <w:softHyphen/>
                                    <w:t>даний, отби</w:t>
                                    <w:softHyphen/>
                                    <w:t>рать способы их исправле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9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</w:t>
                                    <w:softHyphen/>
                                    <w:t>ной площадке. Игра по упрощенным пра</w:t>
                                    <w:softHyphen/>
                                    <w:t>вилам. Виды спорта, лежащие в основе Олимпийских игр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вость в решении игровых за</w:t>
                                    <w:softHyphen/>
                                    <w:t xml:space="preserve">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</w:t>
                                    <w:softHyphen/>
                                    <w:t>ства быстроты и коор</w:t>
                                    <w:softHyphen/>
                                    <w:t>динации при игре в во</w:t>
                                    <w:softHyphen/>
                                    <w:t xml:space="preserve">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</w:t>
                                    <w:softHyphen/>
                                    <w:t xml:space="preserve">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иды спорта, лежащие в ос</w:t>
                                    <w:softHyphen/>
                                    <w:t>нове Олимпийских игр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 высок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н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вне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акт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 пр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гц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1pt;height:477.85pt;mso-wrap-distance-left:0pt;mso-wrap-distance-right:0pt;mso-wrap-distance-top:0pt;mso-wrap-distance-bottom:0pt;margin-top:96.95pt;mso-position-vertical-relative:page;margin-left:64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85"/>
                        <w:gridCol w:w="965"/>
                        <w:gridCol w:w="1315"/>
                        <w:gridCol w:w="2525"/>
                        <w:gridCol w:w="2635"/>
                        <w:gridCol w:w="1757"/>
                        <w:gridCol w:w="1646"/>
                        <w:gridCol w:w="1536"/>
                        <w:gridCol w:w="998"/>
                      </w:tblGrid>
                      <w:tr>
                        <w:trPr>
                          <w:trHeight w:val="1579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задания на укороченной площад</w:t>
                              <w:softHyphen/>
                              <w:t>ке. Эстафеты. Игра по упрощенным правилам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</w:t>
                              <w:softHyphen/>
                              <w:t>тельности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жесты судей при игре в волейбол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 в волейбол. Выполнять тактические приемы при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9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Передача мяча сверху двумя руками в парах через сетку. Прием мяча снизу двумя руками через сетку. Нижняя прямая подача мяча. Игровые задания на укороченной площад</w:t>
                              <w:softHyphen/>
                              <w:t>ке. Эстафеты. Игра по упрощенным правилам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вость в решении игровых за</w:t>
                              <w:softHyphen/>
                              <w:t xml:space="preserve">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</w:t>
                              <w:softHyphen/>
                              <w:t>ства быстроты и коор</w:t>
                              <w:softHyphen/>
                              <w:t>динации при игре в во</w:t>
                              <w:softHyphen/>
                              <w:t xml:space="preserve">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 высок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н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ровне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акт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 пр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</w:t>
                              <w:softHyphen/>
                              <w:t>даний, отби</w:t>
                              <w:softHyphen/>
                              <w:t>рать способы их исправле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4339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</w:t>
                              <w:softHyphen/>
                              <w:t>ной площадке. Игра по упрощенным пра</w:t>
                              <w:softHyphen/>
                              <w:t>вилам. Виды спорта, лежащие в основе Олимпийских игр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вость в решении игровых за</w:t>
                              <w:softHyphen/>
                              <w:t xml:space="preserve">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</w:t>
                              <w:softHyphen/>
                              <w:t>ства быстроты и коор</w:t>
                              <w:softHyphen/>
                              <w:t>динации при игре в во</w:t>
                              <w:softHyphen/>
                              <w:t xml:space="preserve">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</w:t>
                              <w:softHyphen/>
                              <w:t xml:space="preserve">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иды спорта, лежащие в ос</w:t>
                              <w:softHyphen/>
                              <w:t>нове Олимпийских игр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 высок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н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ровне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акт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 пр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гций язык и общие интересы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08685</wp:posOffset>
                </wp:positionH>
                <wp:positionV relativeFrom="page">
                  <wp:posOffset>807085</wp:posOffset>
                </wp:positionV>
                <wp:extent cx="9184005" cy="609028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4005" cy="609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85"/>
                              <w:gridCol w:w="960"/>
                              <w:gridCol w:w="1320"/>
                              <w:gridCol w:w="2506"/>
                              <w:gridCol w:w="2635"/>
                              <w:gridCol w:w="1757"/>
                              <w:gridCol w:w="1646"/>
                              <w:gridCol w:w="1541"/>
                              <w:gridCol w:w="1013"/>
                            </w:tblGrid>
                            <w:tr>
                              <w:trPr>
                                <w:trHeight w:val="4109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</w:t>
                                    <w:softHyphen/>
                                    <w:t>ной площадке. Игра по упрощенным правилам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 высок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н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вне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акт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 пр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</w:t>
                                    <w:softHyphen/>
                                    <w:t>пережива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7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</w:t>
                                    <w:softHyphen/>
                                    <w:t>ной площадке. Игра по упрощенным правилам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 высок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н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вне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акт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 пр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</w:t>
                                    <w:softHyphen/>
                                    <w:t>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Комбина</w:t>
                                    <w:softHyphen/>
                                    <w:t>ции из освоенных элементов (прием, передача, удар)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вость в решении игровых за</w:t>
                                    <w:softHyphen/>
                                    <w:t xml:space="preserve">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-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волейболе на высоком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15pt;height:479.55pt;mso-wrap-distance-left:0pt;mso-wrap-distance-right:0pt;mso-wrap-distance-top:0pt;mso-wrap-distance-bottom:0pt;margin-top:63.55pt;mso-position-vertical-relative:page;margin-left:71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85"/>
                        <w:gridCol w:w="960"/>
                        <w:gridCol w:w="1320"/>
                        <w:gridCol w:w="2506"/>
                        <w:gridCol w:w="2635"/>
                        <w:gridCol w:w="1757"/>
                        <w:gridCol w:w="1646"/>
                        <w:gridCol w:w="1541"/>
                        <w:gridCol w:w="1013"/>
                      </w:tblGrid>
                      <w:tr>
                        <w:trPr>
                          <w:trHeight w:val="4109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</w:t>
                              <w:softHyphen/>
                              <w:t>ной площадке. Игра по упрощенным правилам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 высок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н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ровне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акт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 пр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</w:t>
                              <w:softHyphen/>
                              <w:t>пережива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4147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</w:t>
                              <w:softHyphen/>
                              <w:t>ной площадке. Игра по упрощенным правилам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 высок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н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ровне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акт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 пр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</w:t>
                              <w:softHyphen/>
                              <w:t>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1325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Комбина</w:t>
                              <w:softHyphen/>
                              <w:t>ции из освоенных элементов (прием, передача, удар)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вость в решении игровых за</w:t>
                              <w:softHyphen/>
                              <w:t xml:space="preserve">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-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волейболе на высоком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410200</wp:posOffset>
                </wp:positionH>
                <wp:positionV relativeFrom="page">
                  <wp:posOffset>7134860</wp:posOffset>
                </wp:positionV>
                <wp:extent cx="153035" cy="15240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61.8pt;mso-position-vertical-relative:page;margin-left:426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65505</wp:posOffset>
                </wp:positionH>
                <wp:positionV relativeFrom="page">
                  <wp:posOffset>1712595</wp:posOffset>
                </wp:positionV>
                <wp:extent cx="9189720" cy="601345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9720" cy="601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85"/>
                              <w:gridCol w:w="965"/>
                              <w:gridCol w:w="1315"/>
                              <w:gridCol w:w="2525"/>
                              <w:gridCol w:w="2640"/>
                              <w:gridCol w:w="1757"/>
                              <w:gridCol w:w="1646"/>
                              <w:gridCol w:w="1536"/>
                              <w:gridCol w:w="1003"/>
                            </w:tblGrid>
                            <w:tr>
                              <w:trPr>
                                <w:trHeight w:val="2366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ижняя прямая пода</w:t>
                                    <w:softHyphen/>
                                    <w:t>ча мяча. Нападающий удар после подбра</w:t>
                                    <w:softHyphen/>
                                    <w:t>сывания партнером. Тактика свободного нападения. Игра по упрощенным прави</w:t>
                                    <w:softHyphen/>
                                    <w:t>лам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ва быстроты и коор</w:t>
                                    <w:softHyphen/>
                                    <w:t>динации при игре в во</w:t>
                                    <w:softHyphen/>
                                    <w:t xml:space="preserve">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ном уровне. Выполнять правила игры в волейбол. Выполнять тактические приемы при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грузку и отдых в про</w:t>
                                    <w:softHyphen/>
                                    <w:t>цессе ее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4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Комбина</w:t>
                                    <w:softHyphen/>
                                    <w:t>ции из освоенных элементов (прием, передача, удар). Нижняя прямая пода</w:t>
                                    <w:softHyphen/>
                                    <w:t>ча мяча. Нападающий удар после подбра</w:t>
                                    <w:softHyphen/>
                                    <w:t>сывания партнером. Тактика свободного нападения. Игра по упрощенным прави</w:t>
                                    <w:softHyphen/>
                                    <w:t>лам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вость в решении игровых за</w:t>
                                    <w:softHyphen/>
                                    <w:t xml:space="preserve">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</w:t>
                                    <w:softHyphen/>
                                    <w:t>ства быстроты и коор</w:t>
                                    <w:softHyphen/>
                                    <w:t>динации при игре в во</w:t>
                                    <w:softHyphen/>
                                    <w:t xml:space="preserve">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 высок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н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вне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акт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 пр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0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Комбина</w:t>
                                    <w:softHyphen/>
                                    <w:t>ции из освоенных элементов (прием, передача, удар). Нижняя прямая пода</w:t>
                                    <w:softHyphen/>
                                    <w:t>ча мяча. Нападающий удар после подбра</w:t>
                                    <w:softHyphen/>
                                    <w:t xml:space="preserve">сывания партнером. Тактика свободного нападения. </w:t>
                                  </w:r>
                                  <w:r>
                                    <w:rPr>
                                      <w:rStyle w:val="2Arial10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Игра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о упрощенным </w:t>
                                  </w:r>
                                  <w:r>
                                    <w:rPr>
                                      <w:rStyle w:val="2Arial10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</w:t>
                                    <w:softHyphen/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лам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вость в решении игровых за</w:t>
                                    <w:softHyphen/>
                                    <w:t xml:space="preserve">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</w:t>
                                    <w:softHyphen/>
                                    <w:t>ства быстроты и коор</w:t>
                                    <w:softHyphen/>
                                    <w:t>динации при игре в во</w:t>
                                    <w:softHyphen/>
                                    <w:t xml:space="preserve">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волейболе на высоком техничном уровне. Выполнять правила игры в волейбол. Выполнять тактические приемы при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ст</w:t>
                                    <w:softHyphen/>
                                    <w:t>вие со свер</w:t>
                                    <w:softHyphen/>
                                    <w:t>стниками на принципах уважения и доброжела</w:t>
                                    <w:softHyphen/>
                                    <w:t>тельности, взаимопомо</w:t>
                                    <w:softHyphen/>
                                    <w:t>щи и сопере</w:t>
                                    <w:softHyphen/>
                                    <w:t>живания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6pt;height:473.5pt;mso-wrap-distance-left:0pt;mso-wrap-distance-right:0pt;mso-wrap-distance-top:0pt;mso-wrap-distance-bottom:0pt;margin-top:134.85pt;mso-position-vertical-relative:page;margin-left:68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85"/>
                        <w:gridCol w:w="965"/>
                        <w:gridCol w:w="1315"/>
                        <w:gridCol w:w="2525"/>
                        <w:gridCol w:w="2640"/>
                        <w:gridCol w:w="1757"/>
                        <w:gridCol w:w="1646"/>
                        <w:gridCol w:w="1536"/>
                        <w:gridCol w:w="1003"/>
                      </w:tblGrid>
                      <w:tr>
                        <w:trPr>
                          <w:trHeight w:val="2366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ижняя прямая пода</w:t>
                              <w:softHyphen/>
                              <w:t>ча мяча. Нападающий удар после подбра</w:t>
                              <w:softHyphen/>
                              <w:t>сывания партнером. Тактика свободного нападения. Игра по упрощенным прави</w:t>
                              <w:softHyphen/>
                              <w:t>лам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ва быстроты и коор</w:t>
                              <w:softHyphen/>
                              <w:t>динации при игре в во</w:t>
                              <w:softHyphen/>
                              <w:t xml:space="preserve">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ном уровне. Выполнять правила игры в волейбол. Выполнять тактические приемы при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грузку и отдых в про</w:t>
                              <w:softHyphen/>
                              <w:t>цессе ее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4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Комбина</w:t>
                              <w:softHyphen/>
                              <w:t>ции из освоенных элементов (прием, передача, удар). Нижняя прямая пода</w:t>
                              <w:softHyphen/>
                              <w:t>ча мяча. Нападающий удар после подбра</w:t>
                              <w:softHyphen/>
                              <w:t>сывания партнером. Тактика свободного нападения. Игра по упрощенным прави</w:t>
                              <w:softHyphen/>
                              <w:t>лам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вость в решении игровых за</w:t>
                              <w:softHyphen/>
                              <w:t xml:space="preserve">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</w:t>
                              <w:softHyphen/>
                              <w:t>ства быстроты и коор</w:t>
                              <w:softHyphen/>
                              <w:t>динации при игре в во</w:t>
                              <w:softHyphen/>
                              <w:t xml:space="preserve">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 высок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н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ровне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акт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 пр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3480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Комбина</w:t>
                              <w:softHyphen/>
                              <w:t>ции из освоенных элементов (прием, передача, удар). Нижняя прямая пода</w:t>
                              <w:softHyphen/>
                              <w:t>ча мяча. Нападающий удар после подбра</w:t>
                              <w:softHyphen/>
                              <w:t xml:space="preserve">сывания партнером. Тактика свободного нападения. </w:t>
                            </w:r>
                            <w:r>
                              <w:rPr>
                                <w:rStyle w:val="2Arial10pt"/>
                                <w:rFonts w:cs="Times New Roman" w:ascii="Times New Roman" w:hAnsi="Times New Roman"/>
                                <w:b w:val="false"/>
                              </w:rPr>
                              <w:t xml:space="preserve">Игра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по упрощенным </w:t>
                            </w:r>
                            <w:r>
                              <w:rPr>
                                <w:rStyle w:val="2Arial10pt"/>
                                <w:rFonts w:cs="Times New Roman" w:ascii="Times New Roman" w:hAnsi="Times New Roman"/>
                                <w:b w:val="false"/>
                              </w:rPr>
                              <w:t>прави</w:t>
                              <w:softHyphen/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лам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вость в решении игровых за</w:t>
                              <w:softHyphen/>
                              <w:t xml:space="preserve">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</w:t>
                              <w:softHyphen/>
                              <w:t>ства быстроты и коор</w:t>
                              <w:softHyphen/>
                              <w:t>динации при игре в во</w:t>
                              <w:softHyphen/>
                              <w:t xml:space="preserve">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волейболе на высоком техничном уровне. Выполнять правила игры в волейбол. Выполнять тактические приемы при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ст</w:t>
                              <w:softHyphen/>
                              <w:t>вие со свер</w:t>
                              <w:softHyphen/>
                              <w:t>стниками на принципах уважения и доброжела</w:t>
                              <w:softHyphen/>
                              <w:t>тельности, взаимопомо</w:t>
                              <w:softHyphen/>
                              <w:t>щи и сопере</w:t>
                              <w:softHyphen/>
                              <w:t>живания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22020</wp:posOffset>
                </wp:positionH>
                <wp:positionV relativeFrom="page">
                  <wp:posOffset>516255</wp:posOffset>
                </wp:positionV>
                <wp:extent cx="9189720" cy="607187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9720" cy="607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0"/>
                              <w:gridCol w:w="960"/>
                              <w:gridCol w:w="1320"/>
                              <w:gridCol w:w="2520"/>
                              <w:gridCol w:w="2635"/>
                              <w:gridCol w:w="1757"/>
                              <w:gridCol w:w="1646"/>
                              <w:gridCol w:w="1546"/>
                              <w:gridCol w:w="998"/>
                            </w:tblGrid>
                            <w:tr>
                              <w:trPr>
                                <w:trHeight w:val="3826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Комбина</w:t>
                                    <w:softHyphen/>
                                    <w:t>ции из освоенных элементов (прием, передача, удар). Нижняя прямая пода</w:t>
                                    <w:softHyphen/>
                                    <w:t>ча мяча. Нападающий удар после подбра</w:t>
                                    <w:softHyphen/>
                                    <w:t>сывания партнером. Тактика свободного нападения. Игра по упрощенным правилам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вость в решении игровых за</w:t>
                                    <w:softHyphen/>
                                    <w:t xml:space="preserve">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</w:t>
                                    <w:softHyphen/>
                                    <w:t>ства быстроты и коор</w:t>
                                    <w:softHyphen/>
                                    <w:t>динации при игре в во</w:t>
                                    <w:softHyphen/>
                                    <w:t xml:space="preserve">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 высок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н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вне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акт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 пр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9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Комбина</w:t>
                                    <w:softHyphen/>
                                    <w:t>ции из освоенных элементов (прием, передача, удар). Нижняя прямая пода</w:t>
                                    <w:softHyphen/>
                                    <w:t>ча мяча. Нападающий удар после подбра</w:t>
                                    <w:softHyphen/>
                                    <w:t>сывания партнером. Тактика свободного нападения. Игра по упрощенным правилам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 высок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н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вне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акт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 пр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7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Комбина</w:t>
                                    <w:softHyphen/>
                                    <w:t>ции из освоенных элементов (прием, передача, удар). Нижняя прямая пода</w:t>
                                    <w:softHyphen/>
                                    <w:t>ча мяча. Нападающий удар после подбра-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-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волейболе на высоком техничном уровне. Выполнять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-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6pt;height:478.1pt;mso-wrap-distance-left:0pt;mso-wrap-distance-right:0pt;mso-wrap-distance-top:0pt;mso-wrap-distance-bottom:0pt;margin-top:40.65pt;mso-position-vertical-relative:page;margin-left:72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0"/>
                        <w:gridCol w:w="960"/>
                        <w:gridCol w:w="1320"/>
                        <w:gridCol w:w="2520"/>
                        <w:gridCol w:w="2635"/>
                        <w:gridCol w:w="1757"/>
                        <w:gridCol w:w="1646"/>
                        <w:gridCol w:w="1546"/>
                        <w:gridCol w:w="998"/>
                      </w:tblGrid>
                      <w:tr>
                        <w:trPr>
                          <w:trHeight w:val="3826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Комбина</w:t>
                              <w:softHyphen/>
                              <w:t>ции из освоенных элементов (прием, передача, удар). Нижняя прямая пода</w:t>
                              <w:softHyphen/>
                              <w:t>ча мяча. Нападающий удар после подбра</w:t>
                              <w:softHyphen/>
                              <w:t>сывания партнером. Тактика свободного нападения. Игра по упрощенным правилам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вость в решении игровых за</w:t>
                              <w:softHyphen/>
                              <w:t xml:space="preserve">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</w:t>
                              <w:softHyphen/>
                              <w:t>ства быстроты и коор</w:t>
                              <w:softHyphen/>
                              <w:t>динации при игре в во</w:t>
                              <w:softHyphen/>
                              <w:t xml:space="preserve">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 высок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н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ровне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акт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 пр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3619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Комбина</w:t>
                              <w:softHyphen/>
                              <w:t>ции из освоенных элементов (прием, передача, удар). Нижняя прямая пода</w:t>
                              <w:softHyphen/>
                              <w:t>ча мяча. Нападающий удар после подбра</w:t>
                              <w:softHyphen/>
                              <w:t>сывания партнером. Тактика свободного нападения. Игра по упрощенным правилам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 высок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н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ровне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акт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 пр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2107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Комбина</w:t>
                              <w:softHyphen/>
                              <w:t>ции из освоенных элементов (прием, передача, удар). Нижняя прямая пода</w:t>
                              <w:softHyphen/>
                              <w:t>ча мяча. Нападающий удар после подбра-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-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волейболе на высоком техничном уровне. Выполнять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-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24170</wp:posOffset>
                </wp:positionH>
                <wp:positionV relativeFrom="page">
                  <wp:posOffset>6828790</wp:posOffset>
                </wp:positionV>
                <wp:extent cx="153035" cy="15240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37.7pt;mso-position-vertical-relative:page;margin-left:427.1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09955</wp:posOffset>
                </wp:positionH>
                <wp:positionV relativeFrom="page">
                  <wp:posOffset>1351280</wp:posOffset>
                </wp:positionV>
                <wp:extent cx="9186545" cy="605345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6545" cy="605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0"/>
                              <w:gridCol w:w="960"/>
                              <w:gridCol w:w="1320"/>
                              <w:gridCol w:w="2525"/>
                              <w:gridCol w:w="2630"/>
                              <w:gridCol w:w="1757"/>
                              <w:gridCol w:w="1651"/>
                              <w:gridCol w:w="1536"/>
                              <w:gridCol w:w="998"/>
                            </w:tblGrid>
                            <w:tr>
                              <w:trPr>
                                <w:trHeight w:val="1584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ывания партнером. Тактика свободного нападения. Игра по упрощенным правилам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 в волейбол. Вы</w:t>
                                    <w:softHyphen/>
                                    <w:t>полнять такти</w:t>
                                    <w:softHyphen/>
                                    <w:t>ческие приемы при игр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бщ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нтересы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0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ередвижение игрока. Повороты с мячом. Остановка прыжком. Передача мяча двумя руками от груди на месте с пассивным со</w:t>
                                    <w:softHyphen/>
                                    <w:t>противлением защит</w:t>
                                    <w:softHyphen/>
                                    <w:t>ника. Ведение мяча на месте со средней вы</w:t>
                                    <w:softHyphen/>
                                    <w:t>сотой отскока. Бросок мяча в движении двумя руками снизу. Позици</w:t>
                                    <w:softHyphen/>
                                    <w:t>онное нападение с из</w:t>
                                    <w:softHyphen/>
                                    <w:t>менением позиций. Развитие координаци</w:t>
                                    <w:softHyphen/>
                                    <w:t>онных способностей. Правила баскетбола. Техника безопасности на уроках баскетбола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игровые действия в условиях учебной дея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 в бас</w:t>
                                    <w:softHyphen/>
                                    <w:t xml:space="preserve">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безопасности при игре в баскетбол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соком тех</w:t>
                                    <w:softHyphen/>
                                    <w:t>ничном уров</w:t>
                                    <w:softHyphen/>
                                    <w:t>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</w:t>
                                    <w:softHyphen/>
                                    <w:t>цессе ее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пережи</w:t>
                                    <w:softHyphen/>
                                    <w:t>вания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9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р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ивны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ы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ередвижение игро</w:t>
                                    <w:softHyphen/>
                                    <w:t>ка. Повороты с мя</w:t>
                                    <w:softHyphen/>
                                    <w:t>чом. Остановка прыж</w:t>
                                    <w:softHyphen/>
                                    <w:t>ком. Передача мяча двумя руками от гру</w:t>
                                    <w:softHyphen/>
                                    <w:t>ди на месте с пассив</w:t>
                                    <w:softHyphen/>
                                    <w:t>ным сопротивлением защитника. Ведение мяча на месте со средней высотой от</w:t>
                                    <w:softHyphen/>
                                    <w:t>скока. Бросок мяча в движении двумя ру-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</w:t>
                                    <w:softHyphen/>
                                    <w:t>ловиях учебной дея</w:t>
                                    <w:softHyphen/>
                                    <w:t xml:space="preserve">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</w:t>
                                    <w:softHyphen/>
                                    <w:t>вила игры в баскетбол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35pt;height:476.65pt;mso-wrap-distance-left:0pt;mso-wrap-distance-right:0pt;mso-wrap-distance-top:0pt;mso-wrap-distance-bottom:0pt;margin-top:106.4pt;mso-position-vertical-relative:page;margin-left:71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0"/>
                        <w:gridCol w:w="960"/>
                        <w:gridCol w:w="1320"/>
                        <w:gridCol w:w="2525"/>
                        <w:gridCol w:w="2630"/>
                        <w:gridCol w:w="1757"/>
                        <w:gridCol w:w="1651"/>
                        <w:gridCol w:w="1536"/>
                        <w:gridCol w:w="998"/>
                      </w:tblGrid>
                      <w:tr>
                        <w:trPr>
                          <w:trHeight w:val="1584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ывания партнером. Тактика свободного нападения. Игра по упрощенным правилам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 в волейбол. Вы</w:t>
                              <w:softHyphen/>
                              <w:t>полнять такти</w:t>
                              <w:softHyphen/>
                              <w:t>ческие приемы при игр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бщ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нтересы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0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ередвижение игрока. Повороты с мячом. Остановка прыжком. Передача мяча двумя руками от груди на месте с пассивным со</w:t>
                              <w:softHyphen/>
                              <w:t>противлением защит</w:t>
                              <w:softHyphen/>
                              <w:t>ника. Ведение мяча на месте со средней вы</w:t>
                              <w:softHyphen/>
                              <w:t>сотой отскока. Бросок мяча в движении двумя руками снизу. Позици</w:t>
                              <w:softHyphen/>
                              <w:t>онное нападение с из</w:t>
                              <w:softHyphen/>
                              <w:t>менением позиций. Развитие координаци</w:t>
                              <w:softHyphen/>
                              <w:t>онных способностей. Правила баскетбола. Техника безопасности на уроках баскетбола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игровые действия в условиях учебной дея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 в бас</w:t>
                              <w:softHyphen/>
                              <w:t xml:space="preserve">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безопасности при игре в баскетбол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соком тех</w:t>
                              <w:softHyphen/>
                              <w:t>ничном уров</w:t>
                              <w:softHyphen/>
                              <w:t>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</w:t>
                              <w:softHyphen/>
                              <w:t>цессе ее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пережи</w:t>
                              <w:softHyphen/>
                              <w:t>вания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3029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пор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ивны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ы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ередвижение игро</w:t>
                              <w:softHyphen/>
                              <w:t>ка. Повороты с мя</w:t>
                              <w:softHyphen/>
                              <w:t>чом. Остановка прыж</w:t>
                              <w:softHyphen/>
                              <w:t>ком. Передача мяча двумя руками от гру</w:t>
                              <w:softHyphen/>
                              <w:t>ди на месте с пассив</w:t>
                              <w:softHyphen/>
                              <w:t>ным сопротивлением защитника. Ведение мяча на месте со средней высотой от</w:t>
                              <w:softHyphen/>
                              <w:t>скока. Бросок мяча в движении двумя ру-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</w:t>
                              <w:softHyphen/>
                              <w:t>ловиях учебной дея</w:t>
                              <w:softHyphen/>
                              <w:t xml:space="preserve">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</w:t>
                              <w:softHyphen/>
                              <w:t>вила игры в баскетбол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66470</wp:posOffset>
                </wp:positionH>
                <wp:positionV relativeFrom="page">
                  <wp:posOffset>688340</wp:posOffset>
                </wp:positionV>
                <wp:extent cx="9204960" cy="607504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4960" cy="607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04"/>
                              <w:gridCol w:w="955"/>
                              <w:gridCol w:w="1320"/>
                              <w:gridCol w:w="2520"/>
                              <w:gridCol w:w="2640"/>
                              <w:gridCol w:w="1757"/>
                              <w:gridCol w:w="1646"/>
                              <w:gridCol w:w="1541"/>
                              <w:gridCol w:w="1013"/>
                            </w:tblGrid>
                            <w:tr>
                              <w:trPr>
                                <w:trHeight w:val="1766" w:hRule="exac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ми снизу. Позици</w:t>
                                    <w:softHyphen/>
                                    <w:t>онное нападение с изменением позиций. Развитие координа</w:t>
                                    <w:softHyphen/>
                                    <w:t>ционных способно</w:t>
                                    <w:softHyphen/>
                                    <w:t>стей. Правила баскет</w:t>
                                    <w:softHyphen/>
                                    <w:t>бола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6" w:hRule="exac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ередвижение игро</w:t>
                                    <w:softHyphen/>
                                    <w:t>ка. Повороты с мя</w:t>
                                    <w:softHyphen/>
                                    <w:t>чом. Остановка прыж</w:t>
                                    <w:softHyphen/>
                                    <w:t>ком. Передача мяча двумя руками от гру</w:t>
                                    <w:softHyphen/>
                                    <w:t>ди на месте с пассив</w:t>
                                    <w:softHyphen/>
                                    <w:t>ным сопротивлением защитника. Ведение мяча на месте со средней высотой от</w:t>
                                    <w:softHyphen/>
                                    <w:t>скока. Бросок мяча в движении двумя ру</w:t>
                                    <w:softHyphen/>
                                    <w:t>ками снизу. Позици</w:t>
                                    <w:softHyphen/>
                                    <w:t>онное нападение с изменением позиций. Развитие координа</w:t>
                                    <w:softHyphen/>
                                    <w:t>ционных способно</w:t>
                                    <w:softHyphen/>
                                    <w:t>стей. Правила баскетбола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игровые действия в условиях учебной дея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в баскетболе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5" w:hRule="exac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ередвижение игрока. Повороты с мячом. Сочетание приемов передвиже</w:t>
                                    <w:softHyphen/>
                                    <w:t>ний и остановок игро</w:t>
                                    <w:softHyphen/>
                                    <w:t>ка. Передачи мяча одной рукой от плеча на месте с пассивным сопротивлением за</w:t>
                                    <w:softHyphen/>
                                    <w:t>щитника. Ведение мяча в движении с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</w:t>
                                    <w:softHyphen/>
                                    <w:t>нические прие</w:t>
                                    <w:softHyphen/>
                                    <w:t>мы в баскетбо</w:t>
                                    <w:softHyphen/>
                                    <w:t>ле на высоком техничном уровне. Выпол</w:t>
                                    <w:softHyphen/>
                                    <w:t>нять правила игры в баскет</w:t>
                                    <w:softHyphen/>
                                    <w:t>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даний, отбирать способы их . исправле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8pt;height:478.35pt;mso-wrap-distance-left:0pt;mso-wrap-distance-right:0pt;mso-wrap-distance-top:0pt;mso-wrap-distance-bottom:0pt;margin-top:54.2pt;mso-position-vertical-relative:page;margin-left:76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04"/>
                        <w:gridCol w:w="955"/>
                        <w:gridCol w:w="1320"/>
                        <w:gridCol w:w="2520"/>
                        <w:gridCol w:w="2640"/>
                        <w:gridCol w:w="1757"/>
                        <w:gridCol w:w="1646"/>
                        <w:gridCol w:w="1541"/>
                        <w:gridCol w:w="1013"/>
                      </w:tblGrid>
                      <w:tr>
                        <w:trPr>
                          <w:trHeight w:val="1766" w:hRule="exac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ми снизу. Позици</w:t>
                              <w:softHyphen/>
                              <w:t>онное нападение с изменением позиций. Развитие координа</w:t>
                              <w:softHyphen/>
                              <w:t>ционных способно</w:t>
                              <w:softHyphen/>
                              <w:t>стей. Правила баскет</w:t>
                              <w:softHyphen/>
                              <w:t>бола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6" w:hRule="exac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ередвижение игро</w:t>
                              <w:softHyphen/>
                              <w:t>ка. Повороты с мя</w:t>
                              <w:softHyphen/>
                              <w:t>чом. Остановка прыж</w:t>
                              <w:softHyphen/>
                              <w:t>ком. Передача мяча двумя руками от гру</w:t>
                              <w:softHyphen/>
                              <w:t>ди на месте с пассив</w:t>
                              <w:softHyphen/>
                              <w:t>ным сопротивлением защитника. Ведение мяча на месте со средней высотой от</w:t>
                              <w:softHyphen/>
                              <w:t>скока. Бросок мяча в движении двумя ру</w:t>
                              <w:softHyphen/>
                              <w:t>ками снизу. Позици</w:t>
                              <w:softHyphen/>
                              <w:t>онное нападение с изменением позиций. Развитие координа</w:t>
                              <w:softHyphen/>
                              <w:t>ционных способно</w:t>
                              <w:softHyphen/>
                              <w:t>стей. Правила баскетбола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игровые действия в условиях учебной дея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в баскетболе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2885" w:hRule="exac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ередвижение игрока. Повороты с мячом. Сочетание приемов передвиже</w:t>
                              <w:softHyphen/>
                              <w:t>ний и остановок игро</w:t>
                              <w:softHyphen/>
                              <w:t>ка. Передачи мяча одной рукой от плеча на месте с пассивным сопротивлением за</w:t>
                              <w:softHyphen/>
                              <w:t>щитника. Ведение мяча в движении с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</w:t>
                              <w:softHyphen/>
                              <w:t>нические прие</w:t>
                              <w:softHyphen/>
                              <w:t>мы в баскетбо</w:t>
                              <w:softHyphen/>
                              <w:t>ле на высоком техничном уровне. Выпол</w:t>
                              <w:softHyphen/>
                              <w:t>нять правила игры в баскет</w:t>
                              <w:softHyphen/>
                              <w:t>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даний, отбирать способы их . исправле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492750</wp:posOffset>
                </wp:positionH>
                <wp:positionV relativeFrom="page">
                  <wp:posOffset>7000875</wp:posOffset>
                </wp:positionV>
                <wp:extent cx="153035" cy="15240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51.25pt;mso-position-vertical-relative:page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22960</wp:posOffset>
                </wp:positionH>
                <wp:positionV relativeFrom="page">
                  <wp:posOffset>1358900</wp:posOffset>
                </wp:positionV>
                <wp:extent cx="9192260" cy="605345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2260" cy="605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4"/>
                              <w:gridCol w:w="960"/>
                              <w:gridCol w:w="1320"/>
                              <w:gridCol w:w="2520"/>
                              <w:gridCol w:w="2635"/>
                              <w:gridCol w:w="1757"/>
                              <w:gridCol w:w="1651"/>
                              <w:gridCol w:w="1536"/>
                              <w:gridCol w:w="1003"/>
                            </w:tblGrid>
                            <w:tr>
                              <w:trPr>
                                <w:trHeight w:val="1579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ывания партнером. Тактика свободного нападения. Игра по упрощенным правилам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 в волейбол. Вы</w:t>
                                    <w:softHyphen/>
                                    <w:t>полнять такти</w:t>
                                    <w:softHyphen/>
                                    <w:t>ческие приемы при игр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бщ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нтересы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5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ередвижение игрока. Повороты с мячом. Остановка прыжком. Передача мяча двумя руками от груди на месте с пассивным со</w:t>
                                    <w:softHyphen/>
                                    <w:t>противлением защит</w:t>
                                    <w:softHyphen/>
                                    <w:t>ника. Ведение мяча на месте со средней вы</w:t>
                                    <w:softHyphen/>
                                    <w:t>сотой отскока. Бросок мяча в движении двумя руками снизу. Позици</w:t>
                                    <w:softHyphen/>
                                    <w:t>онное нападение с из</w:t>
                                    <w:softHyphen/>
                                    <w:t>менением позиций. Развитие координаци</w:t>
                                    <w:softHyphen/>
                                    <w:t>онных способностей. Правила баскетбола. Техника безопасности на уроках баскетбола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игровые действия в условиях учебной дея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 в бас</w:t>
                                    <w:softHyphen/>
                                    <w:t xml:space="preserve">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безопасности при игре в баскетбол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соком тех</w:t>
                                    <w:softHyphen/>
                                    <w:t>ничном уров</w:t>
                                    <w:softHyphen/>
                                    <w:t>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</w:t>
                                    <w:softHyphen/>
                                    <w:t>цессе ее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пережи</w:t>
                                    <w:softHyphen/>
                                    <w:t>вания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9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р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ивны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ы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ередвижение игро</w:t>
                                    <w:softHyphen/>
                                    <w:t>ка. Повороты с мя</w:t>
                                    <w:softHyphen/>
                                    <w:t>чом. Остановка прыж</w:t>
                                    <w:softHyphen/>
                                    <w:t>ком. Передача мяча двумя руками от гру</w:t>
                                    <w:softHyphen/>
                                    <w:t>ди на месте с пассив</w:t>
                                    <w:softHyphen/>
                                    <w:t>ным сопротивлением защитника. Ведение мяча на месте со средней высотой от</w:t>
                                    <w:softHyphen/>
                                    <w:t>скока. Бросок мяча в движении двумя ру-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</w:t>
                                    <w:softHyphen/>
                                    <w:t>ловиях учебной дея</w:t>
                                    <w:softHyphen/>
                                    <w:t xml:space="preserve">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</w:t>
                                    <w:softHyphen/>
                                    <w:t>вила игры в баскетбол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8pt;height:476.65pt;mso-wrap-distance-left:0pt;mso-wrap-distance-right:0pt;mso-wrap-distance-top:0pt;mso-wrap-distance-bottom:0pt;margin-top:107pt;mso-position-vertical-relative:page;margin-left:64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4"/>
                        <w:gridCol w:w="960"/>
                        <w:gridCol w:w="1320"/>
                        <w:gridCol w:w="2520"/>
                        <w:gridCol w:w="2635"/>
                        <w:gridCol w:w="1757"/>
                        <w:gridCol w:w="1651"/>
                        <w:gridCol w:w="1536"/>
                        <w:gridCol w:w="1003"/>
                      </w:tblGrid>
                      <w:tr>
                        <w:trPr>
                          <w:trHeight w:val="1579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ывания партнером. Тактика свободного нападения. Игра по упрощенным правилам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 в волейбол. Вы</w:t>
                              <w:softHyphen/>
                              <w:t>полнять такти</w:t>
                              <w:softHyphen/>
                              <w:t>ческие приемы при игр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бщ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нтересы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5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ередвижение игрока. Повороты с мячом. Остановка прыжком. Передача мяча двумя руками от груди на месте с пассивным со</w:t>
                              <w:softHyphen/>
                              <w:t>противлением защит</w:t>
                              <w:softHyphen/>
                              <w:t>ника. Ведение мяча на месте со средней вы</w:t>
                              <w:softHyphen/>
                              <w:t>сотой отскока. Бросок мяча в движении двумя руками снизу. Позици</w:t>
                              <w:softHyphen/>
                              <w:t>онное нападение с из</w:t>
                              <w:softHyphen/>
                              <w:t>менением позиций. Развитие координаци</w:t>
                              <w:softHyphen/>
                              <w:t>онных способностей. Правила баскетбола. Техника безопасности на уроках баскетбола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игровые действия в условиях учебной дея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 в бас</w:t>
                              <w:softHyphen/>
                              <w:t xml:space="preserve">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безопасности при игре в баскетбол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соком тех</w:t>
                              <w:softHyphen/>
                              <w:t>ничном уров</w:t>
                              <w:softHyphen/>
                              <w:t>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</w:t>
                              <w:softHyphen/>
                              <w:t>цессе ее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пережи</w:t>
                              <w:softHyphen/>
                              <w:t>вания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3029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пор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ивны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ы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ередвижение игро</w:t>
                              <w:softHyphen/>
                              <w:t>ка. Повороты с мя</w:t>
                              <w:softHyphen/>
                              <w:t>чом. Остановка прыж</w:t>
                              <w:softHyphen/>
                              <w:t>ком. Передача мяча двумя руками от гру</w:t>
                              <w:softHyphen/>
                              <w:t>ди на месте с пассив</w:t>
                              <w:softHyphen/>
                              <w:t>ным сопротивлением защитника. Ведение мяча на месте со средней высотой от</w:t>
                              <w:softHyphen/>
                              <w:t>скока. Бросок мяча в движении двумя ру-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</w:t>
                              <w:softHyphen/>
                              <w:t>ловиях учебной дея</w:t>
                              <w:softHyphen/>
                              <w:t xml:space="preserve">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</w:t>
                              <w:softHyphen/>
                              <w:t>вила игры в баскетбол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48360</wp:posOffset>
                </wp:positionH>
                <wp:positionV relativeFrom="page">
                  <wp:posOffset>559435</wp:posOffset>
                </wp:positionV>
                <wp:extent cx="9198610" cy="607822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8610" cy="607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9"/>
                              <w:gridCol w:w="955"/>
                              <w:gridCol w:w="1320"/>
                              <w:gridCol w:w="2525"/>
                              <w:gridCol w:w="2630"/>
                              <w:gridCol w:w="1757"/>
                              <w:gridCol w:w="1646"/>
                              <w:gridCol w:w="1541"/>
                              <w:gridCol w:w="1013"/>
                            </w:tblGrid>
                            <w:tr>
                              <w:trPr>
                                <w:trHeight w:val="3840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Комбина</w:t>
                                    <w:softHyphen/>
                                    <w:t>ции из освоенных элементов (прием, передача, удар). Нижняя прямая пода</w:t>
                                    <w:softHyphen/>
                                    <w:t>ча мяча. Нападающий удар после подбра</w:t>
                                    <w:softHyphen/>
                                    <w:t>сывания партнером. Тактика свободного нападения. Игра по упрощенным правилам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вость в решении игровых за</w:t>
                                    <w:softHyphen/>
                                    <w:t xml:space="preserve">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</w:t>
                                    <w:softHyphen/>
                                    <w:t>ства быстроты и коор</w:t>
                                    <w:softHyphen/>
                                    <w:t>динации при игре в во</w:t>
                                    <w:softHyphen/>
                                    <w:t xml:space="preserve">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 высок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н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вне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акт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 пр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4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Комбина</w:t>
                                    <w:softHyphen/>
                                    <w:t>ции из освоенных элементов (прием, передача, удар). Нижняя прямая пода</w:t>
                                    <w:softHyphen/>
                                    <w:t>ча мяча. Нападающий удар после подбра</w:t>
                                    <w:softHyphen/>
                                    <w:t>сывания партнером. Тактика свободного нападения. Игра по упрощенным правилам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 высок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н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вне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акт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 пр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Комбина</w:t>
                                    <w:softHyphen/>
                                    <w:t>ции из освоенных элементов(прием, передача, удар). Нижняя прямая пода</w:t>
                                    <w:softHyphen/>
                                    <w:t>ча мяча. Нападающий удар после подбра-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-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волейболе на высоком техничном уровне. Выполнять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-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3pt;height:478.6pt;mso-wrap-distance-left:0pt;mso-wrap-distance-right:0pt;mso-wrap-distance-top:0pt;mso-wrap-distance-bottom:0pt;margin-top:44.05pt;mso-position-vertical-relative:page;margin-left:66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9"/>
                        <w:gridCol w:w="955"/>
                        <w:gridCol w:w="1320"/>
                        <w:gridCol w:w="2525"/>
                        <w:gridCol w:w="2630"/>
                        <w:gridCol w:w="1757"/>
                        <w:gridCol w:w="1646"/>
                        <w:gridCol w:w="1541"/>
                        <w:gridCol w:w="1013"/>
                      </w:tblGrid>
                      <w:tr>
                        <w:trPr>
                          <w:trHeight w:val="3840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Комбина</w:t>
                              <w:softHyphen/>
                              <w:t>ции из освоенных элементов (прием, передача, удар). Нижняя прямая пода</w:t>
                              <w:softHyphen/>
                              <w:t>ча мяча. Нападающий удар после подбра</w:t>
                              <w:softHyphen/>
                              <w:t>сывания партнером. Тактика свободного нападения. Игра по упрощенным правилам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вость в решении игровых за</w:t>
                              <w:softHyphen/>
                              <w:t xml:space="preserve">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</w:t>
                              <w:softHyphen/>
                              <w:t>ства быстроты и коор</w:t>
                              <w:softHyphen/>
                              <w:t>динации при игре в во</w:t>
                              <w:softHyphen/>
                              <w:t xml:space="preserve">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 высок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н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ровне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акт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 пр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3624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Комбина</w:t>
                              <w:softHyphen/>
                              <w:t>ции из освоенных элементов (прием, передача, удар). Нижняя прямая пода</w:t>
                              <w:softHyphen/>
                              <w:t>ча мяча. Нападающий удар после подбра</w:t>
                              <w:softHyphen/>
                              <w:t>сывания партнером. Тактика свободного нападения. Игра по упрощенным правилам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 высок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н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ровне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акт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 пр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2098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Комбина</w:t>
                              <w:softHyphen/>
                              <w:t>ции из освоенных элементов(прием, передача, удар). Нижняя прямая пода</w:t>
                              <w:softHyphen/>
                              <w:t>ча мяча. Нападающий удар после подбра-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-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волейболе на высоком техничном уровне. Выполнять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-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371465</wp:posOffset>
                </wp:positionH>
                <wp:positionV relativeFrom="page">
                  <wp:posOffset>6881495</wp:posOffset>
                </wp:positionV>
                <wp:extent cx="153035" cy="15240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41.85pt;mso-position-vertical-relative:page;margin-left:422.9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2010</wp:posOffset>
                </wp:positionH>
                <wp:positionV relativeFrom="page">
                  <wp:posOffset>559435</wp:posOffset>
                </wp:positionV>
                <wp:extent cx="9211310" cy="610552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1310" cy="610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09"/>
                              <w:gridCol w:w="960"/>
                              <w:gridCol w:w="1320"/>
                              <w:gridCol w:w="2525"/>
                              <w:gridCol w:w="2635"/>
                              <w:gridCol w:w="1757"/>
                              <w:gridCol w:w="1646"/>
                              <w:gridCol w:w="1541"/>
                              <w:gridCol w:w="1013"/>
                            </w:tblGrid>
                            <w:tr>
                              <w:trPr>
                                <w:trHeight w:val="2357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ижняя прямая пода</w:t>
                                    <w:softHyphen/>
                                    <w:t>ча мяча. Нападающий удар после подбра</w:t>
                                    <w:softHyphen/>
                                    <w:t>сывания партнером. Тактика свободного нападения. Игра по упрощенным прави</w:t>
                                    <w:softHyphen/>
                                    <w:t>лам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ва быстроты и коор</w:t>
                                    <w:softHyphen/>
                                    <w:t>динации при игре в во</w:t>
                                    <w:softHyphen/>
                                    <w:t xml:space="preserve">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ном уровне. Выполнять правила игры в волейбол. Выполнять тактические приемы при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грузку и отдых в про</w:t>
                                    <w:softHyphen/>
                                    <w:t>цессе ее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9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Комбина</w:t>
                                    <w:softHyphen/>
                                    <w:t>ции из освоенных элементов (прием, передача, удар). Нижняя прямая пода</w:t>
                                    <w:softHyphen/>
                                    <w:t>ча мяча. Нападающий удар после подбра</w:t>
                                    <w:softHyphen/>
                                    <w:t>сывания партнером. Тактика свободного нападения. Игра по упрощенным прави</w:t>
                                    <w:softHyphen/>
                                    <w:t>лам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вость в решении игровых за</w:t>
                                    <w:softHyphen/>
                                    <w:t xml:space="preserve">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</w:t>
                                    <w:softHyphen/>
                                    <w:t>ства быстроты и коор</w:t>
                                    <w:softHyphen/>
                                    <w:t>динации при игре в во</w:t>
                                    <w:softHyphen/>
                                    <w:t xml:space="preserve">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 высок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н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вне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волейбол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актическ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иемы пр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9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тойки и перемеще</w:t>
                                    <w:softHyphen/>
                                    <w:t>ние игрока. Комбина</w:t>
                                    <w:softHyphen/>
                                    <w:t>ции из освоенных элементов (прием, передача, удар). Нижняя прямая пода</w:t>
                                    <w:softHyphen/>
                                    <w:t>ча мяча. Нападающий удар после подбра</w:t>
                                    <w:softHyphen/>
                                    <w:t>сывания партнером. Тактика свободного нападения. Игра по упрощенным прави</w:t>
                                    <w:softHyphen/>
                                    <w:t>лам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во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вость в решении игровых за</w:t>
                                    <w:softHyphen/>
                                    <w:t xml:space="preserve">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</w:t>
                                    <w:softHyphen/>
                                    <w:t>ства быстроты и коор</w:t>
                                    <w:softHyphen/>
                                    <w:t>динации при игре в во</w:t>
                                    <w:softHyphen/>
                                    <w:t xml:space="preserve">лей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волейболе на высоком техничном уровне. Выполнять правила игры в волейбол. Выполнять тактические приемы пр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1690" w:leader="underscore"/>
                                    </w:tabs>
                                    <w:spacing w:lineRule="exact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2pt2pt"/>
                                      <w:rFonts w:cs="Times New Roman" w:ascii="Times New Roman" w:hAnsi="Times New Roman"/>
                                    </w:rPr>
                                    <w:t>АШ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ст</w:t>
                                    <w:softHyphen/>
                                    <w:t>вие со свер</w:t>
                                    <w:softHyphen/>
                                    <w:t>стниками на принципах уважения и доброжела</w:t>
                                    <w:softHyphen/>
                                    <w:t>тельности, взаимопомо</w:t>
                                    <w:softHyphen/>
                                    <w:t>щи и сопере</w:t>
                                    <w:softHyphen/>
                                    <w:t>живания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3pt;height:480.75pt;mso-wrap-distance-left:0pt;mso-wrap-distance-right:0pt;mso-wrap-distance-top:0pt;mso-wrap-distance-bottom:0pt;margin-top:44.05pt;mso-position-vertical-relative:page;margin-left:66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09"/>
                        <w:gridCol w:w="960"/>
                        <w:gridCol w:w="1320"/>
                        <w:gridCol w:w="2525"/>
                        <w:gridCol w:w="2635"/>
                        <w:gridCol w:w="1757"/>
                        <w:gridCol w:w="1646"/>
                        <w:gridCol w:w="1541"/>
                        <w:gridCol w:w="1013"/>
                      </w:tblGrid>
                      <w:tr>
                        <w:trPr>
                          <w:trHeight w:val="2357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ижняя прямая пода</w:t>
                              <w:softHyphen/>
                              <w:t>ча мяча. Нападающий удар после подбра</w:t>
                              <w:softHyphen/>
                              <w:t>сывания партнером. Тактика свободного нападения. Игра по упрощенным прави</w:t>
                              <w:softHyphen/>
                              <w:t>лам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ва быстроты и коор</w:t>
                              <w:softHyphen/>
                              <w:t>динации при игре в во</w:t>
                              <w:softHyphen/>
                              <w:t xml:space="preserve">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ном уровне. Выполнять правила игры в волейбол. Выполнять тактические приемы при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грузку и отдых в про</w:t>
                              <w:softHyphen/>
                              <w:t>цессе ее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9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Комбина</w:t>
                              <w:softHyphen/>
                              <w:t>ции из освоенных элементов (прием, передача, удар). Нижняя прямая пода</w:t>
                              <w:softHyphen/>
                              <w:t>ча мяча. Нападающий удар после подбра</w:t>
                              <w:softHyphen/>
                              <w:t>сывания партнером. Тактика свободного нападения. Игра по упрощенным прави</w:t>
                              <w:softHyphen/>
                              <w:t>лам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вость в решении игровых за</w:t>
                              <w:softHyphen/>
                              <w:t xml:space="preserve">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</w:t>
                              <w:softHyphen/>
                              <w:t>ства быстроты и коор</w:t>
                              <w:softHyphen/>
                              <w:t>динации при игре в во</w:t>
                              <w:softHyphen/>
                              <w:t xml:space="preserve">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 высок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н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ровне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волейбол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актическ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иемы пр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3619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тойки и перемеще</w:t>
                              <w:softHyphen/>
                              <w:t>ние игрока. Комбина</w:t>
                              <w:softHyphen/>
                              <w:t>ции из освоенных элементов (прием, передача, удар). Нижняя прямая пода</w:t>
                              <w:softHyphen/>
                              <w:t>ча мяча. Нападающий удар после подбра</w:t>
                              <w:softHyphen/>
                              <w:t>сывания партнером. Тактика свободного нападения. Игра по упрощенным прави</w:t>
                              <w:softHyphen/>
                              <w:t>лам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во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вость в решении игровых за</w:t>
                              <w:softHyphen/>
                              <w:t xml:space="preserve">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</w:t>
                              <w:softHyphen/>
                              <w:t>ства быстроты и коор</w:t>
                              <w:softHyphen/>
                              <w:t>динации при игре в во</w:t>
                              <w:softHyphen/>
                              <w:t xml:space="preserve">лей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волейболе на высоком техничном уровне. Выполнять правила игры в волейбол. Выполнять тактические приемы пр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1690" w:leader="underscore"/>
                              </w:tabs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2pt2pt"/>
                                <w:rFonts w:cs="Times New Roman" w:ascii="Times New Roman" w:hAnsi="Times New Roman"/>
                              </w:rPr>
                              <w:t>АШ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ст</w:t>
                              <w:softHyphen/>
                              <w:t>вие со свер</w:t>
                              <w:softHyphen/>
                              <w:t>стниками на принципах уважения и доброжела</w:t>
                              <w:softHyphen/>
                              <w:t>тельности, взаимопомо</w:t>
                              <w:softHyphen/>
                              <w:t>щи и сопере</w:t>
                              <w:softHyphen/>
                              <w:t>живания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377815</wp:posOffset>
                </wp:positionH>
                <wp:positionV relativeFrom="page">
                  <wp:posOffset>6890385</wp:posOffset>
                </wp:positionV>
                <wp:extent cx="153035" cy="15240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42.55pt;mso-position-vertical-relative:page;margin-left:423.4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22020</wp:posOffset>
                </wp:positionH>
                <wp:positionV relativeFrom="page">
                  <wp:posOffset>1031240</wp:posOffset>
                </wp:positionV>
                <wp:extent cx="9186545" cy="609282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6545" cy="609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0"/>
                              <w:gridCol w:w="965"/>
                              <w:gridCol w:w="1315"/>
                              <w:gridCol w:w="2525"/>
                              <w:gridCol w:w="2630"/>
                              <w:gridCol w:w="1757"/>
                              <w:gridCol w:w="1651"/>
                              <w:gridCol w:w="1536"/>
                              <w:gridCol w:w="998"/>
                            </w:tblGrid>
                            <w:tr>
                              <w:trPr>
                                <w:trHeight w:val="1574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ывания партнером. Тактика свободного нападения. Игра по упрощенным правилам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 в волейбол. Вы</w:t>
                                    <w:softHyphen/>
                                    <w:t>полнять такти</w:t>
                                    <w:softHyphen/>
                                    <w:t>ческие приемы при игр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бщ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нтересы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5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28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'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ередвижение игрока. Повороты с мячом. Остановка прыжком. Передача мяча двумя руками от груди на месте с пассивным со</w:t>
                                    <w:softHyphen/>
                                    <w:t>противлением защит</w:t>
                                    <w:softHyphen/>
                                    <w:t>ника. Ведение мяча на месте со средней вы</w:t>
                                    <w:softHyphen/>
                                    <w:t>сотой отскока. Бросок мяча в движении двумя руками снизу. Позици</w:t>
                                    <w:softHyphen/>
                                    <w:t>онное нападение с из</w:t>
                                    <w:softHyphen/>
                                    <w:t>менением позиций. Развитие координаци</w:t>
                                    <w:softHyphen/>
                                    <w:t>онных способностей. Правила баскетбола. Техника безопасности на уроках баскетбола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&gt; 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игровые действия в условиях учебной дея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 в бас</w:t>
                                    <w:softHyphen/>
                                    <w:t xml:space="preserve">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безопасности при игре в баскетбол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соком тех</w:t>
                                    <w:softHyphen/>
                                    <w:t>ничном уров</w:t>
                                    <w:softHyphen/>
                                    <w:t>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</w:t>
                                    <w:softHyphen/>
                                    <w:t>цессе ее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пережи</w:t>
                                    <w:softHyphen/>
                                    <w:t>вания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6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р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ивны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ы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ередвижение игро</w:t>
                                    <w:softHyphen/>
                                    <w:t>ка. Повороты с мя</w:t>
                                    <w:softHyphen/>
                                    <w:t>чом. Остановка прыж</w:t>
                                    <w:softHyphen/>
                                    <w:t>ком. Передача мяча двумя руками от гру</w:t>
                                    <w:softHyphen/>
                                    <w:t>ди на месте с пассив</w:t>
                                    <w:softHyphen/>
                                    <w:t>ным сопротивлением защитника. Ведение мяча на месте со средней высотой от</w:t>
                                    <w:softHyphen/>
                                    <w:t>скока. Бросок мяча в движении двумя ру-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</w:t>
                                    <w:softHyphen/>
                                    <w:t>ловиях учебной дея</w:t>
                                    <w:softHyphen/>
                                    <w:t xml:space="preserve">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</w:t>
                                    <w:softHyphen/>
                                    <w:t>вила игры в баскетбол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35pt;height:479.75pt;mso-wrap-distance-left:0pt;mso-wrap-distance-right:0pt;mso-wrap-distance-top:0pt;mso-wrap-distance-bottom:0pt;margin-top:81.2pt;mso-position-vertical-relative:page;margin-left:72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0"/>
                        <w:gridCol w:w="965"/>
                        <w:gridCol w:w="1315"/>
                        <w:gridCol w:w="2525"/>
                        <w:gridCol w:w="2630"/>
                        <w:gridCol w:w="1757"/>
                        <w:gridCol w:w="1651"/>
                        <w:gridCol w:w="1536"/>
                        <w:gridCol w:w="998"/>
                      </w:tblGrid>
                      <w:tr>
                        <w:trPr>
                          <w:trHeight w:val="1574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ывания партнером. Тактика свободного нападения. Игра по упрощенным правилам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 в волейбол. Вы</w:t>
                              <w:softHyphen/>
                              <w:t>полнять такти</w:t>
                              <w:softHyphen/>
                              <w:t>ческие приемы при игр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бщ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нтересы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5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2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'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ередвижение игрока. Повороты с мячом. Остановка прыжком. Передача мяча двумя руками от груди на месте с пассивным со</w:t>
                              <w:softHyphen/>
                              <w:t>противлением защит</w:t>
                              <w:softHyphen/>
                              <w:t>ника. Ведение мяча на месте со средней вы</w:t>
                              <w:softHyphen/>
                              <w:t>сотой отскока. Бросок мяча в движении двумя руками снизу. Позици</w:t>
                              <w:softHyphen/>
                              <w:t>онное нападение с из</w:t>
                              <w:softHyphen/>
                              <w:t>менением позиций. Развитие координаци</w:t>
                              <w:softHyphen/>
                              <w:t>онных способностей. Правила баскетбола. Техника безопасности на уроках баскетбола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&gt; 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игровые действия в условиях учебной дея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 в бас</w:t>
                              <w:softHyphen/>
                              <w:t xml:space="preserve">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безопасности при игре в баскетбол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соком тех</w:t>
                              <w:softHyphen/>
                              <w:t>ничном уров</w:t>
                              <w:softHyphen/>
                              <w:t>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</w:t>
                              <w:softHyphen/>
                              <w:t>цессе ее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пережи</w:t>
                              <w:softHyphen/>
                              <w:t>вания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3086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пор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ивны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ы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ередвижение игро</w:t>
                              <w:softHyphen/>
                              <w:t>ка. Повороты с мя</w:t>
                              <w:softHyphen/>
                              <w:t>чом. Остановка прыж</w:t>
                              <w:softHyphen/>
                              <w:t>ком. Передача мяча двумя руками от гру</w:t>
                              <w:softHyphen/>
                              <w:t>ди на месте с пассив</w:t>
                              <w:softHyphen/>
                              <w:t>ным сопротивлением защитника. Ведение мяча на месте со средней высотой от</w:t>
                              <w:softHyphen/>
                              <w:t>скока. Бросок мяча в движении двумя ру-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</w:t>
                              <w:softHyphen/>
                              <w:t>ловиях учебной дея</w:t>
                              <w:softHyphen/>
                              <w:t xml:space="preserve">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</w:t>
                              <w:softHyphen/>
                              <w:t>вила игры в баскетбол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429885</wp:posOffset>
                </wp:positionH>
                <wp:positionV relativeFrom="page">
                  <wp:posOffset>7343775</wp:posOffset>
                </wp:positionV>
                <wp:extent cx="153035" cy="15240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78.25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90270</wp:posOffset>
                </wp:positionH>
                <wp:positionV relativeFrom="page">
                  <wp:posOffset>1586230</wp:posOffset>
                </wp:positionV>
                <wp:extent cx="9223375" cy="608076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3375" cy="608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0"/>
                              <w:gridCol w:w="960"/>
                              <w:gridCol w:w="1320"/>
                              <w:gridCol w:w="2520"/>
                              <w:gridCol w:w="2635"/>
                              <w:gridCol w:w="1757"/>
                              <w:gridCol w:w="1651"/>
                              <w:gridCol w:w="1536"/>
                              <w:gridCol w:w="1056"/>
                            </w:tblGrid>
                            <w:tr>
                              <w:trPr>
                                <w:trHeight w:val="4171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изкой высотой отско</w:t>
                                    <w:softHyphen/>
                                    <w:t>ка. Бросок мяча в движении двумя руками от головы. Позиционное нападе</w:t>
                                    <w:softHyphen/>
                                    <w:t>ние с изменением позиций. Развитие координационных способностей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сновы обучения и самообучения двига</w:t>
                                    <w:softHyphen/>
                                    <w:t>тельным действиям, их роль в развитии памяти, внимания и мышления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5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ередвижение игрока. Повороты с мячом. Сочетание приемов передвиже</w:t>
                                    <w:softHyphen/>
                                    <w:t>ний и остановок игро</w:t>
                                    <w:softHyphen/>
                                    <w:t>ка. Передачи мяча одной рукой от плеча на месте с пассивным сопротивлением защитника. Ведение мяча в движении с низкой высотой отско</w:t>
                                    <w:softHyphen/>
                                    <w:t>ка. Бросок мяча в движение двумя руками от головы. Позиционное нападе</w:t>
                                    <w:softHyphen/>
                                    <w:t xml:space="preserve">ние с изменением </w:t>
                                  </w:r>
                                  <w:r>
                                    <w:rPr>
                                      <w:rStyle w:val="2Arial10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озиций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Развитие </w:t>
                                  </w:r>
                                  <w:r>
                                    <w:rPr>
                                      <w:rStyle w:val="2Arial10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ординацион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кетболе на высоком тех</w:t>
                                    <w:softHyphen/>
                                    <w:t>ничном уров</w:t>
                                    <w:softHyphen/>
                                    <w:t>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цессе ее выполне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пережи</w:t>
                                    <w:softHyphen/>
                                    <w:t>вания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25pt;height:478.8pt;mso-wrap-distance-left:0pt;mso-wrap-distance-right:0pt;mso-wrap-distance-top:0pt;mso-wrap-distance-bottom:0pt;margin-top:124.9pt;mso-position-vertical-relative:page;margin-left:70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0"/>
                        <w:gridCol w:w="960"/>
                        <w:gridCol w:w="1320"/>
                        <w:gridCol w:w="2520"/>
                        <w:gridCol w:w="2635"/>
                        <w:gridCol w:w="1757"/>
                        <w:gridCol w:w="1651"/>
                        <w:gridCol w:w="1536"/>
                        <w:gridCol w:w="1056"/>
                      </w:tblGrid>
                      <w:tr>
                        <w:trPr>
                          <w:trHeight w:val="4171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изкой высотой отско</w:t>
                              <w:softHyphen/>
                              <w:t>ка. Бросок мяча в движении двумя руками от головы. Позиционное нападе</w:t>
                              <w:softHyphen/>
                              <w:t>ние с изменением позиций. Развитие координационных способностей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сновы обучения и самообучения двига</w:t>
                              <w:softHyphen/>
                              <w:t>тельным действиям, их роль в развитии памяти, внимания и мышления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5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ередвижение игрока. Повороты с мячом. Сочетание приемов передвиже</w:t>
                              <w:softHyphen/>
                              <w:t>ний и остановок игро</w:t>
                              <w:softHyphen/>
                              <w:t>ка. Передачи мяча одной рукой от плеча на месте с пассивным сопротивлением защитника. Ведение мяча в движении с низкой высотой отско</w:t>
                              <w:softHyphen/>
                              <w:t>ка. Бросок мяча в движение двумя руками от головы. Позиционное нападе</w:t>
                              <w:softHyphen/>
                              <w:t xml:space="preserve">ние с изменением </w:t>
                            </w:r>
                            <w:r>
                              <w:rPr>
                                <w:rStyle w:val="2Arial10pt"/>
                                <w:rFonts w:cs="Times New Roman" w:ascii="Times New Roman" w:hAnsi="Times New Roman"/>
                                <w:b w:val="false"/>
                              </w:rPr>
                              <w:t xml:space="preserve">позиций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Развитие </w:t>
                            </w:r>
                            <w:r>
                              <w:rPr>
                                <w:rStyle w:val="2Arial10pt"/>
                                <w:rFonts w:cs="Times New Roman" w:ascii="Times New Roman" w:hAnsi="Times New Roman"/>
                                <w:b w:val="false"/>
                              </w:rPr>
                              <w:t>координационных способно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кетболе на высоком тех</w:t>
                              <w:softHyphen/>
                              <w:t>ничном уров</w:t>
                              <w:softHyphen/>
                              <w:t>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цессе ее выполне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пережи</w:t>
                              <w:softHyphen/>
                              <w:t>вания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09625</wp:posOffset>
                </wp:positionH>
                <wp:positionV relativeFrom="page">
                  <wp:posOffset>746760</wp:posOffset>
                </wp:positionV>
                <wp:extent cx="9204960" cy="6068695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4960" cy="606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9"/>
                              <w:gridCol w:w="955"/>
                              <w:gridCol w:w="1325"/>
                              <w:gridCol w:w="2525"/>
                              <w:gridCol w:w="2635"/>
                              <w:gridCol w:w="1757"/>
                              <w:gridCol w:w="1646"/>
                              <w:gridCol w:w="1541"/>
                              <w:gridCol w:w="1013"/>
                            </w:tblGrid>
                            <w:tr>
                              <w:trPr>
                                <w:trHeight w:val="5371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ередвижение игро</w:t>
                                    <w:softHyphen/>
                                    <w:t>ка. Повороты с мя</w:t>
                                    <w:softHyphen/>
                                    <w:t>чом. Сочетание приемов передвиже</w:t>
                                    <w:softHyphen/>
                                    <w:t>ний и остановок игро</w:t>
                                    <w:softHyphen/>
                                    <w:t>ка. Передачи мяча одной рукой от плеча на месте с пассивным сопротивлением за</w:t>
                                    <w:softHyphen/>
                                    <w:t>щитника. Ведение мяча в движении с низкой высотой отско</w:t>
                                    <w:softHyphen/>
                                    <w:t>ка. Бросок мяча в движении двумя ру</w:t>
                                    <w:softHyphen/>
                                    <w:t>ками от головы. По</w:t>
                                    <w:softHyphen/>
                                    <w:t>зиционное нападение с изменением пози</w:t>
                                    <w:softHyphen/>
                                    <w:t>ций. Развитие коор</w:t>
                                    <w:softHyphen/>
                                    <w:t>динационных способ</w:t>
                                    <w:softHyphen/>
                                    <w:t>но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игровые действия в условиях учебной дея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баскетбол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соком тех</w:t>
                                    <w:softHyphen/>
                                    <w:t>ничном уров</w:t>
                                    <w:softHyphen/>
                                    <w:t>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6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ередвижение игро</w:t>
                                    <w:softHyphen/>
                                    <w:t>ка. Повороты с мя</w:t>
                                    <w:softHyphen/>
                                    <w:t>чом. Сочетание приемов передвиже</w:t>
                                    <w:softHyphen/>
                                    <w:t>ний и остановок игро</w:t>
                                    <w:softHyphen/>
                                    <w:t>ка. Передачи мяча с отскоком на месте с пассивным сопротив</w:t>
                                    <w:softHyphen/>
                                    <w:t>лением защитника. Ведение мяча в дви</w:t>
                                    <w:softHyphen/>
                                    <w:t>жении со средней вы</w:t>
                                    <w:softHyphen/>
                                    <w:t>сотой отскока и изме</w:t>
                                    <w:softHyphen/>
                                    <w:t>нения направления. Бросок мяча в движе</w:t>
                                    <w:softHyphen/>
                                    <w:t>нии двумя руками от головы. Позиционное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кетболе на высоком тех</w:t>
                                    <w:softHyphen/>
                                    <w:t>ничном уров</w:t>
                                    <w:softHyphen/>
                                    <w:t>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</w:t>
                                    <w:softHyphen/>
                                    <w:t>даний, отби</w:t>
                                    <w:softHyphen/>
                                    <w:t>рать способы их исправле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ни</w:t>
                                    <w:softHyphen/>
                                    <w:t>рованность, тру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8pt;height:477.85pt;mso-wrap-distance-left:0pt;mso-wrap-distance-right:0pt;mso-wrap-distance-top:0pt;mso-wrap-distance-bottom:0pt;margin-top:58.8pt;mso-position-vertical-relative:page;margin-left:63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9"/>
                        <w:gridCol w:w="955"/>
                        <w:gridCol w:w="1325"/>
                        <w:gridCol w:w="2525"/>
                        <w:gridCol w:w="2635"/>
                        <w:gridCol w:w="1757"/>
                        <w:gridCol w:w="1646"/>
                        <w:gridCol w:w="1541"/>
                        <w:gridCol w:w="1013"/>
                      </w:tblGrid>
                      <w:tr>
                        <w:trPr>
                          <w:trHeight w:val="5371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ередвижение игро</w:t>
                              <w:softHyphen/>
                              <w:t>ка. Повороты с мя</w:t>
                              <w:softHyphen/>
                              <w:t>чом. Сочетание приемов передвиже</w:t>
                              <w:softHyphen/>
                              <w:t>ний и остановок игро</w:t>
                              <w:softHyphen/>
                              <w:t>ка. Передачи мяча одной рукой от плеча на месте с пассивным сопротивлением за</w:t>
                              <w:softHyphen/>
                              <w:t>щитника. Ведение мяча в движении с низкой высотой отско</w:t>
                              <w:softHyphen/>
                              <w:t>ка. Бросок мяча в движении двумя ру</w:t>
                              <w:softHyphen/>
                              <w:t>ками от головы. По</w:t>
                              <w:softHyphen/>
                              <w:t>зиционное нападение с изменением пози</w:t>
                              <w:softHyphen/>
                              <w:t>ций. Развитие коор</w:t>
                              <w:softHyphen/>
                              <w:t>динационных способ</w:t>
                              <w:softHyphen/>
                              <w:t>но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игровые действия в условиях учебной дея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баскетбол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соком тех</w:t>
                              <w:softHyphen/>
                              <w:t>ничном уров</w:t>
                              <w:softHyphen/>
                              <w:t>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4176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ередвижение игро</w:t>
                              <w:softHyphen/>
                              <w:t>ка. Повороты с мя</w:t>
                              <w:softHyphen/>
                              <w:t>чом. Сочетание приемов передвиже</w:t>
                              <w:softHyphen/>
                              <w:t>ний и остановок игро</w:t>
                              <w:softHyphen/>
                              <w:t>ка. Передачи мяча с отскоком на месте с пассивным сопротив</w:t>
                              <w:softHyphen/>
                              <w:t>лением защитника. Ведение мяча в дви</w:t>
                              <w:softHyphen/>
                              <w:t>жении со средней вы</w:t>
                              <w:softHyphen/>
                              <w:t>сотой отскока и изме</w:t>
                              <w:softHyphen/>
                              <w:t>нения направления. Бросок мяча в движе</w:t>
                              <w:softHyphen/>
                              <w:t>нии двумя руками от головы. Позиционное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кетболе на высоком тех</w:t>
                              <w:softHyphen/>
                              <w:t>ничном уров</w:t>
                              <w:softHyphen/>
                              <w:t>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</w:t>
                              <w:softHyphen/>
                              <w:t>даний, отби</w:t>
                              <w:softHyphen/>
                              <w:t>рать способы их исправле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ни</w:t>
                              <w:softHyphen/>
                              <w:t>рованность, тру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335905</wp:posOffset>
                </wp:positionH>
                <wp:positionV relativeFrom="page">
                  <wp:posOffset>7061835</wp:posOffset>
                </wp:positionV>
                <wp:extent cx="153035" cy="15240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56.05pt;mso-position-vertical-relative:page;margin-left:420.1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28040</wp:posOffset>
                </wp:positionH>
                <wp:positionV relativeFrom="page">
                  <wp:posOffset>746760</wp:posOffset>
                </wp:positionV>
                <wp:extent cx="9168130" cy="610552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8130" cy="610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85"/>
                              <w:gridCol w:w="965"/>
                              <w:gridCol w:w="1315"/>
                              <w:gridCol w:w="2520"/>
                              <w:gridCol w:w="2630"/>
                              <w:gridCol w:w="1752"/>
                              <w:gridCol w:w="1651"/>
                              <w:gridCol w:w="1522"/>
                              <w:gridCol w:w="998"/>
                            </w:tblGrid>
                            <w:tr>
                              <w:trPr>
                                <w:trHeight w:val="1584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падение с измене</w:t>
                                    <w:softHyphen/>
                                    <w:t>нием позиций. Разви</w:t>
                                    <w:softHyphen/>
                                    <w:t>тие координационных способностей. Прави</w:t>
                                    <w:softHyphen/>
                                    <w:t>ла баскетбола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3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ередвижение игро</w:t>
                                    <w:softHyphen/>
                                    <w:t>ка. Повороты с мя</w:t>
                                    <w:softHyphen/>
                                    <w:t>чом. Сочетание приемов передвиже</w:t>
                                    <w:softHyphen/>
                                    <w:t>ний и остановок игро</w:t>
                                    <w:softHyphen/>
                                    <w:t>ка. Передачи мяча с отскоком на месте с пассивным сопротив</w:t>
                                    <w:softHyphen/>
                                    <w:t>лением защитника. Ведение мяча в дви</w:t>
                                    <w:softHyphen/>
                                    <w:t>жении со средней вы</w:t>
                                    <w:softHyphen/>
                                    <w:t>сотой отскока и изме</w:t>
                                    <w:softHyphen/>
                                    <w:t>нения направления. Бросок мяча в движе</w:t>
                                    <w:softHyphen/>
                                    <w:t>нии двумя руками от головы. Позиционное нападение с измене</w:t>
                                    <w:softHyphen/>
                                    <w:t>нием позиций. Разви</w:t>
                                    <w:softHyphen/>
                                    <w:t>тие координационных способностей. Прави</w:t>
                                    <w:softHyphen/>
                                    <w:t>ла баскетбола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рминологию баскетбола.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8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очетания приемов передвижений и оста</w:t>
                                    <w:softHyphen/>
                                    <w:t>новок игрока. Пере</w:t>
                                    <w:softHyphen/>
                                    <w:t>дачи мяча различным способом в движении с пассивным сопро</w:t>
                                    <w:softHyphen/>
                                    <w:t>тивлением игрока. Бросок мяча двумя руками от головы с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9pt;height:480.75pt;mso-wrap-distance-left:0pt;mso-wrap-distance-right:0pt;mso-wrap-distance-top:0pt;mso-wrap-distance-bottom:0pt;margin-top:58.8pt;mso-position-vertical-relative:page;margin-left:65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85"/>
                        <w:gridCol w:w="965"/>
                        <w:gridCol w:w="1315"/>
                        <w:gridCol w:w="2520"/>
                        <w:gridCol w:w="2630"/>
                        <w:gridCol w:w="1752"/>
                        <w:gridCol w:w="1651"/>
                        <w:gridCol w:w="1522"/>
                        <w:gridCol w:w="998"/>
                      </w:tblGrid>
                      <w:tr>
                        <w:trPr>
                          <w:trHeight w:val="1584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падение с измене</w:t>
                              <w:softHyphen/>
                              <w:t>нием позиций. Разви</w:t>
                              <w:softHyphen/>
                              <w:t>тие координационных способностей. Прави</w:t>
                              <w:softHyphen/>
                              <w:t>ла баскетбола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3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ередвижение игро</w:t>
                              <w:softHyphen/>
                              <w:t>ка. Повороты с мя</w:t>
                              <w:softHyphen/>
                              <w:t>чом. Сочетание приемов передвиже</w:t>
                              <w:softHyphen/>
                              <w:t>ний и остановок игро</w:t>
                              <w:softHyphen/>
                              <w:t>ка. Передачи мяча с отскоком на месте с пассивным сопротив</w:t>
                              <w:softHyphen/>
                              <w:t>лением защитника. Ведение мяча в дви</w:t>
                              <w:softHyphen/>
                              <w:t>жении со средней вы</w:t>
                              <w:softHyphen/>
                              <w:t>сотой отскока и изме</w:t>
                              <w:softHyphen/>
                              <w:t>нения направления. Бросок мяча в движе</w:t>
                              <w:softHyphen/>
                              <w:t>нии двумя руками от головы. Позиционное нападение с измене</w:t>
                              <w:softHyphen/>
                              <w:t>нием позиций. Разви</w:t>
                              <w:softHyphen/>
                              <w:t>тие координационных способностей. Прави</w:t>
                              <w:softHyphen/>
                              <w:t>ла баскетбола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рминологию баскетбола.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2328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очетания приемов передвижений и оста</w:t>
                              <w:softHyphen/>
                              <w:t>новок игрока. Пере</w:t>
                              <w:softHyphen/>
                              <w:t>дачи мяча различным способом в движении с пассивным сопро</w:t>
                              <w:softHyphen/>
                              <w:t>тивлением игрока. Бросок мяча двумя руками от головы с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335905</wp:posOffset>
                </wp:positionH>
                <wp:positionV relativeFrom="page">
                  <wp:posOffset>7071360</wp:posOffset>
                </wp:positionV>
                <wp:extent cx="153035" cy="15240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56.8pt;mso-position-vertical-relative:page;margin-left:420.1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18845</wp:posOffset>
                </wp:positionH>
                <wp:positionV relativeFrom="page">
                  <wp:posOffset>205105</wp:posOffset>
                </wp:positionV>
                <wp:extent cx="9198610" cy="604139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8610" cy="604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9"/>
                              <w:gridCol w:w="960"/>
                              <w:gridCol w:w="1320"/>
                              <w:gridCol w:w="2520"/>
                              <w:gridCol w:w="2635"/>
                              <w:gridCol w:w="1757"/>
                              <w:gridCol w:w="1646"/>
                              <w:gridCol w:w="1541"/>
                              <w:gridCol w:w="1008"/>
                            </w:tblGrid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места с сопротивле</w:t>
                                    <w:softHyphen/>
                                    <w:t>нием. Быстрый про</w:t>
                                    <w:softHyphen/>
                                    <w:t xml:space="preserve">рыв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. Учебная игра. Развитие коор</w:t>
                                    <w:softHyphen/>
                                    <w:t>динационных способ</w:t>
                                    <w:softHyphen/>
                                    <w:t>но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знаний 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меющегос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пыта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доброжела</w:t>
                                    <w:softHyphen/>
                                    <w:t>тельности, взаимопо</w:t>
                                    <w:softHyphen/>
                                    <w:t>мощи и сопережи</w:t>
                                    <w:softHyphen/>
                                    <w:t>вания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9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очетания приемов передвижений и оста</w:t>
                                    <w:softHyphen/>
                                    <w:t>новок игрока. Пере</w:t>
                                    <w:softHyphen/>
                                    <w:t>дачи мяча двумя ру</w:t>
                                    <w:softHyphen/>
                                    <w:t>ками от груди в парах в движении с пассив</w:t>
                                    <w:softHyphen/>
                                    <w:t>ным сопротивлением игрока. Бросок мяча двумя руками от го</w:t>
                                    <w:softHyphen/>
                                    <w:t>ловы с места с сопро</w:t>
                                    <w:softHyphen/>
                                    <w:t xml:space="preserve">тивлением. Быстрый прорыв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2x1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. Учебная игра. Развитие коор</w:t>
                                    <w:softHyphen/>
                                    <w:t>динационных способ</w:t>
                                    <w:softHyphen/>
                                    <w:t>но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даний, отбирать способы их исправле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7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очетания приемов передвижений и оста</w:t>
                                    <w:softHyphen/>
                                    <w:t>новок игрока. Пере</w:t>
                                    <w:softHyphen/>
                                    <w:t>дачи мяча двумя ру</w:t>
                                    <w:softHyphen/>
                                    <w:t>ками от груди в парах в движении с пассив</w:t>
                                    <w:softHyphen/>
                                    <w:t>ным сопротивлением игрока. Бросок мяча двумя руками от го</w:t>
                                    <w:softHyphen/>
                                    <w:t>ловы с места с сопро</w:t>
                                    <w:softHyphen/>
                                    <w:t xml:space="preserve">тивлением. Быстрый прорыв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2x1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. Учебная игра. Развитие коор</w:t>
                                    <w:softHyphen/>
                                    <w:t>динационных способ</w:t>
                                    <w:softHyphen/>
                                    <w:t>но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3pt;height:475.7pt;mso-wrap-distance-left:0pt;mso-wrap-distance-right:0pt;mso-wrap-distance-top:0pt;mso-wrap-distance-bottom:0pt;margin-top:16.15pt;mso-position-vertical-relative:page;margin-left:72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9"/>
                        <w:gridCol w:w="960"/>
                        <w:gridCol w:w="1320"/>
                        <w:gridCol w:w="2520"/>
                        <w:gridCol w:w="2635"/>
                        <w:gridCol w:w="1757"/>
                        <w:gridCol w:w="1646"/>
                        <w:gridCol w:w="1541"/>
                        <w:gridCol w:w="1008"/>
                      </w:tblGrid>
                      <w:tr>
                        <w:trPr>
                          <w:trHeight w:val="1728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места с сопротивле</w:t>
                              <w:softHyphen/>
                              <w:t>нием. Быстрый про</w:t>
                              <w:softHyphen/>
                              <w:t xml:space="preserve">рыв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2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1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. Учебная игра. Развитие коор</w:t>
                              <w:softHyphen/>
                              <w:t>динационных способ</w:t>
                              <w:softHyphen/>
                              <w:t>но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знаний 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меющегос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пыта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доброжела</w:t>
                              <w:softHyphen/>
                              <w:t>тельности, взаимопо</w:t>
                              <w:softHyphen/>
                              <w:t>мощи и сопережи</w:t>
                              <w:softHyphen/>
                              <w:t>вания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9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очетания приемов передвижений и оста</w:t>
                              <w:softHyphen/>
                              <w:t>новок игрока. Пере</w:t>
                              <w:softHyphen/>
                              <w:t>дачи мяча двумя ру</w:t>
                              <w:softHyphen/>
                              <w:t>ками от груди в парах в движении с пассив</w:t>
                              <w:softHyphen/>
                              <w:t>ным сопротивлением игрока. Бросок мяча двумя руками от го</w:t>
                              <w:softHyphen/>
                              <w:t>ловы с места с сопро</w:t>
                              <w:softHyphen/>
                              <w:t xml:space="preserve">тивлением. Быстрый прорыв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2x1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. Учебная игра. Развитие коор</w:t>
                              <w:softHyphen/>
                              <w:t>динационных способ</w:t>
                              <w:softHyphen/>
                              <w:t>но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даний, отбирать способы их исправле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3917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очетания приемов передвижений и оста</w:t>
                              <w:softHyphen/>
                              <w:t>новок игрока. Пере</w:t>
                              <w:softHyphen/>
                              <w:t>дачи мяча двумя ру</w:t>
                              <w:softHyphen/>
                              <w:t>ками от груди в парах в движении с пассив</w:t>
                              <w:softHyphen/>
                              <w:t>ным сопротивлением игрока. Бросок мяча двумя руками от го</w:t>
                              <w:softHyphen/>
                              <w:t>ловы с места с сопро</w:t>
                              <w:softHyphen/>
                              <w:t xml:space="preserve">тивлением. Быстрый прорыв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2x1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. Учебная игра. Развитие коор</w:t>
                              <w:softHyphen/>
                              <w:t>динационных способ</w:t>
                              <w:softHyphen/>
                              <w:t>но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439410</wp:posOffset>
                </wp:positionH>
                <wp:positionV relativeFrom="page">
                  <wp:posOffset>6483985</wp:posOffset>
                </wp:positionV>
                <wp:extent cx="153035" cy="15240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10.55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22020</wp:posOffset>
                </wp:positionH>
                <wp:positionV relativeFrom="page">
                  <wp:posOffset>922655</wp:posOffset>
                </wp:positionV>
                <wp:extent cx="9192260" cy="608711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2260" cy="608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4"/>
                              <w:gridCol w:w="955"/>
                              <w:gridCol w:w="1320"/>
                              <w:gridCol w:w="2525"/>
                              <w:gridCol w:w="2640"/>
                              <w:gridCol w:w="1757"/>
                              <w:gridCol w:w="1646"/>
                              <w:gridCol w:w="1541"/>
                              <w:gridCol w:w="998"/>
                            </w:tblGrid>
                            <w:tr>
                              <w:trPr>
                                <w:trHeight w:val="3912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очетания приемов передвижений и оста</w:t>
                                    <w:softHyphen/>
                                    <w:t>новок игрока. Переда</w:t>
                                    <w:softHyphen/>
                                    <w:t>чи мяча двумя руками от груди в парах в движении с пассивным сопротивлением игро</w:t>
                                    <w:softHyphen/>
                                    <w:t>ка. Бросок мяча двумя руками от головы с места с сопротивлени</w:t>
                                    <w:softHyphen/>
                                    <w:t xml:space="preserve">ем. Быстрый прорыв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2x1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. Учебная игра. Развитие координаци</w:t>
                                    <w:softHyphen/>
                                    <w:t>он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8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очетания приемов передвижений и оста</w:t>
                                    <w:softHyphen/>
                                    <w:t>новок игрока. Пере</w:t>
                                    <w:softHyphen/>
                                    <w:t>дачи мяча одной ру</w:t>
                                    <w:softHyphen/>
                                    <w:t>кой от плеча в парах в движении с пассив</w:t>
                                    <w:softHyphen/>
                                    <w:t>ным сопротивлением игрока. Бросок мяча одной рукой от плеча с места с сопротив</w:t>
                                    <w:softHyphen/>
                                    <w:t xml:space="preserve">лением. Быстрый прорыв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2x1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. Учебная игра. Развитие коор</w:t>
                                    <w:softHyphen/>
                                    <w:t>динационных способ</w:t>
                                    <w:softHyphen/>
                                    <w:t>ностей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цессе ее выполне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пережи</w:t>
                                    <w:softHyphen/>
                                    <w:t>вания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очетания приемов передвижений и оста</w:t>
                                    <w:softHyphen/>
                                    <w:t>новок игрока. Пере</w:t>
                                    <w:softHyphen/>
                                    <w:t>дачи мяча одной ру</w:t>
                                    <w:softHyphen/>
                                    <w:t>кой от плеча в парах в движении с пассив-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быстроты и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даний, отбирать спо-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8pt;height:479.3pt;mso-wrap-distance-left:0pt;mso-wrap-distance-right:0pt;mso-wrap-distance-top:0pt;mso-wrap-distance-bottom:0pt;margin-top:72.65pt;mso-position-vertical-relative:page;margin-left:72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4"/>
                        <w:gridCol w:w="955"/>
                        <w:gridCol w:w="1320"/>
                        <w:gridCol w:w="2525"/>
                        <w:gridCol w:w="2640"/>
                        <w:gridCol w:w="1757"/>
                        <w:gridCol w:w="1646"/>
                        <w:gridCol w:w="1541"/>
                        <w:gridCol w:w="998"/>
                      </w:tblGrid>
                      <w:tr>
                        <w:trPr>
                          <w:trHeight w:val="3912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очетания приемов передвижений и оста</w:t>
                              <w:softHyphen/>
                              <w:t>новок игрока. Переда</w:t>
                              <w:softHyphen/>
                              <w:t>чи мяча двумя руками от груди в парах в движении с пассивным сопротивлением игро</w:t>
                              <w:softHyphen/>
                              <w:t>ка. Бросок мяча двумя руками от головы с места с сопротивлени</w:t>
                              <w:softHyphen/>
                              <w:t xml:space="preserve">ем. Быстрый прорыв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2x1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. Учебная игра. Развитие координаци</w:t>
                              <w:softHyphen/>
                              <w:t>онных способностей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4118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очетания приемов передвижений и оста</w:t>
                              <w:softHyphen/>
                              <w:t>новок игрока. Пере</w:t>
                              <w:softHyphen/>
                              <w:t>дачи мяча одной ру</w:t>
                              <w:softHyphen/>
                              <w:t>кой от плеча в парах в движении с пассив</w:t>
                              <w:softHyphen/>
                              <w:t>ным сопротивлением игрока. Бросок мяча одной рукой от плеча с места с сопротив</w:t>
                              <w:softHyphen/>
                              <w:t xml:space="preserve">лением. Быстрый прорыв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2x1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. Учебная игра. Развитие коор</w:t>
                              <w:softHyphen/>
                              <w:t>динационных способ</w:t>
                              <w:softHyphen/>
                              <w:t>ностей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цессе ее выполне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пережи</w:t>
                              <w:softHyphen/>
                              <w:t>вания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1546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очетания приемов передвижений и оста</w:t>
                              <w:softHyphen/>
                              <w:t>новок игрока. Пере</w:t>
                              <w:softHyphen/>
                              <w:t>дачи мяча одной ру</w:t>
                              <w:softHyphen/>
                              <w:t>кой от плеча в парах в движении с пассив-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быстроты и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даний, отбирать спо-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433060</wp:posOffset>
                </wp:positionH>
                <wp:positionV relativeFrom="page">
                  <wp:posOffset>7234555</wp:posOffset>
                </wp:positionV>
                <wp:extent cx="153035" cy="15240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69.65pt;mso-position-vertical-relative:page;margin-left:427.8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29640</wp:posOffset>
                </wp:positionH>
                <wp:positionV relativeFrom="page">
                  <wp:posOffset>919480</wp:posOffset>
                </wp:positionV>
                <wp:extent cx="9177020" cy="609028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7020" cy="609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0"/>
                              <w:gridCol w:w="960"/>
                              <w:gridCol w:w="1315"/>
                              <w:gridCol w:w="2520"/>
                              <w:gridCol w:w="2635"/>
                              <w:gridCol w:w="1757"/>
                              <w:gridCol w:w="1646"/>
                              <w:gridCol w:w="1531"/>
                              <w:gridCol w:w="998"/>
                            </w:tblGrid>
                            <w:tr>
                              <w:trPr>
                                <w:trHeight w:val="3907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очетание приемов передвижений и оста</w:t>
                                    <w:softHyphen/>
                                    <w:t>новок. Передача мяча в тройках со сменой мест. Бросок мяча в движении одной ру</w:t>
                                    <w:softHyphen/>
                                    <w:t>кой от плеча с сопро</w:t>
                                    <w:softHyphen/>
                                    <w:t>тивлением. Штраф</w:t>
                                    <w:softHyphen/>
                                    <w:t xml:space="preserve">ной бросок. Игровые задания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2, 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чебная игра. Разви</w:t>
                                    <w:softHyphen/>
                                    <w:t>тие координацион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цессе ее выполнения.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</w:t>
                                    <w:softHyphen/>
                                    <w:t>пережива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4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очетание приемов передвижений и оста</w:t>
                                    <w:softHyphen/>
                                    <w:t>новок. Передача мяча в тройках со сменой мест. Бросок мяча в движении одной ру</w:t>
                                    <w:softHyphen/>
                                    <w:t>кой от плеча с сопро</w:t>
                                    <w:softHyphen/>
                                    <w:t>тивлением. Штраф</w:t>
                                    <w:softHyphen/>
                                    <w:t xml:space="preserve">ной бросок. Игровые задания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. Учебная игра. Разви</w:t>
                                    <w:softHyphen/>
                                    <w:t>тие координационных способностей. Общая классификация видов спорта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игровые действия в условиях учебной дея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бщую классификацию видов спорт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</w:t>
                                    <w:softHyphen/>
                                    <w:t>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очетание приемов передвижений и оста</w:t>
                                    <w:softHyphen/>
                                    <w:t>новок. Передача мяча в тройках со сменой мест. Бросок мяча в движении одной ру</w:t>
                                    <w:softHyphen/>
                                    <w:t>кой от плеча с сопро-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быстроты и координации при игре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ьн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двигательны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пражнения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спольз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х в игрово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6pt;height:479.55pt;mso-wrap-distance-left:0pt;mso-wrap-distance-right:0pt;mso-wrap-distance-top:0pt;mso-wrap-distance-bottom:0pt;margin-top:72.4pt;mso-position-vertical-relative:page;margin-left:73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0"/>
                        <w:gridCol w:w="960"/>
                        <w:gridCol w:w="1315"/>
                        <w:gridCol w:w="2520"/>
                        <w:gridCol w:w="2635"/>
                        <w:gridCol w:w="1757"/>
                        <w:gridCol w:w="1646"/>
                        <w:gridCol w:w="1531"/>
                        <w:gridCol w:w="998"/>
                      </w:tblGrid>
                      <w:tr>
                        <w:trPr>
                          <w:trHeight w:val="3907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очетание приемов передвижений и оста</w:t>
                              <w:softHyphen/>
                              <w:t>новок. Передача мяча в тройках со сменой мест. Бросок мяча в движении одной ру</w:t>
                              <w:softHyphen/>
                              <w:t>кой от плеча с сопро</w:t>
                              <w:softHyphen/>
                              <w:t>тивлением. Штраф</w:t>
                              <w:softHyphen/>
                              <w:t xml:space="preserve">ной бросок. Игровые задания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2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2, 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3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чебная игра. Разви</w:t>
                              <w:softHyphen/>
                              <w:t>тие координационных способно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цессе ее выполнения.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</w:t>
                              <w:softHyphen/>
                              <w:t>пережива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3874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очетание приемов передвижений и оста</w:t>
                              <w:softHyphen/>
                              <w:t>новок. Передача мяча в тройках со сменой мест. Бросок мяча в движении одной ру</w:t>
                              <w:softHyphen/>
                              <w:t>кой от плеча с сопро</w:t>
                              <w:softHyphen/>
                              <w:t>тивлением. Штраф</w:t>
                              <w:softHyphen/>
                              <w:t xml:space="preserve">ной бросок. Игровые задания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2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1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,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1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. Учебная игра. Разви</w:t>
                              <w:softHyphen/>
                              <w:t>тие координационных способностей. Общая классификация видов спорта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и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игровые действия в условиях учебной дея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бщую классификацию видов спорт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</w:t>
                              <w:softHyphen/>
                              <w:t>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1800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очетание приемов передвижений и оста</w:t>
                              <w:softHyphen/>
                              <w:t>новок. Передача мяча в тройках со сменой мест. Бросок мяча в движении одной ру</w:t>
                              <w:softHyphen/>
                              <w:t>кой от плеча с сопро-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быстроты и координации при игре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ьн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двигательны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пражнения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спольз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х в игрово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428615</wp:posOffset>
                </wp:positionH>
                <wp:positionV relativeFrom="page">
                  <wp:posOffset>7240905</wp:posOffset>
                </wp:positionV>
                <wp:extent cx="153035" cy="15240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70.15pt;mso-position-vertical-relative:page;margin-left:427.4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31545</wp:posOffset>
                </wp:positionH>
                <wp:positionV relativeFrom="page">
                  <wp:posOffset>516255</wp:posOffset>
                </wp:positionV>
                <wp:extent cx="9195435" cy="604393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5435" cy="604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9"/>
                              <w:gridCol w:w="960"/>
                              <w:gridCol w:w="1315"/>
                              <w:gridCol w:w="2525"/>
                              <w:gridCol w:w="2635"/>
                              <w:gridCol w:w="1757"/>
                              <w:gridCol w:w="1646"/>
                              <w:gridCol w:w="1541"/>
                              <w:gridCol w:w="1003"/>
                            </w:tblGrid>
                            <w:tr>
                              <w:trPr>
                                <w:trHeight w:val="2246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ивлением. Штраф</w:t>
                                    <w:softHyphen/>
                                    <w:t xml:space="preserve">ной бросок. Игровые задания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чебная игра. Разви</w:t>
                                    <w:softHyphen/>
                                    <w:t>тие координационных способностей. Особенности новых олимпийских видов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собенности новых олимпийских видо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3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очетание приемов передвижений и оста</w:t>
                                    <w:softHyphen/>
                                    <w:t>новок. Передача мяча в тройках со сменой мест. Бросок мяча в движении одной ру</w:t>
                                    <w:softHyphen/>
                                    <w:t>кой от плеча с сопро</w:t>
                                    <w:softHyphen/>
                                    <w:t>тивлением. Штраф</w:t>
                                    <w:softHyphen/>
                                    <w:t>ной бросок. Сочета</w:t>
                                    <w:softHyphen/>
                                    <w:t>ние приемов: веде</w:t>
                                    <w:softHyphen/>
                                    <w:t>ние, передача, бро</w:t>
                                    <w:softHyphen/>
                                    <w:t xml:space="preserve">сок. Игровые задания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2, 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чебная игра. Развитие коор</w:t>
                                    <w:softHyphen/>
                                    <w:t>динационных способ</w:t>
                                    <w:softHyphen/>
                                    <w:t>но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9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очетание приемов передвижений и оста</w:t>
                                    <w:softHyphen/>
                                    <w:t>новок. Передача мяча в тройках со сменой мест. Бросок мяча в движении одной ру</w:t>
                                    <w:softHyphen/>
                                    <w:t>кой от плеча с сопро</w:t>
                                    <w:softHyphen/>
                                    <w:t>тивлением. Штраф</w:t>
                                    <w:softHyphen/>
                                    <w:t>ной бросок. Сочета</w:t>
                                    <w:softHyphen/>
                                    <w:t>ние приемов: веде</w:t>
                                    <w:softHyphen/>
                                    <w:t>ние, передача, бро</w:t>
                                    <w:softHyphen/>
                                    <w:t>сок. Игровые задания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</w:t>
                                    <w:softHyphen/>
                                    <w:t xml:space="preserve">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вость в решении игровых за</w:t>
                                    <w:softHyphen/>
                                    <w:t xml:space="preserve">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</w:t>
                                    <w:softHyphen/>
                                    <w:t>ства быстроты и коор</w:t>
                                    <w:softHyphen/>
                                    <w:t>динации при игре бас</w:t>
                                    <w:softHyphen/>
                                    <w:t xml:space="preserve">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</w:t>
                                    <w:softHyphen/>
                                    <w:t xml:space="preserve">тель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иды спорта, которые вошли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-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-' 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05pt;height:475.9pt;mso-wrap-distance-left:0pt;mso-wrap-distance-right:0pt;mso-wrap-distance-top:0pt;mso-wrap-distance-bottom:0pt;margin-top:40.65pt;mso-position-vertical-relative:page;margin-left:73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9"/>
                        <w:gridCol w:w="960"/>
                        <w:gridCol w:w="1315"/>
                        <w:gridCol w:w="2525"/>
                        <w:gridCol w:w="2635"/>
                        <w:gridCol w:w="1757"/>
                        <w:gridCol w:w="1646"/>
                        <w:gridCol w:w="1541"/>
                        <w:gridCol w:w="1003"/>
                      </w:tblGrid>
                      <w:tr>
                        <w:trPr>
                          <w:trHeight w:val="2246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ивлением. Штраф</w:t>
                              <w:softHyphen/>
                              <w:t xml:space="preserve">ной бросок. Игровые задания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2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1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,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2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чебная игра. Разви</w:t>
                              <w:softHyphen/>
                              <w:t>тие координационных способностей. Особенности новых олимпийских видов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собенности новых олимпийских видо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3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очетание приемов передвижений и оста</w:t>
                              <w:softHyphen/>
                              <w:t>новок. Передача мяча в тройках со сменой мест. Бросок мяча в движении одной ру</w:t>
                              <w:softHyphen/>
                              <w:t>кой от плеча с сопро</w:t>
                              <w:softHyphen/>
                              <w:t>тивлением. Штраф</w:t>
                              <w:softHyphen/>
                              <w:t>ной бросок. Сочета</w:t>
                              <w:softHyphen/>
                              <w:t>ние приемов: веде</w:t>
                              <w:softHyphen/>
                              <w:t>ние, передача, бро</w:t>
                              <w:softHyphen/>
                              <w:t xml:space="preserve">сок. Игровые задания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2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2, 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2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чебная игра. Развитие коор</w:t>
                              <w:softHyphen/>
                              <w:t>динационных способ</w:t>
                              <w:softHyphen/>
                              <w:t>но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3139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очетание приемов передвижений и оста</w:t>
                              <w:softHyphen/>
                              <w:t>новок. Передача мяча в тройках со сменой мест. Бросок мяча в движении одной ру</w:t>
                              <w:softHyphen/>
                              <w:t>кой от плеча с сопро</w:t>
                              <w:softHyphen/>
                              <w:t>тивлением. Штраф</w:t>
                              <w:softHyphen/>
                              <w:t>ной бросок. Сочета</w:t>
                              <w:softHyphen/>
                              <w:t>ние приемов: веде</w:t>
                              <w:softHyphen/>
                              <w:t>ние, передача, бро</w:t>
                              <w:softHyphen/>
                              <w:t>сок. Игровые задания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</w:t>
                              <w:softHyphen/>
                              <w:t xml:space="preserve">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вость в решении игровых за</w:t>
                              <w:softHyphen/>
                              <w:t xml:space="preserve">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</w:t>
                              <w:softHyphen/>
                              <w:t>ства быстроты и коор</w:t>
                              <w:softHyphen/>
                              <w:t>динации при игре бас</w:t>
                              <w:softHyphen/>
                              <w:t xml:space="preserve">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</w:t>
                              <w:softHyphen/>
                              <w:t xml:space="preserve">тель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иды спорта, которые вошли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-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-' 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451475</wp:posOffset>
                </wp:positionH>
                <wp:positionV relativeFrom="page">
                  <wp:posOffset>6801485</wp:posOffset>
                </wp:positionV>
                <wp:extent cx="153035" cy="15240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35.55pt;mso-position-vertical-relative:page;margin-left:429.2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53440</wp:posOffset>
                </wp:positionH>
                <wp:positionV relativeFrom="page">
                  <wp:posOffset>873125</wp:posOffset>
                </wp:positionV>
                <wp:extent cx="9208135" cy="609346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8135" cy="609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04"/>
                              <w:gridCol w:w="960"/>
                              <w:gridCol w:w="1320"/>
                              <w:gridCol w:w="2520"/>
                              <w:gridCol w:w="2640"/>
                              <w:gridCol w:w="1757"/>
                              <w:gridCol w:w="1646"/>
                              <w:gridCol w:w="1541"/>
                              <w:gridCol w:w="1013"/>
                            </w:tblGrid>
                            <w:tr>
                              <w:trPr>
                                <w:trHeight w:val="2357" w:hRule="exac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50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2, 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чебная иг</w:t>
                                    <w:softHyphen/>
                                    <w:t>ра. Развитие коорди</w:t>
                                    <w:softHyphen/>
                                    <w:t>национных способно</w:t>
                                    <w:softHyphen/>
                                    <w:t>стей. Виды спорта, которые вошли в про</w:t>
                                    <w:softHyphen/>
                                    <w:t>грамму Олимпийских игр за последнее десятилетие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 программу Олимпий</w:t>
                                    <w:softHyphen/>
                                    <w:t>ских игр за последнее десятилетие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мощи и со</w:t>
                                    <w:softHyphen/>
                                    <w:t>пережива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4" w:hRule="exac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очетание приемов передвижений и оста</w:t>
                                    <w:softHyphen/>
                                    <w:t>новок. Передача мяча в тройках со сменой мест. Бросок мяча в движении одной ру</w:t>
                                    <w:softHyphen/>
                                    <w:t>кой от плеча с сопро</w:t>
                                    <w:softHyphen/>
                                    <w:t>тивлением. Штраф</w:t>
                                    <w:softHyphen/>
                                    <w:t xml:space="preserve">ной бросок. Игровые задания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2, 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чебная игра. Разви</w:t>
                                    <w:softHyphen/>
                                    <w:t>тие координацион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</w:t>
                                    <w:softHyphen/>
                                    <w:t>даний, отби</w:t>
                                    <w:softHyphen/>
                                    <w:t>рать способы их исправле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5" w:hRule="exac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очетание приемов передвижений и оста</w:t>
                                    <w:softHyphen/>
                                    <w:t>новок. Передача мяча в тройках со сменой мест. Бросок мяча в движении одной ру</w:t>
                                    <w:softHyphen/>
                                    <w:t>кой от плеча с сопро</w:t>
                                    <w:softHyphen/>
                                    <w:t>тивлением. Штраф</w:t>
                                    <w:softHyphen/>
                                    <w:t xml:space="preserve">ной бросок. Игровые задания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1, 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чебная игра. Разви</w:t>
                                    <w:softHyphen/>
                                    <w:t>тие координацион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</w:t>
                                    <w:softHyphen/>
                                    <w:t>цессе ее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05pt;height:479.8pt;mso-wrap-distance-left:0pt;mso-wrap-distance-right:0pt;mso-wrap-distance-top:0pt;mso-wrap-distance-bottom:0pt;margin-top:68.75pt;mso-position-vertical-relative:page;margin-left:67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04"/>
                        <w:gridCol w:w="960"/>
                        <w:gridCol w:w="1320"/>
                        <w:gridCol w:w="2520"/>
                        <w:gridCol w:w="2640"/>
                        <w:gridCol w:w="1757"/>
                        <w:gridCol w:w="1646"/>
                        <w:gridCol w:w="1541"/>
                        <w:gridCol w:w="1013"/>
                      </w:tblGrid>
                      <w:tr>
                        <w:trPr>
                          <w:trHeight w:val="2357" w:hRule="exac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50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2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2, 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2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чебная иг</w:t>
                              <w:softHyphen/>
                              <w:t>ра. Развитие коорди</w:t>
                              <w:softHyphen/>
                              <w:t>национных способно</w:t>
                              <w:softHyphen/>
                              <w:t>стей. Виды спорта, которые вошли в про</w:t>
                              <w:softHyphen/>
                              <w:t>грамму Олимпийских игр за последнее десятилетие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 программу Олимпий</w:t>
                              <w:softHyphen/>
                              <w:t>ских игр за последнее десятилетие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мощи и со</w:t>
                              <w:softHyphen/>
                              <w:t>пережива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4" w:hRule="exac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очетание приемов передвижений и оста</w:t>
                              <w:softHyphen/>
                              <w:t>новок. Передача мяча в тройках со сменой мест. Бросок мяча в движении одной ру</w:t>
                              <w:softHyphen/>
                              <w:t>кой от плеча с сопро</w:t>
                              <w:softHyphen/>
                              <w:t>тивлением. Штраф</w:t>
                              <w:softHyphen/>
                              <w:t xml:space="preserve">ной бросок. Игровые задания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2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2, 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3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чебная игра. Разви</w:t>
                              <w:softHyphen/>
                              <w:t>тие координационных способностей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</w:t>
                              <w:softHyphen/>
                              <w:t>даний, отби</w:t>
                              <w:softHyphen/>
                              <w:t>рать способы их исправле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3605" w:hRule="exac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очетание приемов передвижений и оста</w:t>
                              <w:softHyphen/>
                              <w:t>новок. Передача мяча в тройках со сменой мест. Бросок мяча в движении одной ру</w:t>
                              <w:softHyphen/>
                              <w:t>кой от плеча с сопро</w:t>
                              <w:softHyphen/>
                              <w:t>тивлением. Штраф</w:t>
                              <w:softHyphen/>
                              <w:t xml:space="preserve">ной бросок. Игровые задания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1, 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2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чебная игра. Разви</w:t>
                              <w:softHyphen/>
                              <w:t>тие координационных способностей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</w:t>
                              <w:softHyphen/>
                              <w:t>цессе ее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376545</wp:posOffset>
                </wp:positionH>
                <wp:positionV relativeFrom="page">
                  <wp:posOffset>7191375</wp:posOffset>
                </wp:positionV>
                <wp:extent cx="153035" cy="15240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66.25pt;mso-position-vertical-relative:page;margin-left:423.3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547360</wp:posOffset>
                </wp:positionH>
                <wp:positionV relativeFrom="page">
                  <wp:posOffset>138430</wp:posOffset>
                </wp:positionV>
                <wp:extent cx="153035" cy="15240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10.9pt;mso-position-vertical-relative:page;margin-left:436.8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49225</wp:posOffset>
                </wp:positionH>
                <wp:positionV relativeFrom="page">
                  <wp:posOffset>46990</wp:posOffset>
                </wp:positionV>
                <wp:extent cx="14605" cy="20955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3.7pt;mso-position-vertical-relative:page;margin-left: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017905</wp:posOffset>
                </wp:positionH>
                <wp:positionV relativeFrom="page">
                  <wp:posOffset>1195705</wp:posOffset>
                </wp:positionV>
                <wp:extent cx="9204960" cy="609917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4960" cy="609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09"/>
                              <w:gridCol w:w="955"/>
                              <w:gridCol w:w="1320"/>
                              <w:gridCol w:w="2525"/>
                              <w:gridCol w:w="2630"/>
                              <w:gridCol w:w="1757"/>
                              <w:gridCol w:w="1646"/>
                              <w:gridCol w:w="1536"/>
                              <w:gridCol w:w="1018"/>
                            </w:tblGrid>
                            <w:tr>
                              <w:trPr>
                                <w:trHeight w:val="3610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очетание приемов передвижений и оста</w:t>
                                    <w:softHyphen/>
                                    <w:t>новок. Передача мяча в тройках со сменой мест. Бросок мяча в движении одной ру</w:t>
                                    <w:softHyphen/>
                                    <w:t>кой от плеча с сопро</w:t>
                                    <w:softHyphen/>
                                    <w:t>тивлением. Штраф</w:t>
                                    <w:softHyphen/>
                                    <w:t xml:space="preserve">ной бросок. Игровые задания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1, 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чебная игра. Разви</w:t>
                                    <w:softHyphen/>
                                    <w:t>тие координацион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7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очетание приемов передвижений и оста</w:t>
                                    <w:softHyphen/>
                                    <w:t>новок. Передача мяча в тройках со сменой мест. Бросок мяча в движении одной ру</w:t>
                                    <w:softHyphen/>
                                    <w:t>кой от плеча с сопро</w:t>
                                    <w:softHyphen/>
                                    <w:t>тивлением. Штраф</w:t>
                                    <w:softHyphen/>
                                    <w:t xml:space="preserve">ной бросок. Игровые задания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1, 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чебная игра. Разви</w:t>
                                    <w:softHyphen/>
                                    <w:t>тие координацион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пережи</w:t>
                                    <w:softHyphen/>
                                    <w:t>вания.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8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очетание приемов передвижений и оста</w:t>
                                    <w:softHyphen/>
                                    <w:t>новок. Передача мяча в тройках со сменой мест. Бросок мяча в движении одной ру</w:t>
                                    <w:softHyphen/>
                                    <w:t>кой от плеча с сопро-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быстроты и координации при игре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да</w:t>
                                    <w:softHyphen/>
                                    <w:t>ний, отбирать способы их исправле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циями в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8pt;height:480.25pt;mso-wrap-distance-left:0pt;mso-wrap-distance-right:0pt;mso-wrap-distance-top:0pt;mso-wrap-distance-bottom:0pt;margin-top:94.15pt;mso-position-vertical-relative:page;margin-left:80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09"/>
                        <w:gridCol w:w="955"/>
                        <w:gridCol w:w="1320"/>
                        <w:gridCol w:w="2525"/>
                        <w:gridCol w:w="2630"/>
                        <w:gridCol w:w="1757"/>
                        <w:gridCol w:w="1646"/>
                        <w:gridCol w:w="1536"/>
                        <w:gridCol w:w="1018"/>
                      </w:tblGrid>
                      <w:tr>
                        <w:trPr>
                          <w:trHeight w:val="3610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очетание приемов передвижений и оста</w:t>
                              <w:softHyphen/>
                              <w:t>новок. Передача мяча в тройках со сменой мест. Бросок мяча в движении одной ру</w:t>
                              <w:softHyphen/>
                              <w:t>кой от плеча с сопро</w:t>
                              <w:softHyphen/>
                              <w:t>тивлением. Штраф</w:t>
                              <w:softHyphen/>
                              <w:t xml:space="preserve">ной бросок. Игровые задания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1, 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2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чебная игра. Разви</w:t>
                              <w:softHyphen/>
                              <w:t>тие координационных способностей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3</w:t>
                            </w:r>
                          </w:p>
                        </w:tc>
                      </w:tr>
                      <w:tr>
                        <w:trPr>
                          <w:trHeight w:val="4147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очетание приемов передвижений и оста</w:t>
                              <w:softHyphen/>
                              <w:t>новок. Передача мяча в тройках со сменой мест. Бросок мяча в движении одной ру</w:t>
                              <w:softHyphen/>
                              <w:t>кой от плеча с сопро</w:t>
                              <w:softHyphen/>
                              <w:t>тивлением. Штраф</w:t>
                              <w:softHyphen/>
                              <w:t xml:space="preserve">ной бросок. Игровые задания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1, 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2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чебная игра. Разви</w:t>
                              <w:softHyphen/>
                              <w:t>тие координационных способностей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пережи</w:t>
                              <w:softHyphen/>
                              <w:t>вания.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  <w:tr>
                        <w:trPr>
                          <w:trHeight w:val="1838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очетание приемов передвижений и оста</w:t>
                              <w:softHyphen/>
                              <w:t>новок. Передача мяча в тройках со сменой мест. Бросок мяча в движении одной ру</w:t>
                              <w:softHyphen/>
                              <w:t>кой от плеча с сопро-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быстроты и координации при игре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да</w:t>
                              <w:softHyphen/>
                              <w:t>ний, отбирать способы их исправле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циями в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541645</wp:posOffset>
                </wp:positionH>
                <wp:positionV relativeFrom="page">
                  <wp:posOffset>7523480</wp:posOffset>
                </wp:positionV>
                <wp:extent cx="153035" cy="15240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92.4pt;mso-position-vertical-relative:page;margin-left:436.3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81380</wp:posOffset>
                </wp:positionH>
                <wp:positionV relativeFrom="page">
                  <wp:posOffset>942975</wp:posOffset>
                </wp:positionV>
                <wp:extent cx="9177655" cy="6086475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7655" cy="608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0"/>
                              <w:gridCol w:w="960"/>
                              <w:gridCol w:w="1315"/>
                              <w:gridCol w:w="2520"/>
                              <w:gridCol w:w="2635"/>
                              <w:gridCol w:w="1757"/>
                              <w:gridCol w:w="1642"/>
                              <w:gridCol w:w="1536"/>
                              <w:gridCol w:w="998"/>
                            </w:tblGrid>
                            <w:tr>
                              <w:trPr>
                                <w:trHeight w:val="3134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ивлением. Сочета</w:t>
                                    <w:softHyphen/>
                                    <w:t>ние приемов: веде</w:t>
                                    <w:softHyphen/>
                                    <w:t>ние, передача, бро</w:t>
                                    <w:softHyphen/>
                                    <w:t>сок. Штрафной бро</w:t>
                                    <w:softHyphen/>
                                    <w:t>сок. Нападение быст</w:t>
                                    <w:softHyphen/>
                                    <w:t xml:space="preserve">рым прорывом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чебная игра. Развитие координа</w:t>
                                    <w:softHyphen/>
                                    <w:t>ционных способно</w:t>
                                    <w:softHyphen/>
                                    <w:t>стей. Принцип отбора на Олимпийские игры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7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очетание приемов передвижений и оста</w:t>
                                    <w:softHyphen/>
                                    <w:t>новок. Передача мяча в тройках со сменой мест. Бросок мяча в движении одной ру</w:t>
                                    <w:softHyphen/>
                                    <w:t>кой от плеча с сопро</w:t>
                                    <w:softHyphen/>
                                    <w:t>тивлением. Сочета</w:t>
                                    <w:softHyphen/>
                                    <w:t>ние приемов: веде</w:t>
                                    <w:softHyphen/>
                                    <w:t>ние, передача, бро</w:t>
                                    <w:softHyphen/>
                                    <w:t>сок. Штрафной бро</w:t>
                                    <w:softHyphen/>
                                    <w:t>сок. Нападение быст</w:t>
                                    <w:softHyphen/>
                                    <w:t xml:space="preserve">рым прорывом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чебная игра. Развитие координа</w:t>
                                    <w:softHyphen/>
                                    <w:t>ционных способно</w:t>
                                    <w:softHyphen/>
                                    <w:t>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</w:t>
                                    <w:softHyphen/>
                                    <w:t>даний, отби</w:t>
                                    <w:softHyphen/>
                                    <w:t>рать способы их исправле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4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ind w:left="22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россо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а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ind w:left="22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одго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овк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15 мин). Преодо</w:t>
                                    <w:softHyphen/>
                                    <w:t>ление горизонталь</w:t>
                                    <w:softHyphen/>
                                    <w:t>ных препятствий. Спортивная игра «Лапта». Специаль</w:t>
                                    <w:softHyphen/>
                                    <w:t>ные беговые упраж</w:t>
                                    <w:softHyphen/>
                                    <w:t>нения. ОРУ. Развитие выносливости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равномерн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выполне</w:t>
                                    <w:softHyphen/>
                                    <w:t xml:space="preserve">нии равномерн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сти. Выполнять правила в процессе игры «Лапта».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ность, распределять нагрузку и от</w:t>
                                    <w:softHyphen/>
                                    <w:t>дых в процес</w:t>
                                    <w:softHyphen/>
                                    <w:t>се ее выпол</w:t>
                                    <w:softHyphen/>
                                    <w:t>не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65pt;height:479.25pt;mso-wrap-distance-left:0pt;mso-wrap-distance-right:0pt;mso-wrap-distance-top:0pt;mso-wrap-distance-bottom:0pt;margin-top:74.25pt;mso-position-vertical-relative:page;margin-left:69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0"/>
                        <w:gridCol w:w="960"/>
                        <w:gridCol w:w="1315"/>
                        <w:gridCol w:w="2520"/>
                        <w:gridCol w:w="2635"/>
                        <w:gridCol w:w="1757"/>
                        <w:gridCol w:w="1642"/>
                        <w:gridCol w:w="1536"/>
                        <w:gridCol w:w="998"/>
                      </w:tblGrid>
                      <w:tr>
                        <w:trPr>
                          <w:trHeight w:val="3134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ивлением. Сочета</w:t>
                              <w:softHyphen/>
                              <w:t>ние приемов: веде</w:t>
                              <w:softHyphen/>
                              <w:t>ние, передача, бро</w:t>
                              <w:softHyphen/>
                              <w:t>сок. Штрафной бро</w:t>
                              <w:softHyphen/>
                              <w:t>сок. Нападение быст</w:t>
                              <w:softHyphen/>
                              <w:t xml:space="preserve">рым прорывом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2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1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,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1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чебная игра. Развитие координа</w:t>
                              <w:softHyphen/>
                              <w:t>ционных способно</w:t>
                              <w:softHyphen/>
                              <w:t>стей. Принцип отбора на Олимпийские игры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7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очетание приемов передвижений и оста</w:t>
                              <w:softHyphen/>
                              <w:t>новок. Передача мяча в тройках со сменой мест. Бросок мяча в движении одной ру</w:t>
                              <w:softHyphen/>
                              <w:t>кой от плеча с сопро</w:t>
                              <w:softHyphen/>
                              <w:t>тивлением. Сочета</w:t>
                              <w:softHyphen/>
                              <w:t>ние приемов: веде</w:t>
                              <w:softHyphen/>
                              <w:t>ние, передача, бро</w:t>
                              <w:softHyphen/>
                              <w:t>сок. Штрафной бро</w:t>
                              <w:softHyphen/>
                              <w:t>сок. Нападение быст</w:t>
                              <w:softHyphen/>
                              <w:t xml:space="preserve">рым прорывом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2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1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,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1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чебная игра. Развитие координа</w:t>
                              <w:softHyphen/>
                              <w:t>ционных способно</w:t>
                              <w:softHyphen/>
                              <w:t>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</w:t>
                              <w:softHyphen/>
                              <w:t>даний, отби</w:t>
                              <w:softHyphen/>
                              <w:t>рать способы их исправле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  <w:tr>
                        <w:trPr>
                          <w:trHeight w:val="2054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ind w:left="2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россо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а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ind w:left="2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одго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овк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15 мин). Преодо</w:t>
                              <w:softHyphen/>
                              <w:t>ление горизонталь</w:t>
                              <w:softHyphen/>
                              <w:t>ных препятствий. Спортивная игра «Лапта». Специаль</w:t>
                              <w:softHyphen/>
                              <w:t>ные беговые упраж</w:t>
                              <w:softHyphen/>
                              <w:t>нения. ОРУ. Развитие выносливости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равномерн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выполне</w:t>
                              <w:softHyphen/>
                              <w:t xml:space="preserve">нии равномерн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сти. Выполнять правила в процессе игры «Лапта».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ность, распределять нагрузку и от</w:t>
                              <w:softHyphen/>
                              <w:t>дых в процес</w:t>
                              <w:softHyphen/>
                              <w:t>се ее выпол</w:t>
                              <w:softHyphen/>
                              <w:t>не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380355</wp:posOffset>
                </wp:positionH>
                <wp:positionV relativeFrom="page">
                  <wp:posOffset>7258050</wp:posOffset>
                </wp:positionV>
                <wp:extent cx="153035" cy="15240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71.5pt;mso-position-vertical-relative:page;margin-left:423.6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76935</wp:posOffset>
                </wp:positionH>
                <wp:positionV relativeFrom="page">
                  <wp:posOffset>936625</wp:posOffset>
                </wp:positionV>
                <wp:extent cx="9186545" cy="609346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6545" cy="609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0"/>
                              <w:gridCol w:w="955"/>
                              <w:gridCol w:w="1320"/>
                              <w:gridCol w:w="2530"/>
                              <w:gridCol w:w="2635"/>
                              <w:gridCol w:w="1752"/>
                              <w:gridCol w:w="1646"/>
                              <w:gridCol w:w="1541"/>
                              <w:gridCol w:w="998"/>
                            </w:tblGrid>
                            <w:tr>
                              <w:trPr>
                                <w:trHeight w:val="1810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онятие о темпе упражнения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словиях учебной дея</w:t>
                                    <w:softHyphen/>
                                    <w:t>тельности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рминологию кроссового бега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онятие о темпе упражнения.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бщ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нтересы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8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17 мин). Преодо</w:t>
                                    <w:softHyphen/>
                                    <w:t>ление горизонталь</w:t>
                                    <w:softHyphen/>
                                    <w:t>ных препятствий. Спортивная игра «Лапта». Специаль</w:t>
                                    <w:softHyphen/>
                                    <w:t>ные беговые упраж</w:t>
                                    <w:softHyphen/>
                                    <w:t>нения. ОРУ. Развитие выносливости. Про</w:t>
                                    <w:softHyphen/>
                                    <w:t>хождение порога анаэробного обмена при занятиях спортом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равномерн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выполне</w:t>
                                    <w:softHyphen/>
                                    <w:t>нии равномерного бе</w:t>
                                    <w:softHyphen/>
                                    <w:t xml:space="preserve">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 xml:space="preserve">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хож</w:t>
                                    <w:softHyphen/>
                                    <w:t>дение порога анаэроб</w:t>
                                    <w:softHyphen/>
                                    <w:t>ного обмена при заня</w:t>
                                    <w:softHyphen/>
                                    <w:t>тиях спортом.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сти. Выполнять правила в процессе игры «Лапта»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пережи</w:t>
                                    <w:softHyphen/>
                                    <w:t>вания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8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17 мин). Преодо</w:t>
                                    <w:softHyphen/>
                                    <w:t>ление горизонтальных препятствий. Спортив</w:t>
                                    <w:softHyphen/>
                                    <w:t>ная игра «Лапта»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РУ. Развитие вынос</w:t>
                                    <w:softHyphen/>
                                    <w:t>ливости. Понятие о ритме упражнения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равномерн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выполне</w:t>
                                    <w:softHyphen/>
                                    <w:t>нии равномерного бе</w:t>
                                    <w:softHyphen/>
                                    <w:t xml:space="preserve">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>ности.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сти. Выполнять правила в процессе игры «Лапта»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35pt;height:479.8pt;mso-wrap-distance-left:0pt;mso-wrap-distance-right:0pt;mso-wrap-distance-top:0pt;mso-wrap-distance-bottom:0pt;margin-top:73.75pt;mso-position-vertical-relative:page;margin-left:69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0"/>
                        <w:gridCol w:w="955"/>
                        <w:gridCol w:w="1320"/>
                        <w:gridCol w:w="2530"/>
                        <w:gridCol w:w="2635"/>
                        <w:gridCol w:w="1752"/>
                        <w:gridCol w:w="1646"/>
                        <w:gridCol w:w="1541"/>
                        <w:gridCol w:w="998"/>
                      </w:tblGrid>
                      <w:tr>
                        <w:trPr>
                          <w:trHeight w:val="1810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онятие о темпе упражнения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словиях учебной дея</w:t>
                              <w:softHyphen/>
                              <w:t>тельности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рминологию кроссового бега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онятие о темпе упражнения.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бщ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нтересы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8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17 мин). Преодо</w:t>
                              <w:softHyphen/>
                              <w:t>ление горизонталь</w:t>
                              <w:softHyphen/>
                              <w:t>ных препятствий. Спортивная игра «Лапта». Специаль</w:t>
                              <w:softHyphen/>
                              <w:t>ные беговые упраж</w:t>
                              <w:softHyphen/>
                              <w:t>нения. ОРУ. Развитие выносливости. Про</w:t>
                              <w:softHyphen/>
                              <w:t>хождение порога анаэробного обмена при занятиях спортом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равномерн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выполне</w:t>
                              <w:softHyphen/>
                              <w:t>нии равномерного бе</w:t>
                              <w:softHyphen/>
                              <w:t xml:space="preserve">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 xml:space="preserve">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хож</w:t>
                              <w:softHyphen/>
                              <w:t>дение порога анаэроб</w:t>
                              <w:softHyphen/>
                              <w:t>ного обмена при заня</w:t>
                              <w:softHyphen/>
                              <w:t>тиях спортом.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сти. Выполнять правила в процессе игры «Лапта»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пережи</w:t>
                              <w:softHyphen/>
                              <w:t>вания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  <w:tr>
                        <w:trPr>
                          <w:trHeight w:val="3648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17 мин). Преодо</w:t>
                              <w:softHyphen/>
                              <w:t>ление горизонтальных препятствий. Спортив</w:t>
                              <w:softHyphen/>
                              <w:t>ная игра «Лапта»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РУ. Развитие вынос</w:t>
                              <w:softHyphen/>
                              <w:t>ливости. Понятие о ритме упражнения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равномерн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выполне</w:t>
                              <w:softHyphen/>
                              <w:t>нии равномерного бе</w:t>
                              <w:softHyphen/>
                              <w:t xml:space="preserve">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>ности.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сти. Выполнять правила в процессе игры «Лапта»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379085</wp:posOffset>
                </wp:positionH>
                <wp:positionV relativeFrom="page">
                  <wp:posOffset>7264400</wp:posOffset>
                </wp:positionV>
                <wp:extent cx="153035" cy="15240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72pt;mso-position-vertical-relative:page;margin-left:423.5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83285</wp:posOffset>
                </wp:positionH>
                <wp:positionV relativeFrom="page">
                  <wp:posOffset>936625</wp:posOffset>
                </wp:positionV>
                <wp:extent cx="9175115" cy="608711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115" cy="608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0"/>
                              <w:gridCol w:w="960"/>
                              <w:gridCol w:w="1315"/>
                              <w:gridCol w:w="2520"/>
                              <w:gridCol w:w="2635"/>
                              <w:gridCol w:w="1752"/>
                              <w:gridCol w:w="1642"/>
                              <w:gridCol w:w="1541"/>
                              <w:gridCol w:w="994"/>
                            </w:tblGrid>
                            <w:tr>
                              <w:trPr>
                                <w:trHeight w:val="3125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ивлением. Сочета</w:t>
                                    <w:softHyphen/>
                                    <w:t>ние приемов: веде</w:t>
                                    <w:softHyphen/>
                                    <w:t>ние, передача, бро</w:t>
                                    <w:softHyphen/>
                                    <w:t>сок. Штрафной бро</w:t>
                                    <w:softHyphen/>
                                    <w:t>сок. Нападение быст</w:t>
                                    <w:softHyphen/>
                                    <w:t xml:space="preserve">рым прорывом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Учебная игра. Развитие координа</w:t>
                                    <w:softHyphen/>
                                    <w:t>ционных способно</w:t>
                                    <w:softHyphen/>
                                    <w:t>стей. Принцип отбора на Олимпийские игры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2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очетание приемов передвижений и оста</w:t>
                                    <w:softHyphen/>
                                    <w:t>новок. Передача мяча в тройках со сменой мест. Бросок мяча в движении одной ру</w:t>
                                    <w:softHyphen/>
                                    <w:t>кой от плеча с сопро</w:t>
                                    <w:softHyphen/>
                                    <w:t>тивлением. Сочета</w:t>
                                    <w:softHyphen/>
                                    <w:t>ние приемов: веде</w:t>
                                    <w:softHyphen/>
                                    <w:t>ние, передача, бро</w:t>
                                    <w:softHyphen/>
                                    <w:t>сок. Штрафной бро</w:t>
                                    <w:softHyphen/>
                                    <w:t>сок. Нападение быст</w:t>
                                    <w:softHyphen/>
                                    <w:t xml:space="preserve">рым прорывом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. Учебная игра. Развитие координа</w:t>
                                    <w:softHyphen/>
                                    <w:t>ционных способно</w:t>
                                    <w:softHyphen/>
                                    <w:t>сте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игры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чи</w:t>
                                    <w:softHyphen/>
                                    <w:t>вость в решении игро</w:t>
                                    <w:softHyphen/>
                                    <w:t xml:space="preserve">вых задач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качества быстроты и координации при игре в баскетбол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ческие приемы в бас</w:t>
                                    <w:softHyphen/>
                                    <w:t>кетболе на вы</w:t>
                                    <w:softHyphen/>
                                    <w:t>соком технич</w:t>
                                    <w:softHyphen/>
                                    <w:t>ном уровне. Выполнять правила игры в баскетбол. Выполнять тактические приемы в игре.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</w:t>
                                    <w:softHyphen/>
                                    <w:t>даний, отби</w:t>
                                    <w:softHyphen/>
                                    <w:t>рать способы их исправле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9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россо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а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одго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овк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15 мин). Преодо</w:t>
                                    <w:softHyphen/>
                                    <w:t>ление горизонталь</w:t>
                                    <w:softHyphen/>
                                    <w:t>ных препятствий. Спортивная игра «Лапта». Специаль</w:t>
                                    <w:softHyphen/>
                                    <w:t>ные беговые упраж</w:t>
                                    <w:softHyphen/>
                                    <w:t>нения. ОРУ. Развитие выносливости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равномерн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выполне</w:t>
                                    <w:softHyphen/>
                                    <w:t xml:space="preserve">нии равномерн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сти. Выполнять правила в процессе игры «Лапта».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ность, распределять нагрузку и от</w:t>
                                    <w:softHyphen/>
                                    <w:t>дых в процес</w:t>
                                    <w:softHyphen/>
                                    <w:t>се ее выпол</w:t>
                                    <w:softHyphen/>
                                    <w:t>не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45pt;height:479.3pt;mso-wrap-distance-left:0pt;mso-wrap-distance-right:0pt;mso-wrap-distance-top:0pt;mso-wrap-distance-bottom:0pt;margin-top:73.75pt;mso-position-vertical-relative:page;margin-left:69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0"/>
                        <w:gridCol w:w="960"/>
                        <w:gridCol w:w="1315"/>
                        <w:gridCol w:w="2520"/>
                        <w:gridCol w:w="2635"/>
                        <w:gridCol w:w="1752"/>
                        <w:gridCol w:w="1642"/>
                        <w:gridCol w:w="1541"/>
                        <w:gridCol w:w="994"/>
                      </w:tblGrid>
                      <w:tr>
                        <w:trPr>
                          <w:trHeight w:val="3125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ивлением. Сочета</w:t>
                              <w:softHyphen/>
                              <w:t>ние приемов: веде</w:t>
                              <w:softHyphen/>
                              <w:t>ние, передача, бро</w:t>
                              <w:softHyphen/>
                              <w:t>сок. Штрафной бро</w:t>
                              <w:softHyphen/>
                              <w:t>сок. Нападение быст</w:t>
                              <w:softHyphen/>
                              <w:t xml:space="preserve">рым прорывом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2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1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,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1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Учебная игра. Развитие координа</w:t>
                              <w:softHyphen/>
                              <w:t>ционных способно</w:t>
                              <w:softHyphen/>
                              <w:t>стей. Принцип отбора на Олимпийские игры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2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очетание приемов передвижений и оста</w:t>
                              <w:softHyphen/>
                              <w:t>новок. Передача мяча в тройках со сменой мест. Бросок мяча в движении одной ру</w:t>
                              <w:softHyphen/>
                              <w:t>кой от плеча с сопро</w:t>
                              <w:softHyphen/>
                              <w:t>тивлением. Сочета</w:t>
                              <w:softHyphen/>
                              <w:t>ние приемов: веде</w:t>
                              <w:softHyphen/>
                              <w:t>ние, передача, бро</w:t>
                              <w:softHyphen/>
                              <w:t>сок. Штрафной бро</w:t>
                              <w:softHyphen/>
                              <w:t>сок. Нападение быст</w:t>
                              <w:softHyphen/>
                              <w:t xml:space="preserve">рым прорывом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2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1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,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1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. Учебная игра. Развитие координа</w:t>
                              <w:softHyphen/>
                              <w:t>ционных способно</w:t>
                              <w:softHyphen/>
                              <w:t>сте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игры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чи</w:t>
                              <w:softHyphen/>
                              <w:t>вость в решении игро</w:t>
                              <w:softHyphen/>
                              <w:t xml:space="preserve">вых задач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качества быстроты и координации при игре в баскетбол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ческие приемы в бас</w:t>
                              <w:softHyphen/>
                              <w:t>кетболе на вы</w:t>
                              <w:softHyphen/>
                              <w:t>соком технич</w:t>
                              <w:softHyphen/>
                              <w:t>ном уровне. Выполнять правила игры в баскетбол. Выполнять тактические приемы в игре.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</w:t>
                              <w:softHyphen/>
                              <w:t>даний, отби</w:t>
                              <w:softHyphen/>
                              <w:t>рать способы их исправле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  <w:tr>
                        <w:trPr>
                          <w:trHeight w:val="2059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ind w:left="1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россо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а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одго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овк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15 мин). Преодо</w:t>
                              <w:softHyphen/>
                              <w:t>ление горизонталь</w:t>
                              <w:softHyphen/>
                              <w:t>ных препятствий. Спортивная игра «Лапта». Специаль</w:t>
                              <w:softHyphen/>
                              <w:t>ные беговые упраж</w:t>
                              <w:softHyphen/>
                              <w:t>нения. ОРУ. Развитие выносливости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равномерн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выполне</w:t>
                              <w:softHyphen/>
                              <w:t xml:space="preserve">нии равномерн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сти. Выполнять правила в процессе игры «Лапта».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ность, распределять нагрузку и от</w:t>
                              <w:softHyphen/>
                              <w:t>дых в процес</w:t>
                              <w:softHyphen/>
                              <w:t>се ее выпол</w:t>
                              <w:softHyphen/>
                              <w:t>не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381625</wp:posOffset>
                </wp:positionH>
                <wp:positionV relativeFrom="page">
                  <wp:posOffset>7254875</wp:posOffset>
                </wp:positionV>
                <wp:extent cx="153035" cy="15240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71.25pt;mso-position-vertical-relative:page;margin-left:423.7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21690</wp:posOffset>
                </wp:positionH>
                <wp:positionV relativeFrom="page">
                  <wp:posOffset>1755140</wp:posOffset>
                </wp:positionV>
                <wp:extent cx="9189720" cy="600202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9720" cy="600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0"/>
                              <w:gridCol w:w="960"/>
                              <w:gridCol w:w="1320"/>
                              <w:gridCol w:w="2520"/>
                              <w:gridCol w:w="2640"/>
                              <w:gridCol w:w="1757"/>
                              <w:gridCol w:w="1646"/>
                              <w:gridCol w:w="1536"/>
                              <w:gridCol w:w="1003"/>
                            </w:tblGrid>
                            <w:tr>
                              <w:trPr>
                                <w:trHeight w:val="2621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18 мин). Преодо</w:t>
                                    <w:softHyphen/>
                                    <w:t>ление горизонталь</w:t>
                                    <w:softHyphen/>
                                    <w:t>ных препятствий. Спортивная игра «Лапта». ОРУ. Разви</w:t>
                                    <w:softHyphen/>
                                    <w:t>тие выносливости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равномерн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выполне</w:t>
                                    <w:softHyphen/>
                                    <w:t>нии равномерного бе</w:t>
                                    <w:softHyphen/>
                                    <w:t xml:space="preserve">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>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сти. Выполнять правила в процессе игры «Лапта»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даний, отбирать способы их исправле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1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18 мин). Преодо</w:t>
                                    <w:softHyphen/>
                                    <w:t>ление вертикальных препятствий нашагиванием. Спортивная игра «Лапта». ОРУ. Развитие выносливо</w:t>
                                    <w:softHyphen/>
                                    <w:t>сти. Понятие об объеме упражнения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равномерн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выполне</w:t>
                                    <w:softHyphen/>
                                    <w:t>нии равномерного бе</w:t>
                                    <w:softHyphen/>
                                    <w:t xml:space="preserve">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 xml:space="preserve">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онятие об объеме упражне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сти. Выполнять правила в процессе игры «Лапта»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0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18 мин). Преодо</w:t>
                                    <w:softHyphen/>
                                    <w:t>ление вертикальных препятствий нашагиванием. Спортивная игра «Лапта». ОРУ. Развитие выносли</w:t>
                                    <w:softHyphen/>
                                    <w:t>вости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равномерн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выполне</w:t>
                                    <w:softHyphen/>
                                    <w:t>нии равномерного бе</w:t>
                                    <w:softHyphen/>
                                    <w:t xml:space="preserve">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>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сти. Выполнять правила в процессе игры «Лапта»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</w:t>
                                    <w:softHyphen/>
                                    <w:t>цессе ее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6pt;height:472.6pt;mso-wrap-distance-left:0pt;mso-wrap-distance-right:0pt;mso-wrap-distance-top:0pt;mso-wrap-distance-bottom:0pt;margin-top:138.2pt;mso-position-vertical-relative:page;margin-left:64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0"/>
                        <w:gridCol w:w="960"/>
                        <w:gridCol w:w="1320"/>
                        <w:gridCol w:w="2520"/>
                        <w:gridCol w:w="2640"/>
                        <w:gridCol w:w="1757"/>
                        <w:gridCol w:w="1646"/>
                        <w:gridCol w:w="1536"/>
                        <w:gridCol w:w="1003"/>
                      </w:tblGrid>
                      <w:tr>
                        <w:trPr>
                          <w:trHeight w:val="2621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18 мин). Преодо</w:t>
                              <w:softHyphen/>
                              <w:t>ление горизонталь</w:t>
                              <w:softHyphen/>
                              <w:t>ных препятствий. Спортивная игра «Лапта». ОРУ. Разви</w:t>
                              <w:softHyphen/>
                              <w:t>тие выносливости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равномерн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выполне</w:t>
                              <w:softHyphen/>
                              <w:t>нии равномерного бе</w:t>
                              <w:softHyphen/>
                              <w:t xml:space="preserve">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>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сти. Выполнять правила в процессе игры «Лапта»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даний, отбирать способы их исправле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  <w:tr>
                        <w:trPr>
                          <w:trHeight w:val="3101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18 мин). Преодо</w:t>
                              <w:softHyphen/>
                              <w:t>ление вертикальных препятствий нашагиванием. Спортивная игра «Лапта». ОРУ. Развитие выносливо</w:t>
                              <w:softHyphen/>
                              <w:t>сти. Понятие об объеме упражнения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равномерн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выполне</w:t>
                              <w:softHyphen/>
                              <w:t>нии равномерного бе</w:t>
                              <w:softHyphen/>
                              <w:t xml:space="preserve">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 xml:space="preserve">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онятие об объеме упражне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сти. Выполнять правила в процессе игры «Лапта»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  <w:tr>
                        <w:trPr>
                          <w:trHeight w:val="3720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18 мин). Преодо</w:t>
                              <w:softHyphen/>
                              <w:t>ление вертикальных препятствий нашагиванием. Спортивная игра «Лапта». ОРУ. Развитие выносли</w:t>
                              <w:softHyphen/>
                              <w:t>вости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равномерн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выполне</w:t>
                              <w:softHyphen/>
                              <w:t>нии равномерного бе</w:t>
                              <w:softHyphen/>
                              <w:t xml:space="preserve">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>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сти. Выполнять правила в процессе игры «Лапта»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</w:t>
                              <w:softHyphen/>
                              <w:t>цессе ее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76300</wp:posOffset>
                </wp:positionH>
                <wp:positionV relativeFrom="page">
                  <wp:posOffset>944245</wp:posOffset>
                </wp:positionV>
                <wp:extent cx="9189085" cy="608774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9085" cy="608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4"/>
                              <w:gridCol w:w="955"/>
                              <w:gridCol w:w="1320"/>
                              <w:gridCol w:w="2525"/>
                              <w:gridCol w:w="2635"/>
                              <w:gridCol w:w="1752"/>
                              <w:gridCol w:w="1646"/>
                              <w:gridCol w:w="1541"/>
                              <w:gridCol w:w="1003"/>
                            </w:tblGrid>
                            <w:tr>
                              <w:trPr>
                                <w:trHeight w:val="3341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19 мин). Преодо</w:t>
                                    <w:softHyphen/>
                                    <w:t>ление вертикальных препятствий прыжком. Спортивная игра «Лапта». ОРУ. Разви</w:t>
                                    <w:softHyphen/>
                                    <w:t>тие выносливости. Правила соревновани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равномерн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выполне</w:t>
                                    <w:softHyphen/>
                                    <w:t>нии равномерного бе</w:t>
                                    <w:softHyphen/>
                                    <w:t xml:space="preserve">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>ности.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сти. Выполнять правила в процессе игры «Лапта»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pt0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оложитель</w:t>
                                    <w:softHyphen/>
                                    <w:t>ные качества личности и управлять своими эмо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2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20 мин). Преодо</w:t>
                                    <w:softHyphen/>
                                    <w:t>ление вертикальных препятствий. Спор</w:t>
                                    <w:softHyphen/>
                                    <w:t>тивная игра «Лапта». ОРУ. Развитие вы</w:t>
                                    <w:softHyphen/>
                                    <w:t>носливости. Правила соревновани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равномерн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выполне</w:t>
                                    <w:softHyphen/>
                                    <w:t>нии равномерного бе</w:t>
                                    <w:softHyphen/>
                                    <w:t xml:space="preserve">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>ности.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сти. Выполнять правила в процессе игры «Лапта»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</w:t>
                                    <w:softHyphen/>
                                    <w:t>цессе ее выполне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4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на 2000 м на ре</w:t>
                                    <w:softHyphen/>
                                    <w:t>зультат. Развитие вы</w:t>
                                    <w:softHyphen/>
                                    <w:t>носливости. Спортив</w:t>
                                    <w:softHyphen/>
                                    <w:t>ная игра «Лапта». Возможности спорта - использование в про</w:t>
                                    <w:softHyphen/>
                                    <w:t>ведении публичных акци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равномерн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выполне</w:t>
                                    <w:softHyphen/>
                                    <w:t>нии равномерного бе</w:t>
                                    <w:softHyphen/>
                                    <w:t xml:space="preserve">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 xml:space="preserve">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 роли спорта в проведении публичных акций.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сти. Выполнять правила в процессе игры «Лапта»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55pt;height:479.35pt;mso-wrap-distance-left:0pt;mso-wrap-distance-right:0pt;mso-wrap-distance-top:0pt;mso-wrap-distance-bottom:0pt;margin-top:74.35pt;mso-position-vertical-relative:page;margin-left:6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4"/>
                        <w:gridCol w:w="955"/>
                        <w:gridCol w:w="1320"/>
                        <w:gridCol w:w="2525"/>
                        <w:gridCol w:w="2635"/>
                        <w:gridCol w:w="1752"/>
                        <w:gridCol w:w="1646"/>
                        <w:gridCol w:w="1541"/>
                        <w:gridCol w:w="1003"/>
                      </w:tblGrid>
                      <w:tr>
                        <w:trPr>
                          <w:trHeight w:val="3341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19 мин). Преодо</w:t>
                              <w:softHyphen/>
                              <w:t>ление вертикальных препятствий прыжком. Спортивная игра «Лапта». ОРУ. Разви</w:t>
                              <w:softHyphen/>
                              <w:t>тие выносливости. Правила соревновани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равномерн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выполне</w:t>
                              <w:softHyphen/>
                              <w:t>нии равномерного бе</w:t>
                              <w:softHyphen/>
                              <w:t xml:space="preserve">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>ности.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сти. Выполнять правила в процессе игры «Лапта»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pt0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оложитель</w:t>
                              <w:softHyphen/>
                              <w:t>ные качества личности и управлять своими эмо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  <w:tr>
                        <w:trPr>
                          <w:trHeight w:val="2842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20 мин). Преодо</w:t>
                              <w:softHyphen/>
                              <w:t>ление вертикальных препятствий. Спор</w:t>
                              <w:softHyphen/>
                              <w:t>тивная игра «Лапта». ОРУ. Развитие вы</w:t>
                              <w:softHyphen/>
                              <w:t>носливости. Правила соревновани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равномерн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выполне</w:t>
                              <w:softHyphen/>
                              <w:t>нии равномерного бе</w:t>
                              <w:softHyphen/>
                              <w:t xml:space="preserve">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>ности.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сти. Выполнять правила в процессе игры «Лапта»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</w:t>
                              <w:softHyphen/>
                              <w:t>цессе ее выполне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  <w:tr>
                        <w:trPr>
                          <w:trHeight w:val="3394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на 2000 м на ре</w:t>
                              <w:softHyphen/>
                              <w:t>зультат. Развитие вы</w:t>
                              <w:softHyphen/>
                              <w:t>носливости. Спортив</w:t>
                              <w:softHyphen/>
                              <w:t>ная игра «Лапта». Возможности спорта - использование в про</w:t>
                              <w:softHyphen/>
                              <w:t>ведении публичных акци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равномерн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выполне</w:t>
                              <w:softHyphen/>
                              <w:t>нии равномерного бе</w:t>
                              <w:softHyphen/>
                              <w:t xml:space="preserve">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 xml:space="preserve">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 роли спорта в проведении публичных акций.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сти. Выполнять правила в процессе игры «Лапта»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387340</wp:posOffset>
                </wp:positionH>
                <wp:positionV relativeFrom="page">
                  <wp:posOffset>7272020</wp:posOffset>
                </wp:positionV>
                <wp:extent cx="153035" cy="15240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72.6pt;mso-position-vertical-relative:page;margin-left:424.2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76300</wp:posOffset>
                </wp:positionH>
                <wp:positionV relativeFrom="page">
                  <wp:posOffset>953135</wp:posOffset>
                </wp:positionV>
                <wp:extent cx="9189720" cy="607822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9720" cy="607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0"/>
                              <w:gridCol w:w="960"/>
                              <w:gridCol w:w="1320"/>
                              <w:gridCol w:w="2525"/>
                              <w:gridCol w:w="2635"/>
                              <w:gridCol w:w="1757"/>
                              <w:gridCol w:w="1651"/>
                              <w:gridCol w:w="1536"/>
                              <w:gridCol w:w="998"/>
                            </w:tblGrid>
                            <w:tr>
                              <w:trPr>
                                <w:trHeight w:val="2616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18 мин). Преодо</w:t>
                                    <w:softHyphen/>
                                    <w:t>ление горизонталь</w:t>
                                    <w:softHyphen/>
                                    <w:t>ных препятствий. Спортивная игра «Лапта». ОРУ. Разви</w:t>
                                    <w:softHyphen/>
                                    <w:t>тие выносливости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равномерн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выполне</w:t>
                                    <w:softHyphen/>
                                    <w:t>нии равномерного бе</w:t>
                                    <w:softHyphen/>
                                    <w:t xml:space="preserve">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>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сти. Выполнять правила в процессе игры «Лапта»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даний, отбирать способы их исправле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18 мин). Преодо</w:t>
                                    <w:softHyphen/>
                                    <w:t>ление вертикальных препятствий нашаги- ванием. Спортивная игра «Лапта». ОРУ. Развитие выносливо</w:t>
                                    <w:softHyphen/>
                                    <w:t>сти. Понятие об объеме упражнения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равномерн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выполне</w:t>
                                    <w:softHyphen/>
                                    <w:t>нии равномерного бе</w:t>
                                    <w:softHyphen/>
                                    <w:t xml:space="preserve">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 xml:space="preserve">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онятие об объеме упражне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сти. Выполнять правила в процессе игры «Лапта»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0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по пе</w:t>
                                    <w:softHyphen/>
                                    <w:t>ресечен</w:t>
                                    <w:softHyphen/>
                                    <w:t>ной мест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(18 мин). Преодо</w:t>
                                    <w:softHyphen/>
                                    <w:t>ление вертикальных препятствий нашаги- ванием. Спортивная игра «Лапта». ОРУ. Развитие выносли</w:t>
                                    <w:softHyphen/>
                                    <w:t>вости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равномерн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выполне</w:t>
                                    <w:softHyphen/>
                                    <w:t>нии равномерного бе</w:t>
                                    <w:softHyphen/>
                                    <w:t xml:space="preserve">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>ност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бега по пересечен</w:t>
                                    <w:softHyphen/>
                                    <w:t>ной местности. Выполнять правила в процессе игры «Лапта»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</w:t>
                                    <w:softHyphen/>
                                    <w:t>цессе ее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пережи</w:t>
                                    <w:softHyphen/>
                                    <w:t>вания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6pt;height:478.6pt;mso-wrap-distance-left:0pt;mso-wrap-distance-right:0pt;mso-wrap-distance-top:0pt;mso-wrap-distance-bottom:0pt;margin-top:75.05pt;mso-position-vertical-relative:page;margin-left:6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0"/>
                        <w:gridCol w:w="960"/>
                        <w:gridCol w:w="1320"/>
                        <w:gridCol w:w="2525"/>
                        <w:gridCol w:w="2635"/>
                        <w:gridCol w:w="1757"/>
                        <w:gridCol w:w="1651"/>
                        <w:gridCol w:w="1536"/>
                        <w:gridCol w:w="998"/>
                      </w:tblGrid>
                      <w:tr>
                        <w:trPr>
                          <w:trHeight w:val="2616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18 мин). Преодо</w:t>
                              <w:softHyphen/>
                              <w:t>ление горизонталь</w:t>
                              <w:softHyphen/>
                              <w:t>ных препятствий. Спортивная игра «Лапта». ОРУ. Разви</w:t>
                              <w:softHyphen/>
                              <w:t>тие выносливости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равномерн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выполне</w:t>
                              <w:softHyphen/>
                              <w:t>нии равномерного бе</w:t>
                              <w:softHyphen/>
                              <w:t xml:space="preserve">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>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сти. Выполнять правила в процессе игры «Лапта»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даний, отбирать способы их исправле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  <w:tr>
                        <w:trPr>
                          <w:trHeight w:val="3106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18 мин). Преодо</w:t>
                              <w:softHyphen/>
                              <w:t>ление вертикальных препятствий нашаги- ванием. Спортивная игра «Лапта». ОРУ. Развитие выносливо</w:t>
                              <w:softHyphen/>
                              <w:t>сти. Понятие об объеме упражнения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равномерн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выполне</w:t>
                              <w:softHyphen/>
                              <w:t>нии равномерного бе</w:t>
                              <w:softHyphen/>
                              <w:t xml:space="preserve">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 xml:space="preserve">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онятие об объеме упражне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сти. Выполнять правила в процессе игры «Лапта»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  <w:tr>
                        <w:trPr>
                          <w:trHeight w:val="3840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по пе</w:t>
                              <w:softHyphen/>
                              <w:t>ресечен</w:t>
                              <w:softHyphen/>
                              <w:t>ной мест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(18 мин). Преодо</w:t>
                              <w:softHyphen/>
                              <w:t>ление вертикальных препятствий нашаги- ванием. Спортивная игра «Лапта». ОРУ. Развитие выносли</w:t>
                              <w:softHyphen/>
                              <w:t>вости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равномерн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выполне</w:t>
                              <w:softHyphen/>
                              <w:t>нии равномерного бе</w:t>
                              <w:softHyphen/>
                              <w:t xml:space="preserve">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>ност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бега по пересечен</w:t>
                              <w:softHyphen/>
                              <w:t>ной местности. Выполнять правила в процессе игры «Лапта»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</w:t>
                              <w:softHyphen/>
                              <w:t>цессе ее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пережи</w:t>
                              <w:softHyphen/>
                              <w:t>вания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390515</wp:posOffset>
                </wp:positionH>
                <wp:positionV relativeFrom="page">
                  <wp:posOffset>7253605</wp:posOffset>
                </wp:positionV>
                <wp:extent cx="153035" cy="15240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71.15pt;mso-position-vertical-relative:page;margin-left:424.4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80745</wp:posOffset>
                </wp:positionH>
                <wp:positionV relativeFrom="page">
                  <wp:posOffset>949960</wp:posOffset>
                </wp:positionV>
                <wp:extent cx="9180195" cy="608076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0195" cy="608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0"/>
                              <w:gridCol w:w="960"/>
                              <w:gridCol w:w="1320"/>
                              <w:gridCol w:w="2520"/>
                              <w:gridCol w:w="2635"/>
                              <w:gridCol w:w="1752"/>
                              <w:gridCol w:w="1646"/>
                              <w:gridCol w:w="1536"/>
                              <w:gridCol w:w="998"/>
                            </w:tblGrid>
                            <w:tr>
                              <w:trPr>
                                <w:trHeight w:val="3902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Легка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тлети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принтер</w:t>
                                    <w:softHyphen/>
                                    <w:t>ский бе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сокий старт (20-40 м). Бег по дис</w:t>
                                    <w:softHyphen/>
                                    <w:t>танции 50-60м. Эста</w:t>
                                    <w:softHyphen/>
                                    <w:t xml:space="preserve">феты. Специальные беговые упражнения. ОРУ. Челночный бег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Развитие скоро</w:t>
                                    <w:softHyphen/>
                                    <w:t>стных качеств. Инст</w:t>
                                    <w:softHyphen/>
                                    <w:t>руктаж по ТБ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равномерн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выполне</w:t>
                                    <w:softHyphen/>
                                    <w:t>нии равномерного бе</w:t>
                                    <w:softHyphen/>
                                    <w:t xml:space="preserve">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 xml:space="preserve">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безопасности на уро</w:t>
                                    <w:softHyphen/>
                                    <w:t>ках легкой атлетики.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сприн</w:t>
                                    <w:softHyphen/>
                                    <w:t>терского бега, бег по дистан</w:t>
                                    <w:softHyphen/>
                                    <w:t>ции. Выпол</w:t>
                                    <w:softHyphen/>
                                    <w:t>нять специ</w:t>
                                    <w:softHyphen/>
                                    <w:t>альные бего</w:t>
                                    <w:softHyphen/>
                                    <w:t>вые упражне</w:t>
                                    <w:softHyphen/>
                                    <w:t>ния. Выпол</w:t>
                                    <w:softHyphen/>
                                    <w:t>нять челноч</w:t>
                                    <w:softHyphen/>
                                    <w:t>ный бег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</w:t>
                                    <w:softHyphen/>
                                    <w:t>даний, отби</w:t>
                                    <w:softHyphen/>
                                    <w:t>рать способы их исправле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</w:t>
                                    <w:softHyphen/>
                                    <w:t>пережива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5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принтер</w:t>
                                    <w:softHyphen/>
                                    <w:t>ский бе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сокий старт (20-40 м). Бег по дис</w:t>
                                    <w:softHyphen/>
                                    <w:t>танции 50-60м. Эста</w:t>
                                    <w:softHyphen/>
                                    <w:t xml:space="preserve">феты. Специальные беговые упражнения. ОРУ. Челночный бег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Развитие скоро</w:t>
                                    <w:softHyphen/>
                                    <w:t>стных качеств. Пра</w:t>
                                    <w:softHyphen/>
                                    <w:t>вила соревнований по легкой атлетике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равномерн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выносливости и коор</w:t>
                                    <w:softHyphen/>
                                    <w:t>динации при выполне</w:t>
                                    <w:softHyphen/>
                                    <w:t>нии равномерного бе</w:t>
                                    <w:softHyphen/>
                                    <w:t xml:space="preserve">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</w:t>
                                    <w:softHyphen/>
                                    <w:t>вые действия в усло</w:t>
                                    <w:softHyphen/>
                                    <w:t>виях учебной деятель</w:t>
                                    <w:softHyphen/>
                                    <w:t xml:space="preserve">ност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соревнований по легкой атлетике.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сприн</w:t>
                                    <w:softHyphen/>
                                    <w:t>терского бега, бег по дистан</w:t>
                                    <w:softHyphen/>
                                    <w:t>ции. Выпол</w:t>
                                    <w:softHyphen/>
                                    <w:t>нять специ</w:t>
                                    <w:softHyphen/>
                                    <w:t>альные бего</w:t>
                                    <w:softHyphen/>
                                    <w:t>вые упражне</w:t>
                                    <w:softHyphen/>
                                    <w:t>ния. Выпол</w:t>
                                    <w:softHyphen/>
                                    <w:t>нять челноч</w:t>
                                    <w:softHyphen/>
                                    <w:t>ный бег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</w:t>
                                    <w:softHyphen/>
                                    <w:t>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9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принтер</w:t>
                                    <w:softHyphen/>
                                    <w:t>ский бе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сокий старт (20-40 м). Бег по дис</w:t>
                                    <w:softHyphen/>
                                    <w:t>танции 50-60м. Эста</w:t>
                                    <w:softHyphen/>
                                    <w:t xml:space="preserve">феты. Специальные беговые упражнения. ОРУ. Челночный бег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eastAsia="en-US" w:bidi="en-US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Развитие скоро</w:t>
                                    <w:softHyphen/>
                                    <w:t>стных качеств. Пра</w:t>
                                    <w:softHyphen/>
                                    <w:t>вила соревновани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спринтерск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, быстроты, вы</w:t>
                                    <w:softHyphen/>
                                    <w:t>носливости и коорди</w:t>
                                    <w:softHyphen/>
                                    <w:t xml:space="preserve">нации при выполнении беговых упражнений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Раскры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лияние легкоатлетических уп-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сприн</w:t>
                                    <w:softHyphen/>
                                    <w:t>терского бега, бег по дистан</w:t>
                                    <w:softHyphen/>
                                    <w:t>ции. Выпол</w:t>
                                    <w:softHyphen/>
                                    <w:t>нять специ</w:t>
                                    <w:softHyphen/>
                                    <w:t>альные бего</w:t>
                                    <w:softHyphen/>
                                    <w:t>вые упражне</w:t>
                                    <w:softHyphen/>
                                    <w:t>ния. Выпол-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</w:t>
                                    <w:softHyphen/>
                                    <w:t>даний, отби</w:t>
                                    <w:softHyphen/>
                                    <w:t>рать способы их исправле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85pt;height:478.8pt;mso-wrap-distance-left:0pt;mso-wrap-distance-right:0pt;mso-wrap-distance-top:0pt;mso-wrap-distance-bottom:0pt;margin-top:74.8pt;mso-position-vertical-relative:page;margin-left:69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0"/>
                        <w:gridCol w:w="960"/>
                        <w:gridCol w:w="1320"/>
                        <w:gridCol w:w="2520"/>
                        <w:gridCol w:w="2635"/>
                        <w:gridCol w:w="1752"/>
                        <w:gridCol w:w="1646"/>
                        <w:gridCol w:w="1536"/>
                        <w:gridCol w:w="998"/>
                      </w:tblGrid>
                      <w:tr>
                        <w:trPr>
                          <w:trHeight w:val="3902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ind w:left="1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Легка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ind w:left="18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тлети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принтер</w:t>
                              <w:softHyphen/>
                              <w:t>ский бе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сокий старт (20-40 м). Бег по дис</w:t>
                              <w:softHyphen/>
                              <w:t>танции 50-60м. Эста</w:t>
                              <w:softHyphen/>
                              <w:t xml:space="preserve">феты. Специальные беговые упражнения. ОРУ. Челночный бег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10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Развитие скоро</w:t>
                              <w:softHyphen/>
                              <w:t>стных качеств. Инст</w:t>
                              <w:softHyphen/>
                              <w:t>руктаж по ТБ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равномерн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выполне</w:t>
                              <w:softHyphen/>
                              <w:t>нии равномерного бе</w:t>
                              <w:softHyphen/>
                              <w:t xml:space="preserve">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 xml:space="preserve">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ку безопасности на уро</w:t>
                              <w:softHyphen/>
                              <w:t>ках легкой атлетики.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сприн</w:t>
                              <w:softHyphen/>
                              <w:t>терского бега, бег по дистан</w:t>
                              <w:softHyphen/>
                              <w:t>ции. Выпол</w:t>
                              <w:softHyphen/>
                              <w:t>нять специ</w:t>
                              <w:softHyphen/>
                              <w:t>альные бего</w:t>
                              <w:softHyphen/>
                              <w:t>вые упражне</w:t>
                              <w:softHyphen/>
                              <w:t>ния. Выпол</w:t>
                              <w:softHyphen/>
                              <w:t>нять челноч</w:t>
                              <w:softHyphen/>
                              <w:t>ный бег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</w:t>
                              <w:softHyphen/>
                              <w:t>даний, отби</w:t>
                              <w:softHyphen/>
                              <w:t>рать способы их исправле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</w:t>
                              <w:softHyphen/>
                              <w:t>пережива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  <w:tr>
                        <w:trPr>
                          <w:trHeight w:val="3355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принтер</w:t>
                              <w:softHyphen/>
                              <w:t>ский бе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сокий старт (20-40 м). Бег по дис</w:t>
                              <w:softHyphen/>
                              <w:t>танции 50-60м. Эста</w:t>
                              <w:softHyphen/>
                              <w:t xml:space="preserve">феты. Специальные беговые упражнения. ОРУ. Челночный бег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10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Развитие скоро</w:t>
                              <w:softHyphen/>
                              <w:t>стных качеств. Пра</w:t>
                              <w:softHyphen/>
                              <w:t>вила соревнований по легкой атлетике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равномерн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выносливости и коор</w:t>
                              <w:softHyphen/>
                              <w:t>динации при выполне</w:t>
                              <w:softHyphen/>
                              <w:t>нии равномерного бе</w:t>
                              <w:softHyphen/>
                              <w:t xml:space="preserve">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игро</w:t>
                              <w:softHyphen/>
                              <w:t>вые действия в усло</w:t>
                              <w:softHyphen/>
                              <w:t>виях учебной деятель</w:t>
                              <w:softHyphen/>
                              <w:t xml:space="preserve">ност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соревнований по легкой атлетике.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сприн</w:t>
                              <w:softHyphen/>
                              <w:t>терского бега, бег по дистан</w:t>
                              <w:softHyphen/>
                              <w:t>ции. Выпол</w:t>
                              <w:softHyphen/>
                              <w:t>нять специ</w:t>
                              <w:softHyphen/>
                              <w:t>альные бего</w:t>
                              <w:softHyphen/>
                              <w:t>вые упражне</w:t>
                              <w:softHyphen/>
                              <w:t>ния. Выпол</w:t>
                              <w:softHyphen/>
                              <w:t>нять челноч</w:t>
                              <w:softHyphen/>
                              <w:t>ный бег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</w:t>
                              <w:softHyphen/>
                              <w:t>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  <w:tr>
                        <w:trPr>
                          <w:trHeight w:val="2309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принтер</w:t>
                              <w:softHyphen/>
                              <w:t>ский бе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сокий старт (20-40 м). Бег по дис</w:t>
                              <w:softHyphen/>
                              <w:t>танции 50-60м. Эста</w:t>
                              <w:softHyphen/>
                              <w:t xml:space="preserve">феты. Специальные беговые упражнения. ОРУ. Челночный бег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>3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eastAsia="en-US" w:bidi="en-US"/>
                              </w:rPr>
                              <w:t xml:space="preserve">10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Развитие скоро</w:t>
                              <w:softHyphen/>
                              <w:t>стных качеств. Пра</w:t>
                              <w:softHyphen/>
                              <w:t>вила соревновани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спринтерск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, быстроты, вы</w:t>
                              <w:softHyphen/>
                              <w:t>носливости и коорди</w:t>
                              <w:softHyphen/>
                              <w:t xml:space="preserve">нации при выполнении беговых упражнений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Раскры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лияние легкоатлетических уп-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сприн</w:t>
                              <w:softHyphen/>
                              <w:t>терского бега, бег по дистан</w:t>
                              <w:softHyphen/>
                              <w:t>ции. Выпол</w:t>
                              <w:softHyphen/>
                              <w:t>нять специ</w:t>
                              <w:softHyphen/>
                              <w:t>альные бего</w:t>
                              <w:softHyphen/>
                              <w:t>вые упражне</w:t>
                              <w:softHyphen/>
                              <w:t>ния. Выпол-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</w:t>
                              <w:softHyphen/>
                              <w:t>даний, отби</w:t>
                              <w:softHyphen/>
                              <w:t>рать способы их исправле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389245</wp:posOffset>
                </wp:positionH>
                <wp:positionV relativeFrom="page">
                  <wp:posOffset>7259320</wp:posOffset>
                </wp:positionV>
                <wp:extent cx="153035" cy="15240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71.6pt;mso-position-vertical-relative:page;margin-left:424.3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70585</wp:posOffset>
                </wp:positionH>
                <wp:positionV relativeFrom="page">
                  <wp:posOffset>944245</wp:posOffset>
                </wp:positionV>
                <wp:extent cx="9201785" cy="6075045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785" cy="607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9"/>
                              <w:gridCol w:w="955"/>
                              <w:gridCol w:w="1320"/>
                              <w:gridCol w:w="2525"/>
                              <w:gridCol w:w="2630"/>
                              <w:gridCol w:w="1757"/>
                              <w:gridCol w:w="1651"/>
                              <w:gridCol w:w="1541"/>
                              <w:gridCol w:w="1013"/>
                            </w:tblGrid>
                            <w:tr>
                              <w:trPr>
                                <w:trHeight w:val="2030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ражнений на здоровье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техники безопасности на уро</w:t>
                                    <w:softHyphen/>
                                    <w:t xml:space="preserve">ках по легкой атлетике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опре</w:t>
                                    <w:softHyphen/>
                                    <w:t>деления результатов в спринте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ять челноч</w:t>
                                    <w:softHyphen/>
                                    <w:t>ный бег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0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принтер</w:t>
                                    <w:softHyphen/>
                                    <w:t>ский бег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сокий старт (20-40 м). Бег по дистанции 50-бОм. Финиширование. Эстафеты. Специаль</w:t>
                                    <w:softHyphen/>
                                    <w:t>ные беговые упраж</w:t>
                                    <w:softHyphen/>
                                    <w:t>нения. ОРУ. Челноч</w:t>
                                    <w:softHyphen/>
                                    <w:t xml:space="preserve">ный бег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  <w:lang w:val="en-US" w:eastAsia="en-US" w:bidi="en-US"/>
                                    </w:rPr>
                                    <w:t xml:space="preserve">3x10.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Разви</w:t>
                                    <w:softHyphen/>
                                    <w:t>тие скоростных качеств. Правила соревнований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спринтерского бега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, быстроты, вы</w:t>
                                    <w:softHyphen/>
                                    <w:t>носливости и коорди</w:t>
                                    <w:softHyphen/>
                                    <w:t xml:space="preserve">нации при выполнении беговых упражнений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Раскрыв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лияние легкоатлетических уп</w:t>
                                    <w:softHyphen/>
                                    <w:t xml:space="preserve">ражнений на здоровье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лияние легко</w:t>
                                    <w:softHyphen/>
                                    <w:t>атлетических упражне</w:t>
                                    <w:softHyphen/>
                                    <w:t>ний на здоровье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сприн</w:t>
                                    <w:softHyphen/>
                                    <w:t>терского бега, бег по дистан</w:t>
                                    <w:softHyphen/>
                                    <w:t>ции. Выпол</w:t>
                                    <w:softHyphen/>
                                    <w:t>нять специ</w:t>
                                    <w:softHyphen/>
                                    <w:t>альные бего</w:t>
                                    <w:softHyphen/>
                                    <w:t>вые упражне</w:t>
                                    <w:softHyphen/>
                                    <w:t>ния. Выпол</w:t>
                                    <w:softHyphen/>
                                    <w:t>нять челноч</w:t>
                                    <w:softHyphen/>
                                    <w:t>ный бег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цессе ее выполнения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7" w:hRule="exac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Спринтер</w:t>
                                    <w:softHyphen/>
                                    <w:t>ский бег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Бег на результат (60 м). Эстафеты. Специальные бего</w:t>
                                    <w:softHyphen/>
                                    <w:t>вые упражнения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РУ. Развитие скоро</w:t>
                                    <w:softHyphen/>
                                    <w:t>стных качеств. Функ</w:t>
                                    <w:softHyphen/>
                                    <w:t>ции и задачи спортив</w:t>
                                    <w:softHyphen/>
                                    <w:t>ного волонтерства.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сокий старт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</w:t>
                                    <w:softHyphen/>
                                    <w:t xml:space="preserve">л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, быстроты, выносливо</w:t>
                                    <w:softHyphen/>
                                    <w:t xml:space="preserve">сти и координации при выполнении беговых упражнений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</w:t>
                                    <w:softHyphen/>
                                    <w:t xml:space="preserve">ня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ередачу эста</w:t>
                                    <w:softHyphen/>
                                    <w:t xml:space="preserve">фетной палочки. </w:t>
                                  </w:r>
                                  <w:r>
                                    <w:rPr>
                                      <w:rStyle w:val="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лияние легкоатлети</w:t>
                                    <w:softHyphen/>
                                    <w:t>ческих упражнений на различные системы организм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сприн</w:t>
                                    <w:softHyphen/>
                                    <w:t>терского бега на результат. Выполнять специальные беговые упражнения. Выполнять челночный бег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чески правильно выполнять двигательные упражнения, использовать их в игровой и соревнова</w:t>
                                    <w:softHyphen/>
                                    <w:t>тель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пережи</w:t>
                                    <w:softHyphen/>
                                    <w:t>вания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55pt;height:478.35pt;mso-wrap-distance-left:0pt;mso-wrap-distance-right:0pt;mso-wrap-distance-top:0pt;mso-wrap-distance-bottom:0pt;margin-top:74.35pt;mso-position-vertical-relative:page;margin-left:68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9"/>
                        <w:gridCol w:w="955"/>
                        <w:gridCol w:w="1320"/>
                        <w:gridCol w:w="2525"/>
                        <w:gridCol w:w="2630"/>
                        <w:gridCol w:w="1757"/>
                        <w:gridCol w:w="1651"/>
                        <w:gridCol w:w="1541"/>
                        <w:gridCol w:w="1013"/>
                      </w:tblGrid>
                      <w:tr>
                        <w:trPr>
                          <w:trHeight w:val="2030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ражнений на здоровье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техники безопасности на уро</w:t>
                              <w:softHyphen/>
                              <w:t xml:space="preserve">ках по легкой атлетике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равила опре</w:t>
                              <w:softHyphen/>
                              <w:t>деления результатов в спринте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нять челноч</w:t>
                              <w:softHyphen/>
                              <w:t>ный бег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0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принтер</w:t>
                              <w:softHyphen/>
                              <w:t>ский бег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сокий старт (20-40 м). Бег по дистанции 50-бОм. Финиширование. Эстафеты. Специаль</w:t>
                              <w:softHyphen/>
                              <w:t>ные беговые упраж</w:t>
                              <w:softHyphen/>
                              <w:t>нения. ОРУ. Челноч</w:t>
                              <w:softHyphen/>
                              <w:t xml:space="preserve">ный бег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  <w:lang w:val="en-US" w:eastAsia="en-US" w:bidi="en-US"/>
                              </w:rPr>
                              <w:t xml:space="preserve">3x10.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Разви</w:t>
                              <w:softHyphen/>
                              <w:t>тие скоростных качеств. Правила соревнований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спринтерского бега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, быстроты, вы</w:t>
                              <w:softHyphen/>
                              <w:t>носливости и коорди</w:t>
                              <w:softHyphen/>
                              <w:t xml:space="preserve">нации при выполнении беговых упражнений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Раскрыв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лияние легкоатлетических уп</w:t>
                              <w:softHyphen/>
                              <w:t xml:space="preserve">ражнений на здоровье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лияние легко</w:t>
                              <w:softHyphen/>
                              <w:t>атлетических упражне</w:t>
                              <w:softHyphen/>
                              <w:t>ний на здоровье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сприн</w:t>
                              <w:softHyphen/>
                              <w:t>терского бега, бег по дистан</w:t>
                              <w:softHyphen/>
                              <w:t>ции. Выпол</w:t>
                              <w:softHyphen/>
                              <w:t>нять специ</w:t>
                              <w:softHyphen/>
                              <w:t>альные бего</w:t>
                              <w:softHyphen/>
                              <w:t>вые упражне</w:t>
                              <w:softHyphen/>
                              <w:t>ния. Выпол</w:t>
                              <w:softHyphen/>
                              <w:t>нять челноч</w:t>
                              <w:softHyphen/>
                              <w:t>ный бег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цессе ее выполнения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  <w:tr>
                        <w:trPr>
                          <w:trHeight w:val="3917" w:hRule="exac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Спринтер</w:t>
                              <w:softHyphen/>
                              <w:t>ский бег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Бег на результат (60 м). Эстафеты. Специальные бего</w:t>
                              <w:softHyphen/>
                              <w:t>вые упражнения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ОРУ. Развитие скоро</w:t>
                              <w:softHyphen/>
                              <w:t>стных качеств. Функ</w:t>
                              <w:softHyphen/>
                              <w:t>ции и задачи спортив</w:t>
                              <w:softHyphen/>
                              <w:t>ного волонтерства.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высокий старт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Прояв</w:t>
                              <w:softHyphen/>
                              <w:t xml:space="preserve">л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, быстроты, выносливо</w:t>
                              <w:softHyphen/>
                              <w:t xml:space="preserve">сти и координации при выполнении беговых упражнений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>Выпол</w:t>
                              <w:softHyphen/>
                              <w:t xml:space="preserve">ня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передачу эста</w:t>
                              <w:softHyphen/>
                              <w:t xml:space="preserve">фетной палочки. </w:t>
                            </w:r>
                            <w:r>
                              <w:rPr>
                                <w:rStyle w:val="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лияние легкоатлети</w:t>
                              <w:softHyphen/>
                              <w:t>ческих упражнений на различные системы организм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сприн</w:t>
                              <w:softHyphen/>
                              <w:t>терского бега на результат. Выполнять специальные беговые упражнения. Выполнять челночный бег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Технически правильно выполнять двигательные упражнения, использовать их в игровой и соревнова</w:t>
                              <w:softHyphen/>
                              <w:t>тель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пережи</w:t>
                              <w:softHyphen/>
                              <w:t>вания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396865</wp:posOffset>
                </wp:positionH>
                <wp:positionV relativeFrom="page">
                  <wp:posOffset>7250430</wp:posOffset>
                </wp:positionV>
                <wp:extent cx="153035" cy="15240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70.9pt;mso-position-vertical-relative:page;margin-left:424.9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78205</wp:posOffset>
                </wp:positionH>
                <wp:positionV relativeFrom="page">
                  <wp:posOffset>1482725</wp:posOffset>
                </wp:positionV>
                <wp:extent cx="9195435" cy="602297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543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4"/>
                              <w:gridCol w:w="960"/>
                              <w:gridCol w:w="1315"/>
                              <w:gridCol w:w="2525"/>
                              <w:gridCol w:w="2635"/>
                              <w:gridCol w:w="1762"/>
                              <w:gridCol w:w="1651"/>
                              <w:gridCol w:w="1536"/>
                              <w:gridCol w:w="1003"/>
                            </w:tblGrid>
                            <w:tr>
                              <w:trPr>
                                <w:trHeight w:val="3139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4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 в высоту. Метание мяча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 в высоту с 9-11 беговых шагов способом перешаги</w:t>
                                    <w:softHyphen/>
                                    <w:t>вания. Метание мяча 150 г на дальность с 3-5 шагов. ОРУ. Спе</w:t>
                                    <w:softHyphen/>
                                    <w:t>циальные беговые упражнения. Развитие скоростно-силовых качеств. Правила соревновани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сокий старт. </w:t>
                                  </w:r>
                                  <w:r>
                                    <w:rPr>
                                      <w:rStyle w:val="WW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</w:t>
                                    <w:softHyphen/>
                                    <w:t xml:space="preserve">лять </w:t>
                                  </w: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, быстроты и координа</w:t>
                                    <w:softHyphen/>
                                    <w:t xml:space="preserve">ции при выполнении беговых упражнений. </w:t>
                                  </w:r>
                                  <w:r>
                                    <w:rPr>
                                      <w:rStyle w:val="WW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ередачу эстафетной палочки. </w:t>
                                  </w:r>
                                  <w:r>
                                    <w:rPr>
                                      <w:rStyle w:val="WW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авила сорев</w:t>
                                    <w:softHyphen/>
                                    <w:t>нований прыжков в высоту.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прыж</w:t>
                                    <w:softHyphen/>
                                    <w:t>ка в высоту способом «пе</w:t>
                                    <w:softHyphen/>
                                    <w:t>решагивание» и метание теннисного мяча на заданное расстояни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</w:t>
                                    <w:softHyphen/>
                                    <w:t>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1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4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 в высоту. Метание мяча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 в высоту с 9-11 беговых шагов способом перешаги</w:t>
                                    <w:softHyphen/>
                                    <w:t>вания. Метание мяча 150 г на дальность с 3-5 шагов. ОРУ. Спе</w:t>
                                    <w:softHyphen/>
                                    <w:t>циальные беговые упражнения. Развитие скоростно-силовых качеств. Правила соревновани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Демонстрирова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спринтерского бега. </w:t>
                                  </w:r>
                                  <w:r>
                                    <w:rPr>
                                      <w:rStyle w:val="WW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Проявлять </w:t>
                                  </w: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</w:t>
                                    <w:softHyphen/>
                                    <w:t>ства силы, быстроты и координации при вы</w:t>
                                    <w:softHyphen/>
                                    <w:t>полнении беговых уп</w:t>
                                    <w:softHyphen/>
                                    <w:t xml:space="preserve">ражнений. </w:t>
                                  </w:r>
                                  <w:r>
                                    <w:rPr>
                                      <w:rStyle w:val="WW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игровые действия в условиях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прыж</w:t>
                                    <w:softHyphen/>
                                    <w:t>ка в высоту способом «пе</w:t>
                                    <w:softHyphen/>
                                    <w:t>решагивание» и метание тен</w:t>
                                    <w:softHyphen/>
                                    <w:t>нисного мяча на заданное расстояни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</w:t>
                                    <w:softHyphen/>
                                    <w:t>даний, отби</w:t>
                                    <w:softHyphen/>
                                    <w:t>рать способы их исправле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дисципли</w:t>
                                    <w:softHyphen/>
                                    <w:t>нирован</w:t>
                                    <w:softHyphen/>
                                    <w:t>ность, тру</w:t>
                                    <w:softHyphen/>
                                    <w:t>долюбие и упорство в достижении поставлен</w:t>
                                    <w:softHyphen/>
                                    <w:t>ных целей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5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4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 в высоту. Метание мяча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 в высоту с 9-11 беговых шагов способом перешаги</w:t>
                                    <w:softHyphen/>
                                    <w:t>вания. Метание мяча 150 г на дальность с 3-5 шагов. ОРУ. Спе</w:t>
                                    <w:softHyphen/>
                                    <w:t>циальные беговые упражнения. Развитие скоростно-силовых качеств. Общие пра</w:t>
                                    <w:softHyphen/>
                                    <w:t>вила и организация индивидуальных соревновани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прыжка в высоту и ме</w:t>
                                    <w:softHyphen/>
                                    <w:t xml:space="preserve">тание мяча. </w:t>
                                  </w:r>
                                  <w:r>
                                    <w:rPr>
                                      <w:rStyle w:val="WW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</w:t>
                                    <w:softHyphen/>
                                    <w:t xml:space="preserve">лять </w:t>
                                  </w: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, быстроты и координа</w:t>
                                    <w:softHyphen/>
                                    <w:t>ции при выполнении прыжковых упражне</w:t>
                                    <w:softHyphen/>
                                    <w:t xml:space="preserve">ний. </w:t>
                                  </w:r>
                                  <w:r>
                                    <w:rPr>
                                      <w:rStyle w:val="WW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ме</w:t>
                                    <w:softHyphen/>
                                    <w:t>тание мяча на задан</w:t>
                                    <w:softHyphen/>
                                    <w:t xml:space="preserve">ное расстояние. </w:t>
                                  </w:r>
                                  <w:r>
                                    <w:rPr>
                                      <w:rStyle w:val="WW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бщие правила органи</w:t>
                                    <w:softHyphen/>
                                    <w:t>зации индивидуальных соревнований.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</w:t>
                                    <w:softHyphen/>
                                    <w:t>нику прыжка в высоту спосо</w:t>
                                    <w:softHyphen/>
                                    <w:t>бом «перешаги</w:t>
                                    <w:softHyphen/>
                                    <w:t>вание» и мета</w:t>
                                    <w:softHyphen/>
                                    <w:t>ние теннисного мяча на задан</w:t>
                                    <w:softHyphen/>
                                    <w:t>ное расстояние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ланировать собственную деятель</w:t>
                                    <w:softHyphen/>
                                    <w:t>ность, рас</w:t>
                                    <w:softHyphen/>
                                    <w:t>пределять нагрузку и отдых в про</w:t>
                                    <w:softHyphen/>
                                    <w:t>цессе ее вы</w:t>
                                    <w:softHyphen/>
                                    <w:t>полне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казывать бескорыст</w:t>
                                    <w:softHyphen/>
                                    <w:t>ную помощь своим свер</w:t>
                                    <w:softHyphen/>
                                    <w:t>стникам, находить с ними общий язык и общие интересы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05pt;height:474.25pt;mso-wrap-distance-left:0pt;mso-wrap-distance-right:0pt;mso-wrap-distance-top:0pt;mso-wrap-distance-bottom:0pt;margin-top:116.75pt;mso-position-vertical-relative:page;margin-left:69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4"/>
                        <w:gridCol w:w="960"/>
                        <w:gridCol w:w="1315"/>
                        <w:gridCol w:w="2525"/>
                        <w:gridCol w:w="2635"/>
                        <w:gridCol w:w="1762"/>
                        <w:gridCol w:w="1651"/>
                        <w:gridCol w:w="1536"/>
                        <w:gridCol w:w="1003"/>
                      </w:tblGrid>
                      <w:tr>
                        <w:trPr>
                          <w:trHeight w:val="3139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Прыжок в высоту. Метание мяча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Прыжок в высоту с 9-11 беговых шагов способом перешаги</w:t>
                              <w:softHyphen/>
                              <w:t>вания. Метание мяча 150 г на дальность с 3-5 шагов. ОРУ. Спе</w:t>
                              <w:softHyphen/>
                              <w:t>циальные беговые упражнения. Развитие скоростно-силовых качеств. Правила соревновани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высокий старт. </w:t>
                            </w:r>
                            <w:r>
                              <w:rPr>
                                <w:rStyle w:val="WW2Arial11pt"/>
                                <w:rFonts w:cs="Times New Roman" w:ascii="Times New Roman" w:hAnsi="Times New Roman"/>
                                <w:b w:val="false"/>
                              </w:rPr>
                              <w:t>Прояв</w:t>
                              <w:softHyphen/>
                              <w:t xml:space="preserve">лять </w:t>
                            </w: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, быстроты и координа</w:t>
                              <w:softHyphen/>
                              <w:t xml:space="preserve">ции при выполнении беговых упражнений. </w:t>
                            </w:r>
                            <w:r>
                              <w:rPr>
                                <w:rStyle w:val="WW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передачу эстафетной палочки. </w:t>
                            </w:r>
                            <w:r>
                              <w:rPr>
                                <w:rStyle w:val="WW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правила сорев</w:t>
                              <w:softHyphen/>
                              <w:t>нований прыжков в высоту.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прыж</w:t>
                              <w:softHyphen/>
                              <w:t>ка в высоту способом «пе</w:t>
                              <w:softHyphen/>
                              <w:t>решагивание» и метание теннисного мяча на заданное расстояни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</w:t>
                              <w:softHyphen/>
                              <w:t>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  <w:tr>
                        <w:trPr>
                          <w:trHeight w:val="3101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Прыжок в высоту. Метание мяча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Прыжок в высоту с 9-11 беговых шагов способом перешаги</w:t>
                              <w:softHyphen/>
                              <w:t>вания. Метание мяча 150 г на дальность с 3-5 шагов. ОРУ. Спе</w:t>
                              <w:softHyphen/>
                              <w:t>циальные беговые упражнения. Развитие скоростно-силовых качеств. Правила соревновани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1pt"/>
                                <w:rFonts w:cs="Times New Roman" w:ascii="Times New Roman" w:hAnsi="Times New Roman"/>
                                <w:b w:val="false"/>
                              </w:rPr>
                              <w:t>Демонстрирова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спринтерского бега. </w:t>
                            </w:r>
                            <w:r>
                              <w:rPr>
                                <w:rStyle w:val="WW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Проявлять </w:t>
                            </w: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каче</w:t>
                              <w:softHyphen/>
                              <w:t>ства силы, быстроты и координации при вы</w:t>
                              <w:softHyphen/>
                              <w:t>полнении беговых уп</w:t>
                              <w:softHyphen/>
                              <w:t xml:space="preserve">ражнений. </w:t>
                            </w:r>
                            <w:r>
                              <w:rPr>
                                <w:rStyle w:val="WW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игровые действия в условиях учебной деятельности.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прыж</w:t>
                              <w:softHyphen/>
                              <w:t>ка в высоту способом «пе</w:t>
                              <w:softHyphen/>
                              <w:t>решагивание» и метание тен</w:t>
                              <w:softHyphen/>
                              <w:t>нисного мяча на заданное расстояни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</w:t>
                              <w:softHyphen/>
                              <w:t>даний, отби</w:t>
                              <w:softHyphen/>
                              <w:t>рать способы их исправле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дисципли</w:t>
                              <w:softHyphen/>
                              <w:t>нирован</w:t>
                              <w:softHyphen/>
                              <w:t>ность, тру</w:t>
                              <w:softHyphen/>
                              <w:t>долюбие и упорство в достижении поставлен</w:t>
                              <w:softHyphen/>
                              <w:t>ных целей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  <w:tr>
                        <w:trPr>
                          <w:trHeight w:val="3235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Прыжок в высоту. Метание мяча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Прыжок в высоту с 9-11 беговых шагов способом перешаги</w:t>
                              <w:softHyphen/>
                              <w:t>вания. Метание мяча 150 г на дальность с 3-5 шагов. ОРУ. Спе</w:t>
                              <w:softHyphen/>
                              <w:t>циальные беговые упражнения. Развитие скоростно-силовых качеств. Общие пра</w:t>
                              <w:softHyphen/>
                              <w:t>вила и организация индивидуальных соревновани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технику прыжка в высоту и ме</w:t>
                              <w:softHyphen/>
                              <w:t xml:space="preserve">тание мяча. </w:t>
                            </w:r>
                            <w:r>
                              <w:rPr>
                                <w:rStyle w:val="WW2Arial11pt"/>
                                <w:rFonts w:cs="Times New Roman" w:ascii="Times New Roman" w:hAnsi="Times New Roman"/>
                                <w:b w:val="false"/>
                              </w:rPr>
                              <w:t>Прояв</w:t>
                              <w:softHyphen/>
                              <w:t xml:space="preserve">лять </w:t>
                            </w: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, быстроты и координа</w:t>
                              <w:softHyphen/>
                              <w:t>ции при выполнении прыжковых упражне</w:t>
                              <w:softHyphen/>
                              <w:t xml:space="preserve">ний. </w:t>
                            </w:r>
                            <w:r>
                              <w:rPr>
                                <w:rStyle w:val="WW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ме</w:t>
                              <w:softHyphen/>
                              <w:t>тание мяча на задан</w:t>
                              <w:softHyphen/>
                              <w:t xml:space="preserve">ное расстояние. </w:t>
                            </w:r>
                            <w:r>
                              <w:rPr>
                                <w:rStyle w:val="WW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</w:t>
                            </w: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общие правила органи</w:t>
                              <w:softHyphen/>
                              <w:t>зации индивидуальных соревнований.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</w:t>
                              <w:softHyphen/>
                              <w:t>нику прыжка в высоту спосо</w:t>
                              <w:softHyphen/>
                              <w:t>бом «перешаги</w:t>
                              <w:softHyphen/>
                              <w:t>вание» и мета</w:t>
                              <w:softHyphen/>
                              <w:t>ние теннисного мяча на задан</w:t>
                              <w:softHyphen/>
                              <w:t>ное расстояние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Планировать собственную деятель</w:t>
                              <w:softHyphen/>
                              <w:t>ность, рас</w:t>
                              <w:softHyphen/>
                              <w:t>пределять нагрузку и отдых в про</w:t>
                              <w:softHyphen/>
                              <w:t>цессе ее вы</w:t>
                              <w:softHyphen/>
                              <w:t>полне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Оказывать бескорыст</w:t>
                              <w:softHyphen/>
                              <w:t>ную помощь своим свер</w:t>
                              <w:softHyphen/>
                              <w:t>стникам, находить с ними общий язык и общие интересы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34695</wp:posOffset>
                </wp:positionH>
                <wp:positionV relativeFrom="page">
                  <wp:posOffset>969010</wp:posOffset>
                </wp:positionV>
                <wp:extent cx="9186545" cy="444119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6545" cy="444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90"/>
                              <w:gridCol w:w="950"/>
                              <w:gridCol w:w="1320"/>
                              <w:gridCol w:w="2525"/>
                              <w:gridCol w:w="2635"/>
                              <w:gridCol w:w="1757"/>
                              <w:gridCol w:w="1646"/>
                              <w:gridCol w:w="1536"/>
                              <w:gridCol w:w="1008"/>
                            </w:tblGrid>
                            <w:tr>
                              <w:trPr>
                                <w:trHeight w:val="3854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2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 в высоту. Метание мяча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 в высоту с 9-11 беговых шагов способом перешаги</w:t>
                                    <w:softHyphen/>
                                    <w:t>вания. Метание мяча 150 г на дальность с 3-5 шагов. ОРУ. Спе</w:t>
                                    <w:softHyphen/>
                                    <w:t>циальные беговые упражнения. Развитие скоростно-силовых качеств. Организация индивидуальных со</w:t>
                                    <w:softHyphen/>
                                    <w:t>ревнований по легкой атлетике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технику прыжка в высоту и ме</w:t>
                                    <w:softHyphen/>
                                    <w:t xml:space="preserve">тание мяча. </w:t>
                                  </w:r>
                                  <w:r>
                                    <w:rPr>
                                      <w:rStyle w:val="WW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</w:t>
                                    <w:softHyphen/>
                                    <w:t xml:space="preserve">лять </w:t>
                                  </w: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, быстроты и координа</w:t>
                                    <w:softHyphen/>
                                    <w:t>ции при выполнении прыжковых упражне</w:t>
                                    <w:softHyphen/>
                                    <w:t xml:space="preserve">ний. </w:t>
                                  </w:r>
                                  <w:r>
                                    <w:rPr>
                                      <w:rStyle w:val="WW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ме</w:t>
                                    <w:softHyphen/>
                                    <w:t>тание мяча на даль</w:t>
                                    <w:softHyphen/>
                                    <w:t xml:space="preserve">ность. </w:t>
                                  </w:r>
                                  <w:r>
                                    <w:rPr>
                                      <w:rStyle w:val="WW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Знать правила </w:t>
                                  </w: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организации индиви</w:t>
                                    <w:softHyphen/>
                                    <w:t>дуальных соревнова</w:t>
                                    <w:softHyphen/>
                                    <w:t>ний по легкой атлетике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прыж</w:t>
                                    <w:softHyphen/>
                                    <w:t>ка в высоту способом «пе</w:t>
                                    <w:softHyphen/>
                                    <w:t>решагивание» и метание теннисного мяча на заданное расстояни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Характеризо</w:t>
                                    <w:softHyphen/>
                                    <w:t>вать явления (действия и поступки), давать им объективную оценку на ос</w:t>
                                    <w:softHyphen/>
                                    <w:t>нове освоен</w:t>
                                    <w:softHyphen/>
                                    <w:t>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Активно включаться в общение и взаимодей</w:t>
                                    <w:softHyphen/>
                                    <w:t>ствие со сверстника</w:t>
                                    <w:softHyphen/>
                                    <w:t>ми на прин</w:t>
                                    <w:softHyphen/>
                                    <w:t>ципах ува</w:t>
                                    <w:softHyphen/>
                                    <w:t>жения и доброжела</w:t>
                                    <w:softHyphen/>
                                    <w:t>тельности, взаимопо</w:t>
                                    <w:softHyphen/>
                                    <w:t>мощи и сопережи</w:t>
                                    <w:softHyphen/>
                                    <w:t>вания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0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/>
                                    <w:ind w:left="32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 в высоту. Метание мяча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ыжок в высоту с 9-11 беговых шагов способом перешаги</w:t>
                                    <w:softHyphen/>
                                    <w:t>вания. Метание мяча 150 г на дальность с 3-5 шагов в коридор. ОРУ. Специальные беговые упражнения. Развитие скоростно</w:t>
                                    <w:softHyphen/>
                                    <w:t>силовых качеств. Правила соревно</w:t>
                                    <w:softHyphen/>
                                    <w:t>ваний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Осваивать </w:t>
                                  </w: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технику прыжка в высоту и метание мяча. </w:t>
                                  </w:r>
                                  <w:r>
                                    <w:rPr>
                                      <w:rStyle w:val="WW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</w:t>
                                    <w:softHyphen/>
                                    <w:t xml:space="preserve">лять </w:t>
                                  </w: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ачества силы, быстроты и координа</w:t>
                                    <w:softHyphen/>
                                    <w:t>ции при выполнении прыжковых упражне</w:t>
                                    <w:softHyphen/>
                                    <w:t xml:space="preserve">ний. </w:t>
                                  </w:r>
                                  <w:r>
                                    <w:rPr>
                                      <w:rStyle w:val="WW2Arial11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Выполнять </w:t>
                                  </w: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ме</w:t>
                                    <w:softHyphen/>
                                    <w:t>тание мяча на даль</w:t>
                                    <w:softHyphen/>
                                    <w:t>ность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Выполнять технику прыж</w:t>
                                    <w:softHyphen/>
                                    <w:t>ка в высоту способом «пе</w:t>
                                    <w:softHyphen/>
                                    <w:t>решагивание» и метание теннисного мяча на за</w:t>
                                    <w:softHyphen/>
                                    <w:t>данное рас</w:t>
                                    <w:softHyphen/>
                                    <w:t>стояние.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Находить ошибки при выполнении учебных заданий, отбирать способы их исправлени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оявлять положитель</w:t>
                                    <w:softHyphen/>
                                    <w:t>ные качества личности и управлять своими эмоциями в различных (нестан</w:t>
                                    <w:softHyphen/>
                                    <w:t>дартных) ситуациях и условиях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5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WW2Arial105pt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</w:t>
                                    <w:softHyphen/>
                                    <w:t>плекс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35pt;height:349.7pt;mso-wrap-distance-left:0pt;mso-wrap-distance-right:0pt;mso-wrap-distance-top:0pt;mso-wrap-distance-bottom:0pt;margin-top:76.3pt;mso-position-vertical-relative:page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90"/>
                        <w:gridCol w:w="950"/>
                        <w:gridCol w:w="1320"/>
                        <w:gridCol w:w="2525"/>
                        <w:gridCol w:w="2635"/>
                        <w:gridCol w:w="1757"/>
                        <w:gridCol w:w="1646"/>
                        <w:gridCol w:w="1536"/>
                        <w:gridCol w:w="1008"/>
                      </w:tblGrid>
                      <w:tr>
                        <w:trPr>
                          <w:trHeight w:val="3854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Прыжок в высоту. Метание мяча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Прыжок в высоту с 9-11 беговых шагов способом перешаги</w:t>
                              <w:softHyphen/>
                              <w:t>вания. Метание мяча 150 г на дальность с 3-5 шагов. ОРУ. Спе</w:t>
                              <w:softHyphen/>
                              <w:t>циальные беговые упражнения. Развитие скоростно-силовых качеств. Организация индивидуальных со</w:t>
                              <w:softHyphen/>
                              <w:t>ревнований по легкой атлетике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технику прыжка в высоту и ме</w:t>
                              <w:softHyphen/>
                              <w:t xml:space="preserve">тание мяча. </w:t>
                            </w:r>
                            <w:r>
                              <w:rPr>
                                <w:rStyle w:val="WW2Arial11pt"/>
                                <w:rFonts w:cs="Times New Roman" w:ascii="Times New Roman" w:hAnsi="Times New Roman"/>
                                <w:b w:val="false"/>
                              </w:rPr>
                              <w:t>Прояв</w:t>
                              <w:softHyphen/>
                              <w:t xml:space="preserve">лять </w:t>
                            </w: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, быстроты и координа</w:t>
                              <w:softHyphen/>
                              <w:t>ции при выполнении прыжковых упражне</w:t>
                              <w:softHyphen/>
                              <w:t xml:space="preserve">ний. </w:t>
                            </w:r>
                            <w:r>
                              <w:rPr>
                                <w:rStyle w:val="WW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ме</w:t>
                              <w:softHyphen/>
                              <w:t>тание мяча на даль</w:t>
                              <w:softHyphen/>
                              <w:t xml:space="preserve">ность. </w:t>
                            </w:r>
                            <w:r>
                              <w:rPr>
                                <w:rStyle w:val="WW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Знать правила </w:t>
                            </w: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организации индиви</w:t>
                              <w:softHyphen/>
                              <w:t>дуальных соревнова</w:t>
                              <w:softHyphen/>
                              <w:t>ний по легкой атлетике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прыж</w:t>
                              <w:softHyphen/>
                              <w:t>ка в высоту способом «пе</w:t>
                              <w:softHyphen/>
                              <w:t>решагивание» и метание теннисного мяча на заданное расстояни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Характеризо</w:t>
                              <w:softHyphen/>
                              <w:t>вать явления (действия и поступки), давать им объективную оценку на ос</w:t>
                              <w:softHyphen/>
                              <w:t>нове освоен</w:t>
                              <w:softHyphen/>
                              <w:t>ных знаний и имеющегося опыта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Активно включаться в общение и взаимодей</w:t>
                              <w:softHyphen/>
                              <w:t>ствие со сверстника</w:t>
                              <w:softHyphen/>
                              <w:t>ми на прин</w:t>
                              <w:softHyphen/>
                              <w:t>ципах ува</w:t>
                              <w:softHyphen/>
                              <w:t>жения и доброжела</w:t>
                              <w:softHyphen/>
                              <w:t>тельности, взаимопо</w:t>
                              <w:softHyphen/>
                              <w:t>мощи и сопережи</w:t>
                              <w:softHyphen/>
                              <w:t>вания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  <w:tr>
                        <w:trPr>
                          <w:trHeight w:val="3130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/>
                              <w:ind w:left="3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Прыжок в высоту. Метание мяча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Прыжок в высоту с 9-11 беговых шагов способом перешаги</w:t>
                              <w:softHyphen/>
                              <w:t>вания. Метание мяча 150 г на дальность с 3-5 шагов в коридор. ОРУ. Специальные беговые упражнения. Развитие скоростно</w:t>
                              <w:softHyphen/>
                              <w:t>силовых качеств. Правила соревно</w:t>
                              <w:softHyphen/>
                              <w:t>ваний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Осваивать </w:t>
                            </w: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 xml:space="preserve">технику прыжка в высоту и метание мяча. </w:t>
                            </w:r>
                            <w:r>
                              <w:rPr>
                                <w:rStyle w:val="WW2Arial11pt"/>
                                <w:rFonts w:cs="Times New Roman" w:ascii="Times New Roman" w:hAnsi="Times New Roman"/>
                                <w:b w:val="false"/>
                              </w:rPr>
                              <w:t>Прояв</w:t>
                              <w:softHyphen/>
                              <w:t xml:space="preserve">лять </w:t>
                            </w: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качества силы, быстроты и координа</w:t>
                              <w:softHyphen/>
                              <w:t>ции при выполнении прыжковых упражне</w:t>
                              <w:softHyphen/>
                              <w:t xml:space="preserve">ний. </w:t>
                            </w:r>
                            <w:r>
                              <w:rPr>
                                <w:rStyle w:val="WW2Arial11pt"/>
                                <w:rFonts w:cs="Times New Roman" w:ascii="Times New Roman" w:hAnsi="Times New Roman"/>
                                <w:b w:val="false"/>
                              </w:rPr>
                              <w:t xml:space="preserve">Выполнять </w:t>
                            </w: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ме</w:t>
                              <w:softHyphen/>
                              <w:t>тание мяча на даль</w:t>
                              <w:softHyphen/>
                              <w:t>ность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Выполнять технику прыж</w:t>
                              <w:softHyphen/>
                              <w:t>ка в высоту способом «пе</w:t>
                              <w:softHyphen/>
                              <w:t>решагивание» и метание теннисного мяча на за</w:t>
                              <w:softHyphen/>
                              <w:t>данное рас</w:t>
                              <w:softHyphen/>
                              <w:t>стояние.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Находить ошибки при выполнении учебных заданий, отбирать способы их исправлени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Проявлять положитель</w:t>
                              <w:softHyphen/>
                              <w:t>ные качества личности и управлять своими эмоциями в различных (нестан</w:t>
                              <w:softHyphen/>
                              <w:t>дартных) ситуациях и условиях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WW2Arial105pt"/>
                                <w:rFonts w:cs="Times New Roman" w:ascii="Times New Roman" w:hAnsi="Times New Roman"/>
                                <w:b w:val="false"/>
                              </w:rPr>
                              <w:t>Ком</w:t>
                              <w:softHyphen/>
                              <w:t>плекс 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242560</wp:posOffset>
                </wp:positionH>
                <wp:positionV relativeFrom="page">
                  <wp:posOffset>7293610</wp:posOffset>
                </wp:positionV>
                <wp:extent cx="153035" cy="15240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pt;mso-wrap-distance-left:0pt;mso-wrap-distance-right:0pt;mso-wrap-distance-top:0pt;mso-wrap-distance-bottom:0pt;margin-top:574.3pt;mso-position-vertical-relative:page;margin-left:412.8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7178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Подпись к таблице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68"/>
      <w:szCs w:val="68"/>
      <w:u w:val="none"/>
    </w:rPr>
  </w:style>
  <w:style w:type="character" w:styleId="2Arial11pt">
    <w:name w:val="Основной текст (2) + Arial;11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Arial105pt">
    <w:name w:val="Основной текст (2) + Arial;10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Consolas6pt">
    <w:name w:val="Основной текст (2) + Consolas;6 pt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Style16">
    <w:name w:val="Колонтитул_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Колонтитул (2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  <w:lang w:val="en-US" w:bidi="en-US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Arial12pt2pt">
    <w:name w:val="Основной текст (2) + Arial;12 pt;Курсив;Интервал -2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Колонтитул (3)_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4">
    <w:name w:val="Колонтитул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2Arial4pt">
    <w:name w:val="Основной текст (2) + Arial;4 pt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Arial10pt">
    <w:name w:val="Основной текст (2) + Arial;1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Arial10pt0pt">
    <w:name w:val="Основной текст (2) + Arial;10 pt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2Arial105pt">
    <w:name w:val="WW-Основной текст (2) + Arial;10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2Arial11pt">
    <w:name w:val="WW-Основной текст (2) + Arial;11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68"/>
      <w:szCs w:val="68"/>
      <w:u w:val="none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  <w:lang w:val="en-US" w:bidi="en-US"/>
    </w:rPr>
  </w:style>
  <w:style w:type="paragraph" w:styleId="Style20">
    <w:name w:val="Другое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31">
    <w:name w:val="Колонтитул (3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41">
    <w:name w:val="Колонтитул (4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56:00Z</dcterms:created>
  <dc:creator>АЛИНА</dc:creator>
  <dc:description/>
  <cp:keywords/>
  <dc:language>en-US</dc:language>
  <cp:lastModifiedBy>АЛИНА</cp:lastModifiedBy>
  <dcterms:modified xsi:type="dcterms:W3CDTF">2017-08-28T05:45:00Z</dcterms:modified>
  <cp:revision>4</cp:revision>
  <dc:subject/>
  <dc:title/>
</cp:coreProperties>
</file>