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 для 1 класса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№ 1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У фокусника в левой руке 2 волшебные палочки, </w:t>
      </w:r>
      <w:r>
        <w:rPr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авой - 1. Сколько волшебных палочек у фокусник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а страуса нанду и страусов эму устроили соревнование по бегу. Сколько бегунов участвовало в соревновани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Мама принесла 5 конфет. 3 конфеты она дала дочке Юле. Сколько конфет осталось у мам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арафонском забеге стартовали 8 бегунов. 3 бегуна сошли с дистанции. Сколько бегунов продолжают беж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бабочки павлиний глаз 2 глаза настоящих, а нарисованных на крыльях - на 2 глаза больше. Сколько глаз, нарисованных на крыльях бабочк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шли как-то 4 бурундука много-много кедровых орехов. Пригласили на пир ещё 6 бурундуков. Сколько бурундуков участвовали в пиршеств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врача на курорте в кабинете есть 9 машинок для мальчиков, а кукол для девочек - на 2 меньше. Сколько кукол в кабинете врач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 в одном лесу жили 3 динозавра, которые бегали по земле, и столько же летающих динозавров. Сколько летающих динозавров жило в этом лес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На поляне выросло 5 белых груздей и столько же чёрных груздей. Сколько разных груздей выросло на полян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Толи было 3 старинных русских марки. Он выменял у Коли ещё 5 таких же марок. Сколько старинных русских марок стало у Толи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 для 1 класса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кусник достал из шляпы 3 белых и 2 чёрных кролика. Сколько кроли</w:t>
        <w:softHyphen/>
        <w:t>ков достал фокусник из шляп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аван из 3 верблюдов догнали ещё 2 верблюда. Сколько верблюдов ста</w:t>
        <w:softHyphen/>
        <w:t>ло в караван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тарелке лежало 5 пирожных. 2 пирожных съели. Сколько осталос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мнастическую секцию ходило 5 спортсменов. Тренер принял в неё ещё 2 спортсменов. Сколько спортсменов занимается в секци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На синих цветочках сидят 3 бабочки-капустницы, а бабочек-крапивниц на 2 больше. Сколько крапивниц сидит на синих цветочках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На поляне паслось 3 лося, а благородных оленей - на 6 больше. Сколько благородных оленей паслось на поляне?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5 старинных русских марок Толя отдал Коле 3 старинных английских марки. Сколько марок участвовало в обмен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Утром у врача было 10 конфет. Каждому из 8 своих пациентов он дал по конфете. Сколько конфет осталось у врача?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ка сорвала на обед 5 подберезовиков, а подосиновиков - на 2 меньше. Сколько подосиновиков пошло на обед белк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есть огромных динозавров перешли реку вброд и столько же динозавров поменьше переплыли реку. Каких динозавров было больше: тех, что плы</w:t>
        <w:softHyphen/>
        <w:t xml:space="preserve">ли, или тех, что брели?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 для 1 класса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Карточка № 3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лечах фокусника сидят 2 попугая, столько же попугаев летает над его головой. Сколько попугаев в задач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баобабе сидело 5 обезьян. Ещё 2 обезьяны вскарабкались на баобаб. Сколько обезьян оказалось на дерев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олке магазина лежало 6 тортов. 3 торта продали. Сколько тортов ос</w:t>
        <w:softHyphen/>
        <w:t>талось на полк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Во дворе 6 мальчишек так азартно играли в футбол, что к ним присоединились 4 девочки. Сколько стало футболистов во дворе?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красоты приняли участие 5 бабочек-махаонов, а бабочек-адмиралов - на 4 больше. Сколько адмиралов участвовало в конкурс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ач привёл на берег моря 8 детей. Четверым он разрешил купаться сразу, а остальные должны были ждать, пока прогреется вода. Сколько детей ждали тёплой вод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динозавров охотилось на рыбу под водой, столько же атаковало рыбу с воздуха. Сколько динозавров занималось рыбной ловлей?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Под ёлкой выросло 5 белых грибов, а рыжиков - на 5 больше. Сколько рыжиков выросло под ёлкой?                        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знает 5 букв, а Миша - на 2 буквы больше. Сколько букв выучи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ш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У Толи на марках изображено 4 африканских животных, а австралийских на 6 больше. Сколько австралийских животных изображено на Толиных марках?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 для 1 класса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рточка № 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еньке сидело 4 майских жука. К ним прилетели ещё 3. Сколько май</w:t>
        <w:softHyphen/>
        <w:t>ских жуков стало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колодца росли 4 пальмы и 5 хлебных деревьев. Сколько всего деревьев росло у колодц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ачке было 4 вафли. 2 вафли вынули и переложили в блюдца. Сколько вафель осталось в пачк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В яхт-клубе было 6 парусников. Построили ещё 4 парусника. Сколько парусников стало в яхт-клубе?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 наблюдением врача 8 детей бегали босиком по горячему песку. Стало жарко, и врач отправил 3 посидеть детей в тени. Сколько детей продолжа</w:t>
        <w:softHyphen/>
        <w:t>ли беготн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де было 3 взрослых динозавра и столько же детей. Сколько динозавров было в стаде? 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оля решил собирать марки стран-карликов. Он раздобыл 7 марок из Сан-Марино, а из Ватикана - на 6 марок меньше. Сколько ватиканских марок раздобыл Толя?                                        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ник на поле нашёл 8 грибов, а в лесу - на 2 гриба меньше. Сколько грибов нашел грибник в лесу? 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Cs/>
          <w:sz w:val="30"/>
          <w:szCs w:val="30"/>
        </w:rPr>
      </w:pPr>
      <w:r>
        <w:rPr>
          <w:sz w:val="28"/>
          <w:szCs w:val="28"/>
        </w:rPr>
        <w:t>В песочнице играли 3 мальчика и 4 девочки. Сколько детей играют песоч</w:t>
        <w:softHyphen/>
        <w:t>к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bCs/>
          <w:sz w:val="30"/>
          <w:szCs w:val="30"/>
        </w:rPr>
      </w:pPr>
      <w:r>
        <w:rPr>
          <w:sz w:val="28"/>
          <w:szCs w:val="28"/>
        </w:rPr>
        <w:t>Оля слепила 10 куличиков из песка. 4 куличика рассыпались. Сколько</w:t>
      </w:r>
      <w:r>
        <w:rPr>
          <w:bCs/>
          <w:sz w:val="30"/>
          <w:szCs w:val="30"/>
        </w:rPr>
        <w:t xml:space="preserve"> </w:t>
      </w:r>
      <w:r>
        <w:rPr>
          <w:sz w:val="28"/>
          <w:szCs w:val="28"/>
        </w:rPr>
        <w:t>куличиков ещё стоят?</w:t>
        <w:tab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очка № 5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 сосной выросло 3 опёнка и 4 маслёнка. Сколько всего грибов выросло под сосн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я собирает марки про спорт. Однажды он купил 3 марки про футбол. Столько же футбольных марок ему подарили. Сколько новых футбольных марок оказалось у Ко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Четыре динозавра щипали травку, столько же обрывало листья с деревьев. Сколько всего динозавров пасло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Бабочка-белянка выпила нектар с 9 цветков, а бабочка-огнёвка - на 3 цветка меньше. Со скольких цветков выпила нектар бабочка-огнёв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Пловец на тренировке 7 раз проплыл бассейн брассом, а потом - 3 раза баттерфляем. Сколько раз пловец проплывал бассейн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одном домике живёт 4 гнома, а во втором - на 2 гнома больше. Сколько гномов живёт в обоих домиках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 xml:space="preserve">Дети слепили 5 больших снежных баб и 4 маленьких. Потом 7 баб разобрали и построили из них крепость. Сколько снежных баб осталось?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ароходике служит 1 капитан, а матросов - на 6 больше. Сколько чело</w:t>
        <w:softHyphen/>
        <w:t>век служит на пароходик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собачьей площадке 5 собак прыгают через забор, ещё столько же ходят по лестнице, да ещё 4 собаки проползают через трубу. Сколько собак за</w:t>
        <w:softHyphen/>
        <w:t>нимается на собачьей площадк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700" w:leader="none"/>
          <w:tab w:val="left" w:pos="-252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 xml:space="preserve">Юные художники нарисовали 10 портретов своих мам, а автопортретов (своих собственных портретов) нарисовали на 2 меньше. Сколько автопортретов нарисовали юные художники?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очка № 6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4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 чемпионату мира по футболу было выпущено 10 марок. Коля 6 из них раздобыл, а остальные пока ищет. Сколько марок ему еще нужно разыск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44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Из 3 яиц вылупились маленькие динозаврики, столько же динозавриков пока сидит в яйцах. Сколько будет динозавриков, когда последний из них вылезет из яйц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4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ва динозавра залезли на дерево по стволу, столько же залетели на него по воздуху. Сколько динозавров оказалось на дерев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4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укромной щёлке в коре спрятались 5 гусениц непарного шелкопряда, а гусениц бражника там было на 2 меньше. Сколько гусениц бражника спрятались в укромной щёлк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44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Туристы 5 дней похода шли пешком с рюкзаками, а потом ещё 5 дней плыли на плоту. Сколько всего дней длился поход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440" w:leader="none"/>
        </w:tabs>
        <w:autoSpaceDE w:val="false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номы сели за стол пить чай. По одну сторону стола село 5 гномов, а по другую - на 2 гнома меньше. Сколько гномов собралось за столо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440" w:leader="none"/>
        </w:tabs>
        <w:autoSpaceDE w:val="false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На крыше выросло 10 сосулек. Петя снежками сбил 3, а Вася - 4 сосульки.    Сколько сосулек осталось на крыше?          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4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ароходике плывут 1 капитан, 7 матросов и 2 пассажира. Сколько че</w:t>
        <w:softHyphen/>
        <w:t>ловек находится на борту пароходик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  <w:tab w:val="left" w:pos="-14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тор учил 16 собак прыгать через барьер. 6 собак прыгнули сразу, 3 после уговоров, а остальные собаки взять барьер не смогли. Сколько собак не справилось с задание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  <w:tab w:val="left" w:pos="-144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Один художник нарисовал 6 апельсинов, а другой - на 4 больше. Сколько всего апельсинов нарисовали оба художника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Карточка № 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Личинка капустницы на завтрак изгрызла 5 капустных листов, а личинка белянки - на 2 листа больше. Сколько листьев изгрызла на завтрак личинка белян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Из самолета выпрыгнуло 7 парашютистов. 3 парашютиста сразу открыли парашюты, а остальные продолжают полёт в затяжном прыжке. У сколь</w:t>
        <w:softHyphen/>
        <w:t>ких парашютистов прыжок - затяжн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Шли по тропе 6 белых носорогов и повстречали 3 чёрных носорогов. Сколько носорогов встретилось на троп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Врач прописал детям грязевое лечение. Теперь 5 детей бегают по пляжу с разрисованными лицами, а на 2 меньше детей делают себе лечебную татуи</w:t>
        <w:softHyphen/>
        <w:t>ровку. Сколько детей с лечебными татуировками бегает по пляж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bCs/>
          <w:sz w:val="25"/>
          <w:szCs w:val="25"/>
        </w:rPr>
        <w:t>Гномы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сделали лодочки из листиков деревьев. У них есть 2 берёзовых лодочки, 3 липовых и 5 дубовых. Сколько лодочек из листьев построили гном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 xml:space="preserve">На санках каталось 6 детей. Потом 4 ребенка ушли домой, а 5 других детей пришли кататься. Сколько детей стало кататься?  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Пароходик повёз через речку 3 мальчика и 7 девочек. На другом берегу 5 де</w:t>
        <w:softHyphen/>
        <w:t>тей сошло, а остальные решили кататься дальше. Сколько детей продолжило ката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Собак учат лаять по команде: «Голос!». 10 собак научились лаять по коман</w:t>
        <w:softHyphen/>
        <w:t>де, а на 5 меньше собак лают без команды. Сколько всего собак участвуют в заняти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натюрморте юный художник изобразил 6 чашек, 4 стакана и графин с компотом. Сколько предметов посуды на натюрморте юного художника?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В вазе лежало 5 яблок, из них 2 красных, а остальные желтые. Сколько желтых яблок лежало в вазе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рточка № 8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Одна бабочка-однодневка прожила 1 день, а другая - на 2 дня больше. Сколько дней прожила другая бабочк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Семь парашютистов прыгнули, стараясь попасть в круг-мишень. 3 парашютиста попали в мишень, остальные приземлились рядом с мишенью. Сколько парашютистов в мишень не попа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У африканки было 2 сладких картофелины. Она выкопала за околицей ещё 6 таких же картофелин. Сколько сладких картофелин у неё стал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Самый сильный ребёнок может 10 раз подтянуться на перекладине, а са</w:t>
        <w:softHyphen/>
        <w:t>мый слабый - на 9 раз меньше. Сколько раз может подтянуться на пере</w:t>
        <w:softHyphen/>
        <w:t>кладине самый слабый ребёно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Пять гномов спят в колыбельках из скорлупок грецких орехов, двое - в гамаках из паутины, а 1 - в кроватке из спичечного коробка. </w:t>
      </w:r>
      <w:r>
        <w:rPr>
          <w:iCs/>
          <w:sz w:val="25"/>
          <w:szCs w:val="25"/>
        </w:rPr>
        <w:t>Сколько гномов</w:t>
      </w:r>
      <w:r>
        <w:rPr>
          <w:sz w:val="25"/>
          <w:szCs w:val="25"/>
        </w:rPr>
        <w:t xml:space="preserve"> имеют место для ночлега?                                                           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Три мальчика построили снежный дом. Они пригласили пожить с собой 5 друзей, и 1 соседский мальчик пришёл без приглашения. Сколько детей жило в дом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На пароходике плывёт 4 пассажира, а в каждой из двух лодок, которые тащит на буксире пароходик, плывет по 3 пассажира. Сколько пассажиров доставляет пароходик в этом рейс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На переменке 12 собак отпустили поиграть друг с другом. 10 собак затея</w:t>
        <w:softHyphen/>
        <w:t>ли игру, а остальные так устали на учёбе, что легли на травку отдыхать. Сколько собак отдыхало на травк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Художники-баталисты  изображают военные  картины.  Юный  баталист изобразил штурм снежной крепости, которую защищали 8 мальчиков, а штурмовали на 2 больше. Сколько сражающихся мальчиков на картине юного баталист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5"/>
          <w:szCs w:val="25"/>
        </w:rPr>
        <w:t>Мама испекла 10 пирожков, 6 - с горохом, а остальные с капустой. Сколько пирожков было с капустой?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Карточка № 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Гномы сорвали такую огромную вишню, что 3 гнома ели её на завтрак, 5 - на обед и 2 - на ужин. Сколько гномов отведали вишни, если каждый ел её толь</w:t>
        <w:softHyphen/>
        <w:t xml:space="preserve">ко раз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кусник положил в коробку 4 синих и 1 красный мячик, махнул рукой и мячики исчезли. Сколько мячиков исчез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имние запасы белка хранит в 3 ямах под корнями деревьев и в 5 дуплах. Сколько кладовых у белк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дворе 4 девочки катались на санках, 3 мальчика - на лыжах, а 3 девоч</w:t>
        <w:softHyphen/>
        <w:t xml:space="preserve">ки - на коньках. Сколько детей каталось во дворе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Команду «Стоять!» выучило 8 собак, «Сидеть!» - 10 собак, а «Лежать!» столько, сколько две другие команды вместе. Сколько собак понимает ко</w:t>
        <w:softHyphen/>
        <w:t>манду «Лежать!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ейзаже юного художника изображены 4 берёзки, 6 ёлок и 1 дуб. Сколько деревьев изображено на пейзаж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олке стояло 8 банок с мёдом. В 5 банках был липовый мёд, а в остальных -гречишный. Сколько банок с гречишным мёдом стояло на полк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вазе стояло 5 красных и 4 розовые розы. Сколько цветов стояло в ваз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грядке выросли 4 кабачка и 6 патиссонов. Чего выросло больше и на скольк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9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дороге едет 5 грузовиков и 4 легковые машины. Сколько всего машин едет по дороге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рточка № 10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Пять гномов спряталось от дождя под грибом-зонтиком, а под сыроежкой - на 3 меньше. Сколько гномов спряталось под обоими грибам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кусник с помощью волшебной палочки перекрасил 4 синих и 2 зелёных шарика в красный цвет. Сколько красных шариков получило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още лисы вырыли 4 норы, а барсуки - на 3 норы больше. Сколько бар</w:t>
        <w:softHyphen/>
        <w:t xml:space="preserve">сучьих нор в роще?                                 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арке построили 7 ледяных Дедов Морозов, а ледяных зверей - на 4 меньше. Сколько ледяных скульптур построили в парк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12 раз повторил команду «Рядом!». Собака выполнила коман</w:t>
        <w:softHyphen/>
        <w:t>ду 10 раз. Сколько раз собака не послушалась инструктор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ников, рисующих животных, называют анималистами. 12 детей нарисовали своих кошек, 1 мальчик - свою собаку, а 1 девочка - куклу Барби. Сколько юных художников ты бы отнёс к анималиста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ма сварила варенье и разлила его в 9 банок: 4 трёхлитровых и остальные литровые. Сколько литровых банок варенья получило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В букете было 9 тюльпанов, из них 4 тюльпана - красные, а остальные - жёлтые. Сколько жёлтых тюльпанов было в бук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ма сорвала 8 красных помидоров и 10 жёлтых. На сколько больше жёл</w:t>
        <w:softHyphen/>
        <w:t>тых помидоров, чем красных, сорвала мам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дороге едет 5 грузовиков и 4 легковые машины. На сколько больше едет грузовых, чем легковых машин?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Карточка № 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стер сделал 5 тряпичных кукол, а деревянных - на 4 больше. С колько деревянных кукол сделал масте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Анином гербарии есть 6 засушенных белых розы, а красных - на 4 больше. Сколько засушенных роз есть у Ан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Петя на дверце выложил слово из 10 букв. У некоторых букв ослабли магнитики - буквы отвалились. Осталось на дверце 6 букв. Сколько букв отвалило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Бабушка испекла 8 пирожков. После того как внучка их попробовала, осталось 2 пирожка. Сколько пирожков понадобилось внучке для проб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садовник 4 дня ухаживает за растущими растениями, а остальные 2 дня - сажает новые растения. Сколько дней в неделю работа</w:t>
        <w:softHyphen/>
        <w:t>ет садовни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игрушек было 5 резиновых мячей, а кожаных - на 3 больше. Сколько кожаных мячей было в магазин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опарке жило 5 белых медведей и столько же гималайских медведей. Сколько медведей обоих видов жило в зоопарке?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тоянке было 6 машин. Приехало ещё 2. Сколько машин стало на сто</w:t>
        <w:softHyphen/>
        <w:t>янк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вазе помещается или 7 яблок, или 10 груш. На сколько меньше яблок, чем груш, помещается в ваз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лумбе цвело 5 георгинов и 3 герберы. Сколько всего цветов было на клумбе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рточка № 1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рене выступало 9 собачек. 7 собачек село на тумбочки, а остальные впрыгнули в домик. Сколько собачек оказалось в домике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я стала собирать гербарий. Она засушила 3 кленовых листочка, 5 дубо</w:t>
        <w:softHyphen/>
        <w:t>вых, а ольховых столько, сколько кленовых и дубовых вместе. Сколько ольховых листочков засушила А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Для кукольного спектакля мастер сделал 8 кукол-марионеток (на верёвочках) и 7 кукол на тростях. Каких кукол мастер сделал больше и на скольк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бабушки было 9 булавок. Несколько булавок бабушка уронила на пол, при этом остались 4 булавки. Сколько булавок теперь нужно искать на пол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садовника были саженцы роз. 4 розы он посадил у порога дома, а ос</w:t>
        <w:softHyphen/>
        <w:t>тальные 5 - у окон спальни. Сколько саженцев роз было у садовника сна</w:t>
        <w:softHyphen/>
        <w:t>ча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было 7 кукольных домов. 2 дома продали. Сколько кукольных домов осталось в магазин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дверце было выложено слово. Когда Петя забрал из него 3 буквы «О», на дверце осталось 4 буквы. Сколько букв было в слов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стоянке было 6 машин. Приехало ещё 2. На сколько больше машин было, чем приехал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На огороде выросли 7 арбузов и 6 дынь. Чего выросло меньше и на сколько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ра сплела 7 веночков из цветов: 5 веночков из ромашек, а остальные - из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уванчиков. Сколько веночков из одуванчиков сплела Ира?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Карточка № 1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У Ани было 16 ясеневых семечек. Сильный сквозняк унёс одно семечко на улицу. Сколько ясеневых семечек осталось у А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стер сделал кукол для спектакля. Ему пришлось для них изготовить 12 рук и только 2 ноги. На сколько меньше ног, чем рук, сделал масте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гда-то бабушка помнила 10 колыбельных песенок. Некоторые песенки она забыла, но 5 песенок помнит хорошо. Сколько колыбельных песенок забыла бабуш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грядке выросли гладиолусы. Садовник 4 из них пересадил на клумбу, а остальные 6 - вдоль аллеи. Сколько гладиолусов выросло на гряд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большом кукольном доме - 3 спальни, а гостиных - на 2 больше. Сколь</w:t>
        <w:softHyphen/>
        <w:t>ко гостиных в кукольном дом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 дороге ехало 5 велосипедистов и 3 мотоциклиста. На сколько меньше мотоциклистов, чем велосипедистов, ехало по дорог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молодой сливе созрело 9 слив, а на персике - 10 персиков. На каком дереве поспело больше плодов? На сколько больш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На полотенце были вышиты цветы: 3 мака и 5 васильков. Сколько цветов вышили на полотенц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ети кидали снежками в столб. Вася попал 3 раза, Коля - 2, а Ваня столько раз, сколько Вася и Коля вместе. Сколько раз дети попали в цел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тор далеко-далеко забросил палку, и 12 собак кинулись, чтобы её принести. Сколько собак пробежится зря, если палку принесёт только одна собака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овые задачи для 1 класса в 2 действия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Карточка № 1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я дважды приносила с улицы по 5 берёзовых листочков. Когда она их вы</w:t>
        <w:softHyphen/>
        <w:t>сушила, 4 листочка ей не понравились, она их выбросила, а остальные сложи</w:t>
        <w:softHyphen/>
        <w:t>ла в гербарий. Сколько берёзовых листочков попало в гербари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У мастера было 10 теннисных шариков. Из 8 шариков он сделал головы для кукол. Сколько голов для кукол он может сделать из оставшихся ша</w:t>
        <w:softHyphen/>
        <w:t>рик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У бабушки есть 7 любимых книг. Некоторые из них она может прочесть только в очках, но 2 самые любимые читает без очков. Сколько любимых книг бабушка без очков прочесть не мож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роты стали рыть ходы под газоном. Садовник поймал и выгнал 6 кротов в лес после чего последний крот сам уполз неведомо куда. Сколько кротов угрожало бы газону, если бы садовник с ними не боро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магазине было 8 наборов кукольной посуды, а наборов мебели - на 4 меньше. Сколько наборов кукольной мебели было в магази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велосипедной стоянке стояло 5 взрослых и 3 детских велосипедов. Сколько велосипедов стояло на стоянк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этом году вишен собрали 10 вёдер, а слив - 8. На сколько вёдер меньше собрали слив, чем више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В одной вазе стояли 3 гвоздики, а в другой - 5. Сколько гвоздик было в обеих ваз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олик с папой ходили на подлёдную рыбалку. Толик поймал 2 окунька, а папа - на 6 больше. Сколько окуней поймали оба рыболов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14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тренировке собака охраняла вещи хозяина. Чтобы увести её от вещей, ей подсовывали 5 сосисок, столько же сарделек и 2 куриные ноги. От скольких вкусных вещей собака отказалась, если, находясь на посту, она не взяла ни</w:t>
        <w:softHyphen/>
        <w:t>чего?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20:00Z</dcterms:created>
  <dc:creator>Homeless</dc:creator>
  <dc:description/>
  <cp:keywords/>
  <dc:language>en-US</dc:language>
  <cp:lastModifiedBy>Homeless</cp:lastModifiedBy>
  <dcterms:modified xsi:type="dcterms:W3CDTF">2009-03-28T07:14:00Z</dcterms:modified>
  <cp:revision>176</cp:revision>
  <dc:subject/>
  <dc:title/>
</cp:coreProperties>
</file>