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«Кем был раньше?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Формировать у детей умение называть прошлое предмета или объекта, развивать смекалку, мышл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называет предмет или объект, а дети называют его название в прошедшем вре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шадь (жеребён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(до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(му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уб (жёлуд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ягушка (головаст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бочка (гусен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убашка (ткан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Рыба (икринк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«Один - мн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находить в одном предмете множество его составных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разны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 Дети, сколько у меня расчёсо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Одна расчё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 Чего в расчёске мног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много зуб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ич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и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ев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морковь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«Цепочка слов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у детей мышление, умение составлять  длинный «поезд» из слов – каждое слово вагончик. Вагончики как и слова должны быть соединены между собой, а каждое слово должно тянуть за собой следующе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:</w:t>
            </w:r>
            <w:r>
              <w:rPr>
                <w:sz w:val="20"/>
                <w:szCs w:val="20"/>
              </w:rPr>
              <w:t xml:space="preserve"> модели поезда и вагончи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елятся на две под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предлагает детям составить длинный поезд из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азывает слово например: зима –(какая?) –ставит вагончик на стол – зи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снежная, метельная, вьюжная, суровая, холодная (ставят 5 вагончи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 А что ещё бывает холодны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мороженное, лёд, снег, ветер (за каждое слово ставится вагонч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отталкиваясь от последнего слова, задаёт вопрос: А ветер как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Северный, южный, сильный и т. д.  пока детям не надоест или не кончатся вагонч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игрывает та подгруппа, которая больше поставит (наберёт) вагончиков(у кого длиннее поез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«Наоборот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дводить детей к овладению понятием противоречия, учить подбирать слова – антони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азывает слово, дети подбирают к нему слово-анто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много – мало, твёрдый – мягкий, трусливый – храбр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детям предложить вставлять недостающие слова противоположного значения в стихотворные строки, 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жу я слово высоко, а ты ответишь – низ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жу я слово далеко, а ты ответишь – близко и т.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ем этапе игру можно усложнить. 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/злой/ - бабушка/добрая/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/пишет/ - резинка/стирает/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/даёт знания/ - ребёнок/забирает знан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«Хорошо – плохо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учить детей выделять в предметах и объектах окружающего мира положительные и отрицательные стороны, (дети учатся находить противоречия в окружающей жизни, пытаются их понять и правильно сформулировать), развивать у детей творческое воображени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азывает любой объект ,который не вызывает у ребёнка  стойких ассоциаций, положительных или отрицательных эмоций. Всем играющим необходимо назвать хотя бы по одному разу, что в предлагаемом объекте «плохо» а что «хорошо» что нравится и не нравится, что удобно и неудобно и т. д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ариант 1. Дожд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«Хорошо»:</w:t>
            </w:r>
            <w:r>
              <w:rPr>
                <w:sz w:val="20"/>
                <w:szCs w:val="20"/>
              </w:rPr>
              <w:t xml:space="preserve"> всё быстрее начинает расти, весело лягушкам, песню хорошо под дождь сочинять, всё чистит и моет, ручьи бегут и прибавляют воды в реках, можно бегать по лужам, на оконном стекле от бегущих капель образуется красивый узор, можно выстирать любую вещь, повесив на бельевую верёвку на улице, можно гулять в резиновых сапогах, можно увидеть на небе красивую радугу и т.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«Плохо»:</w:t>
            </w:r>
            <w:r>
              <w:rPr>
                <w:sz w:val="20"/>
                <w:szCs w:val="20"/>
              </w:rPr>
              <w:t xml:space="preserve"> нельзя развести костёр, на дорожках грязь, шумно когда дождь стучит по крыше, по окнам, может быть наводнение, мама не разрешает гулять,  большая влажность, плохая видимость, можно простудиться 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технологии ТРИЗ «Составление загадо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навыков речевой творческой деятельности детей дошкольного возраста; обучение детей созданию сравнений, созданию образных характеристик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игры: Перед детьми вывешивается таблица с изображением модели составления заг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 детям составить загадку про какой-либо объ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м объект, например, мя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е детьми даются образные характеристики по заданным Воспитателем признак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мяч по цвету? (разноцветный, пестрый, ярк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мяч по форме? (кругл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н делает? (скачет, прыга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е просим детей дать сравнения по перечисленным значениям признаков и заполнить правые строчки таблицы. Что бывает таким ж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й. Что бывает таким же? (цветы, радуга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. Что бывает таким же? (арбуз, солнце, апельсин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т и скачет. Кто делает так же? (заяц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полнения таблицы Воспитатель предлагает детям прочитать загадку, вставляя между строчками правого и левого столбцов связки «как» или «но н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ась загадка о мяч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й, как рад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лый, как арбу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т и скачет, как зая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 целесообразно значение признака в левой части таблицы обозначать словом с четко выделенной первой буквой, а в правой части допустима зарисовка объекта. Это позволяет тренировать детскую память: ребёнок, не умея читать, запоминает первые буквы и воспроизводит слово в цел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технологии ТРИЗ «Сужение поля поиска» (Игра «Да – Нет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римере тема «Транспор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названий транспорта, развитие пространственной ориентировки (слева – справа); употребление существительных в родительном падеже единственного числа с предлогом «от», развитие умения задава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: На доске в одну линию расставляется 9 транспортных средств (лодка, легковой автомобиль, автобус, катер, самолет, грузовик, троллейбус, вертолет, трамва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игры: Воспитатель загадывает 1 транспортное средство. Дети отгадывают этот предмет, выясняя с помощью вопросов, с какой стороны от среднего предмета он находится, справа или слева. Воспитатель отвечает «да» или «н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самолет? –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слева от самолета? –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справа от самолета? – да (убираются трамвай, вертолет, троллейбус, грузовик и самоле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автобус? –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левее автобуса? –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правее автобуса? – д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это легковой автомобиль? – 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 технологии ТРИЗ «Эмпат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римере темы: «Посуда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инимать на себя образы рукотворного мира; обогащать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оценочн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игры: Представьте себя кастрюлей. Изобразите такую кастрюлю, про которую я гово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ю забыли помыть, оставили в раковине грязную. Что чувствует кастрюля? (ей неприятно, она липкая, неприятно пахне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ю помыли, сварили в ней вкусные аппетитные щи. Что чувствует кастрюля? (она довольна, ей приятно чувствовать себя нужной, полезной). Кастрюлю забыли убрать с огня, она пригорела, у нее сгорело дно. Что чувствует кастрюля? (ей больно, неприятно…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9:00Z</dcterms:created>
  <dc:creator>Александр</dc:creator>
  <dc:description/>
  <cp:keywords/>
  <dc:language>en-US</dc:language>
  <cp:lastModifiedBy>WiZaRd</cp:lastModifiedBy>
  <dcterms:modified xsi:type="dcterms:W3CDTF">2017-02-21T07:17:00Z</dcterms:modified>
  <cp:revision>2</cp:revision>
  <dc:subject/>
  <dc:title/>
</cp:coreProperties>
</file>