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B0F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B0F0"/>
          <w:sz w:val="36"/>
          <w:szCs w:val="36"/>
        </w:rPr>
        <w:t>Кинезиологические упражн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B0F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B0F0"/>
          <w:sz w:val="32"/>
          <w:szCs w:val="32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следние годы увеличилось количество детей с трудностями в обучении и адаптации. Для преодоления имеющихся у них нарушений необходимо проведение комплексной психо-коррекционной работы. Одним из составляющих элементов такой работы является кинезиологическая коррекция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инезиология </w:t>
      </w:r>
      <w:r>
        <w:rPr>
          <w:rFonts w:cs="Times New Roman" w:ascii="Times New Roman" w:hAnsi="Times New Roman"/>
          <w:sz w:val="28"/>
          <w:szCs w:val="28"/>
        </w:rPr>
        <w:t xml:space="preserve">— наука о развитии умственных способностей через определенные двигательные упражнения. Эти упражнения позволяют создать новые нейронные сети и улучшить межполушарное взаимодействие, которое является основой развития интеллекта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Можно предложить детям следующие упражнения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«Кулак — ладонь». Обе руки лежат на столе или на коленях ладонями вниз, одна сжата в кулак. Одновременно кулак разжать, а другую ладонь сжать в кулак, поменять руки. Движения по мере усвоения можно ускорять, но следить за тем, чтобы сжатия-разжатия производились попеременно, не соскальзывая на одновременны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от ладошка, вот кула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сё быстрей делай та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«Оладушки». Правая рука лежит на колене ладонью вниз, левая — на другом колене ладонью вверх. Одновременная смена: теперь правая — ладонью вверх, а левая — ладонью вниз. По мере усвоения — движения ускоря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ы играли в ладушки—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Жарили оладуш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к пожарим, поверне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опять играть начн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оочередное соединение всех пальцев с большим (перебор пальцев). На каждый ударный слог пальцы одной руки соединяются с большим в следующем порядке: 1—2, 1—3, 1—4, 1—5, 1—5, 1—4, 1—3, 1—2. Затем смена ру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Ищет птичка и в траве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И на ветках, и в листве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Смена рук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И среди больших луг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Мух, червей, слепней, жуков!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«Лягушка» (кулак — ребро — ладонь). Три положения руки на столе или на колене последовательно сменяют друг друга: кулак (ладонью вниз), ладонь ребром, ладонь вниз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Лягушка (кулак) хочет (ребро) в пруд (ладонь)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Лягушке (кулак) скучно (ребро) тут (ладонь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«Лезгинка». Левая ладонь повернута к себе, пальцы в кулак, а большой — в сторону. Правая рука прямой ладонью вниз прикасается к мизинцу левой. Потом — одновременная смена положений рук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ертишейки, вертихвостк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е хотят носить обноски —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м бы праздничные блестк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а высокие прически!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2:27:00Z</dcterms:created>
  <dc:creator>Виталий</dc:creator>
  <dc:description/>
  <cp:keywords/>
  <dc:language>en-US</dc:language>
  <cp:lastModifiedBy>User</cp:lastModifiedBy>
  <cp:lastPrinted>2017-02-28T10:02:00Z</cp:lastPrinted>
  <dcterms:modified xsi:type="dcterms:W3CDTF">2017-09-05T02:32:00Z</dcterms:modified>
  <cp:revision>5</cp:revision>
  <dc:subject/>
  <dc:title/>
</cp:coreProperties>
</file>